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332" w:hRule="atLeast"/>
        </w:trPr>
        <w:tc>
          <w:tcPr>
            <w:tcW w:w="10800" w:type="dxa"/>
            <w:tcBorders>
              <w:top w:val="thickThinMediumGap" w:sz="24" w:space="0" w:color="000080"/>
              <w:left w:val="thickThinMediumGap" w:sz="24" w:space="0" w:color="000080"/>
              <w:bottom w:val="thickThinMediumGap" w:sz="24" w:space="0" w:color="000080"/>
              <w:right w:val="thickThinMediumGap" w:sz="2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571500</wp:posOffset>
                      </wp:positionV>
                      <wp:extent cx="4572000" cy="914400"/>
                      <wp:effectExtent l="10160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914400"/>
                              </a:xfrm>
                              <a:prstGeom prst="roundRect">
                                <a:avLst>
                                  <a:gd name="adj" fmla="val 12694"/>
                                </a:avLst>
                              </a:prstGeom>
                              <a:solidFill>
                                <a:srgbClr val="cc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140.8pt;margin-top:45pt;width:359.95pt;height:71.95pt;mso-wrap-style:none;v-text-anchor:middle;mso-position-horizontal-relative:page">
                      <v:fill o:detectmouseclick="t" type="solid" color2="#330000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171190</wp:posOffset>
                      </wp:positionH>
                      <wp:positionV relativeFrom="paragraph">
                        <wp:posOffset>635</wp:posOffset>
                      </wp:positionV>
                      <wp:extent cx="1600200" cy="57086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70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c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c00" stroked="t" o:allowincell="t" style="position:absolute;margin-left:249.7pt;margin-top:0.05pt;width:125.95pt;height:44.9pt;mso-wrap-style:none;v-text-anchor:middle;mso-position-horizontal-relative:page">
                      <v:fill o:detectmouseclick="t" type="solid" color2="#0033ff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15975</wp:posOffset>
                      </wp:positionH>
                      <wp:positionV relativeFrom="paragraph">
                        <wp:posOffset>114300</wp:posOffset>
                      </wp:positionV>
                      <wp:extent cx="870585" cy="1257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85800" cy="9759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5" t="-139" r="-14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97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5pt;height:99pt;mso-wrap-distance-left:9.05pt;mso-wrap-distance-right:9.05pt;mso-wrap-distance-top:0pt;mso-wrap-distance-bottom:0pt;margin-top:9pt;mso-position-vertical-relative:text;margin-left:64.2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685800" cy="975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5" t="-139" r="-14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379210</wp:posOffset>
                      </wp:positionH>
                      <wp:positionV relativeFrom="paragraph">
                        <wp:posOffset>226695</wp:posOffset>
                      </wp:positionV>
                      <wp:extent cx="1136650" cy="10687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1068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51865" cy="975995"/>
                                        <wp:effectExtent l="0" t="0" r="0" b="0"/>
                                        <wp:docPr id="7" name="mso23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mso23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5" t="-139" r="-14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97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pt;height:84.15pt;mso-wrap-distance-left:9.05pt;mso-wrap-distance-right:9.05pt;mso-wrap-distance-top:0pt;mso-wrap-distance-bottom:0pt;margin-top:17.85pt;mso-position-vertical-relative:text;margin-left:50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951865" cy="975995"/>
                                  <wp:effectExtent l="0" t="0" r="0" b="0"/>
                                  <wp:docPr id="8" name="mso23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mso23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5" t="-139" r="-14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ــوزيــع الــمنـهـج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285490</wp:posOffset>
                      </wp:positionH>
                      <wp:positionV relativeFrom="paragraph">
                        <wp:posOffset>95885</wp:posOffset>
                      </wp:positionV>
                      <wp:extent cx="1366520" cy="69151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691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181735" cy="633095"/>
                                        <wp:effectExtent l="0" t="0" r="0" b="0"/>
                                        <wp:docPr id="10" name="mso3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mso3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" t="-55" r="-3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735" cy="633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pt;height:54.45pt;mso-wrap-distance-left:9.05pt;mso-wrap-distance-right:9.05pt;mso-wrap-distance-top:0pt;mso-wrap-distance-bottom:0pt;margin-top:7.55pt;mso-position-vertical-relative:text;margin-left:258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181735" cy="633095"/>
                                  <wp:effectExtent l="0" t="0" r="0" b="0"/>
                                  <wp:docPr id="11" name="mso3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mso3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" t="-55" r="-3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وم                                                   الفصل الدراس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لث                                                    العام الدراس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43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tl w:val="true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1437</w:t>
            </w:r>
            <w:r>
              <w:rPr>
                <w:b/>
                <w:b/>
                <w:bCs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5015</wp:posOffset>
                      </wp:positionH>
                      <wp:positionV relativeFrom="paragraph">
                        <wp:posOffset>265430</wp:posOffset>
                      </wp:positionV>
                      <wp:extent cx="6991350" cy="73399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0" cy="7339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1080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2558"/>
                                    <w:gridCol w:w="22"/>
                                    <w:gridCol w:w="2460"/>
                                    <w:gridCol w:w="2529"/>
                                    <w:gridCol w:w="2511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8080"/>
                                          <w:bottom w:val="thickThinMediumGap" w:sz="24" w:space="0" w:color="000000"/>
                                          <w:right w:val="thickThinSmallGap" w:sz="24" w:space="0" w:color="0000FF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8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MediumGap" w:sz="24" w:space="0" w:color="000000"/>
                                          <w:right w:val="thickThinSmallGap" w:sz="24" w:space="0" w:color="0000FF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سبوع الأ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2" w:type="dxa"/>
                                        <w:gridSpan w:val="2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MediumGap" w:sz="24" w:space="0" w:color="000000"/>
                                          <w:right w:val="thickThinSmallGap" w:sz="24" w:space="0" w:color="0000FF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سبوع الثان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9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MediumGap" w:sz="24" w:space="0" w:color="000000"/>
                                          <w:right w:val="thickThinSmallGap" w:sz="24" w:space="0" w:color="0000FF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سبوع الثال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1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MediumGap" w:sz="24" w:space="0" w:color="000000"/>
                                          <w:right w:val="thickThinSmallGap" w:sz="24" w:space="0" w:color="008080"/>
                                        </w:tcBorders>
                                        <w:shd w:fill="FFCC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أسبوع الراب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0" w:hRule="atLeast"/>
                                      <w:cantSplit w:val="true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SmallGap" w:sz="24" w:space="0" w:color="000080"/>
                                          <w:left w:val="thickThinSmallGap" w:sz="24" w:space="0" w:color="008080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  <w:shd w:fill="FFFF99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ذوالقعده وذوالح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8" w:type="dxa"/>
                                        <w:tcBorders>
                                          <w:top w:val="thickThinSmallGap" w:sz="24" w:space="0" w:color="000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8/11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2/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مهي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سلوب العل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2" w:type="dxa"/>
                                        <w:gridSpan w:val="2"/>
                                        <w:tcBorders>
                                          <w:top w:val="thickThinSmallGap" w:sz="24" w:space="0" w:color="000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5/1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9/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مل العل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9" w:type="dxa"/>
                                        <w:tcBorders>
                                          <w:top w:val="thickThinSmallGap" w:sz="24" w:space="0" w:color="000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2/1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6/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علم والتقن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1" w:type="dxa"/>
                                        <w:tcBorders>
                                          <w:top w:val="thickThinSmallGap" w:sz="24" w:space="0" w:color="000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9/1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4/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زلاز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2" w:hRule="atLeast"/>
                                      <w:cantSplit w:val="true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8080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  <w:shd w:fill="FFFF99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ذوالحجه ومحر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8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6/1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8/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براكي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2" w:type="dxa"/>
                                        <w:gridSpan w:val="2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1/1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5/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نماذج الذر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9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8/1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مراجع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نماذج الذر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1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5/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9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نوا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9" w:hRule="atLeast"/>
                                      <w:cantSplit w:val="true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8080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  <w:shd w:fill="FFFF99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حرم وصف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8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nThickSmallGap" w:sz="2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2/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6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نوا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2" w:type="dxa"/>
                                        <w:gridSpan w:val="2"/>
                                        <w:tcBorders>
                                          <w:top w:val="thickThinSmallGap" w:sz="24" w:space="0" w:color="008080"/>
                                          <w:left w:val="thinThickSmallGap" w:sz="24" w:space="0" w:color="0070C0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9/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3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قدمة في الجدول الدور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9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6/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عناصر الممثل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1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4/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8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عناصر الانتقال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0" w:hRule="atLeast"/>
                                      <w:cantSplit w:val="true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8080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  <w:shd w:fill="FFFF99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صفر وربيع الا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8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nThickSmallGap" w:sz="2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1/1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5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تحاد الذر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2" w:type="dxa"/>
                                        <w:gridSpan w:val="2"/>
                                        <w:tcBorders>
                                          <w:top w:val="thickThinSmallGap" w:sz="24" w:space="0" w:color="008080"/>
                                          <w:left w:val="thinThickSmallGap" w:sz="24" w:space="0" w:color="0070C0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8/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2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رتباط العناص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9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5/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9/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صيغ والمعادل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1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ckThinSmallGap" w:sz="24" w:space="0" w:color="008080"/>
                                          <w:right w:val="thinThickSmallGap" w:sz="2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/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6/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سرعة التفاعلات الكيميائ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3" w:hRule="atLeast"/>
                                      <w:cantSplit w:val="true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8080"/>
                                          <w:bottom w:val="thickThinSmallGap" w:sz="24" w:space="0" w:color="008080"/>
                                          <w:right w:val="thickThinSmallGap" w:sz="24" w:space="0" w:color="0000FF"/>
                                        </w:tcBorders>
                                        <w:shd w:fill="FFFF99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ربيع الا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gridSpan w:val="2"/>
                                        <w:tcBorders>
                                          <w:top w:val="thickThinSmallGap" w:sz="24" w:space="0" w:color="008080"/>
                                          <w:left w:val="thickThinSmallGap" w:sz="24" w:space="0" w:color="0000FF"/>
                                          <w:bottom w:val="thinThickSmallGap" w:sz="24" w:space="0" w:color="0070C0"/>
                                          <w:right w:val="thinThickSmallGap" w:sz="2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9/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3/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راجعه عام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0" w:type="dxa"/>
                                        <w:gridSpan w:val="3"/>
                                        <w:tcBorders>
                                          <w:top w:val="thickThinSmallGap" w:sz="24" w:space="0" w:color="008080"/>
                                          <w:left w:val="thinThickSmallGap" w:sz="24" w:space="0" w:color="0070C0"/>
                                          <w:bottom w:val="thickThinSmallGap" w:sz="24" w:space="0" w:color="008080"/>
                                          <w:right w:val="thinThickSmallGap" w:sz="24" w:space="0" w:color="007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16/3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0/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)(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3/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ـــ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7/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اخــــتــــــبـــــارات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درس الماد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سلم السلمي                                                                     مدير المدرس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 الغامد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550.5pt;height:577.95pt;mso-wrap-distance-left:9.05pt;mso-wrap-distance-right:9.05pt;mso-wrap-distance-top:0pt;mso-wrap-distance-bottom:0pt;margin-top:20.9pt;mso-position-vertical-relative:text;margin-left:59.45pt;mso-position-horizontal-relative:page">
                      <v:textbox>
                        <w:txbxContent>
                          <w:tbl>
                            <w:tblPr>
                              <w:bidiVisual w:val="true"/>
                              <w:tblW w:w="108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558"/>
                              <w:gridCol w:w="22"/>
                              <w:gridCol w:w="2460"/>
                              <w:gridCol w:w="2529"/>
                              <w:gridCol w:w="25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8080"/>
                                    <w:left w:val="thickThinSmallGap" w:sz="24" w:space="0" w:color="008080"/>
                                    <w:bottom w:val="thickThinMediumGap" w:sz="24" w:space="0" w:color="000000"/>
                                    <w:right w:val="thickThinSmallGap" w:sz="24" w:space="0" w:color="0000FF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MediumGap" w:sz="24" w:space="0" w:color="000000"/>
                                    <w:right w:val="thickThinSmallGap" w:sz="24" w:space="0" w:color="0000FF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 الأول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MediumGap" w:sz="24" w:space="0" w:color="000000"/>
                                    <w:right w:val="thickThinSmallGap" w:sz="24" w:space="0" w:color="0000FF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 الثاني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MediumGap" w:sz="24" w:space="0" w:color="000000"/>
                                    <w:right w:val="thickThinSmallGap" w:sz="24" w:space="0" w:color="0000FF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 الثالث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MediumGap" w:sz="24" w:space="0" w:color="000000"/>
                                    <w:right w:val="thickThinSmallGap" w:sz="24" w:space="0" w:color="00808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 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0080"/>
                                    <w:left w:val="thickThinSmallGap" w:sz="24" w:space="0" w:color="008080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والقعده وذوالحجة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thickThinSmallGap" w:sz="24" w:space="0" w:color="000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/11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ه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لوب ال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thickThinSmallGap" w:sz="24" w:space="0" w:color="000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/1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 العل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thickThinSmallGap" w:sz="24" w:space="0" w:color="000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/1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م والتق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thickThinSmallGap" w:sz="24" w:space="0" w:color="000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/1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زلاز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8080"/>
                                    <w:left w:val="thickThinSmallGap" w:sz="24" w:space="0" w:color="008080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والحجه ومحرم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/1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راك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1/1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ماذج الذره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/1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راجع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ماذج الذ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/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و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9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8080"/>
                                    <w:left w:val="thickThinSmallGap" w:sz="24" w:space="0" w:color="008080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رم وصفر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nThickSmallGap" w:sz="2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/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وا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thickThinSmallGap" w:sz="24" w:space="0" w:color="008080"/>
                                    <w:left w:val="thinThickSmallGap" w:sz="24" w:space="0" w:color="0070C0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/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قدمة في الجدول الدو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/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ناصر الممث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/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ناصر الانتقال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8080"/>
                                    <w:left w:val="thickThinSmallGap" w:sz="24" w:space="0" w:color="008080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 وربيع الاول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nThickSmallGap" w:sz="2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/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تحاد الذر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thickThinSmallGap" w:sz="24" w:space="0" w:color="008080"/>
                                    <w:left w:val="thinThickSmallGap" w:sz="24" w:space="0" w:color="0070C0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/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رتباط العناص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/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يغ والمعادلات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ckThinSmallGap" w:sz="24" w:space="0" w:color="008080"/>
                                    <w:right w:val="thinThickSmallGap" w:sz="2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/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عة التفاعلات الكيمي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ckThinSmallGap" w:sz="24" w:space="0" w:color="008080"/>
                                    <w:left w:val="thickThinSmallGap" w:sz="24" w:space="0" w:color="008080"/>
                                    <w:bottom w:val="thickThinSmallGap" w:sz="24" w:space="0" w:color="008080"/>
                                    <w:right w:val="thickThinSmallGap" w:sz="24" w:space="0" w:color="0000FF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يع الا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2"/>
                                  <w:tcBorders>
                                    <w:top w:val="thickThinSmallGap" w:sz="24" w:space="0" w:color="008080"/>
                                    <w:left w:val="thickThinSmallGap" w:sz="24" w:space="0" w:color="0000FF"/>
                                    <w:bottom w:val="thinThickSmallGap" w:sz="24" w:space="0" w:color="0070C0"/>
                                    <w:right w:val="thinThickSmallGap" w:sz="2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/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اجعه عامه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3"/>
                                  <w:tcBorders>
                                    <w:top w:val="thickThinSmallGap" w:sz="24" w:space="0" w:color="008080"/>
                                    <w:left w:val="thinThickSmallGap" w:sz="24" w:space="0" w:color="0070C0"/>
                                    <w:bottom w:val="thickThinSmallGap" w:sz="24" w:space="0" w:color="008080"/>
                                    <w:right w:val="thinThickSmallGap" w:sz="24" w:space="0" w:color="007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6/3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/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/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ــ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/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ــــتــــــبـــــارا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سلم السلمي                                                                     مدير ال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 الغامد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566" w:gutter="0" w:header="0" w:top="899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07:00Z</dcterms:created>
  <dc:creator>أبومازن</dc:creator>
  <dc:description/>
  <cp:keywords/>
  <dc:language>en-US</dc:language>
  <cp:lastModifiedBy>MICRO</cp:lastModifiedBy>
  <dcterms:modified xsi:type="dcterms:W3CDTF">2015-08-17T01:22:00Z</dcterms:modified>
  <cp:revision>7</cp:revision>
  <dc:subject/>
  <dc:title>                           </dc:title>
</cp:coreProperties>
</file>