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  <w:rtl w:val="true"/>
        </w:rPr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تجويد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قوم  المعلم  بمناقشة الطلاب ومحاورتهم فيما يلي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ولاً معني التجوي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هو لغة التحسين وهو إعطاء كلمات القرآن حقها دون زيادة أو نقص 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ً أهمية التجويد وفضل تعلمه</w:t>
            </w:r>
          </w:p>
          <w:p>
            <w:pPr>
              <w:pStyle w:val="Style16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لأنه من أشرف العلوم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ن فيه امتثالاً لأمر الل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ن فيه امتثالاً لتوجيه الرسول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ص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) 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ن فيه تحصيلاً للأجر والمثوبة من الل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. 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ثالثاً فائدة التجويد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تمكين القارئ من المهارة في التلاوة 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صون اللسان عن الخطأ في كتاب الله تعالي 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/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حسن الأداء عند تلاوة القرآن الكريم </w:t>
            </w:r>
            <w:r>
              <w:rPr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 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ْرح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آداب تلاوة القرآن الكريم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قوم  المعلم بمناقشة الطلاب ومحاورتهم فيما ي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آداب التلاو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إخلاص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وذلك بقصد القراءة لوجه الله وطلب الآجر من والمثوبة من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بأن يتوضأ عند إرادة القراء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نظاف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كتطهير الفم بالسواك ونظافة الملابس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استعاذ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بأن يقول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عوذ بالله من الشيطان الرجيم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) 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سم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بقول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بسم الله الرحمن الرحيم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) 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حسين الصو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وذلك بالقراء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قراءة بتدبر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/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وذلك بالخشوع وحضور القلب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سبيح عند قراءة آيات التنزيه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كالآيات التي فيها اسم الله وصفات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سؤال الله من فضله عند آيات الوع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كآيات الجنة والمغفرة 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استعاذة بالله من عذابه عند قراءة آيات الوعي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كالآيات التي فيها ذكر النار والعذاب 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خلاص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دب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أ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Cs/>
                <w:color w:val="FFFFFF"/>
                <w:sz w:val="28"/>
                <w:szCs w:val="28"/>
              </w:rPr>
              <w:t>17</w:t>
            </w:r>
            <w:r>
              <w:rPr>
                <w:b/>
                <w:bCs/>
                <w:color w:val="FFFF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</w:rPr>
              <w:t>18</w:t>
            </w:r>
            <w:r>
              <w:rPr>
                <w:b/>
                <w:bCs/>
                <w:color w:val="FFFFFF"/>
                <w:sz w:val="28"/>
                <w:szCs w:val="28"/>
                <w:rtl w:val="true"/>
              </w:rPr>
              <w:t xml:space="preserve"> " 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حكام النون الساكنة والتنوين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04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اقش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اورته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ائد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ح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فظ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صل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ف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فعال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ل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قف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لفظ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ك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تا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تحتا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سرتا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إظهار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2517"/>
        <w:gridCol w:w="4373"/>
        <w:gridCol w:w="1014"/>
        <w:gridCol w:w="317"/>
        <w:gridCol w:w="3510"/>
        <w:gridCol w:w="3119"/>
      </w:tblGrid>
      <w:tr>
        <w:trPr>
          <w:trHeight w:val="630" w:hRule="atLeast"/>
        </w:trPr>
        <w:tc>
          <w:tcPr>
            <w:tcW w:w="4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4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اقش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اورته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إخراج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عن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ح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لق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يسم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هذ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لق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لأنه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يك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عن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لق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ه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هـ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ع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خ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تلفظ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ظهرت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ي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ذلك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ت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تظه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هم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تظه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لا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خرج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ي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ع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خرج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وك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خرج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تباعد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الأص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هم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</w:tc>
        <w:tc>
          <w:tcPr>
            <w:tcW w:w="382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م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لق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لق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27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31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حروف الإظها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أ – هـ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اقش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اورته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مزة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أو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ء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ان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الث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ind w:left="360" w:right="0" w:hanging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20"/>
                <w:tab w:val="left" w:pos="525" w:leader="none"/>
              </w:tabs>
              <w:ind w:left="525" w:right="0" w:hanging="36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مز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ع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ind w:left="18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159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روف الإظهار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 – غ – خ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اقش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اورته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رابع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خامس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ء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دس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ظه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ind w:left="360" w:right="0" w:hanging="0"/>
              <w:jc w:val="left"/>
              <w:rPr>
                <w:rFonts w:ascii="Calibri" w:hAnsi="Calibri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إذ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غ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خ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ظها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إدغام 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ناقش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اورته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إدخا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ذ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حيث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صير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حد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شدد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ان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ه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جموع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لم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رملون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</w:p>
          <w:p>
            <w:pPr>
              <w:pStyle w:val="Style16"/>
              <w:jc w:val="left"/>
              <w:rPr/>
            </w:pPr>
            <w:r>
              <w:rPr>
                <w:rFonts w:cs="Calibri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)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نقس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سم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ه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قس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أو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حروف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)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قس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ان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ي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حروف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ع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إدغام بغنة 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ناقشة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حاورتهم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و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خرج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خيشو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مقدار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كت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قس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أو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قس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ل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ربع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جموع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لم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نم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دغم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مقد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كت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Calibri" w:hAnsi="Calibri" w:cs="Arial"/>
                <w:color w:val="000000"/>
                <w:sz w:val="32"/>
                <w:szCs w:val="32"/>
                <w:lang w:eastAsia="ar-SA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ث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قو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ي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عم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ن</w:t>
            </w:r>
          </w:p>
          <w:p>
            <w:pPr>
              <w:pStyle w:val="Style16"/>
              <w:jc w:val="left"/>
              <w:rPr>
                <w:rFonts w:ascii="Calibri" w:hAnsi="Calibri" w:cs="Arial"/>
                <w:color w:val="000000"/>
                <w:sz w:val="32"/>
                <w:szCs w:val="32"/>
                <w:lang w:eastAsia="ar-SA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ذ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أمثل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و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ك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قد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كتا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قرأ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طلا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كلما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آتي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طبق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عم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ا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ال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بن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ومئذ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سفر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تَ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د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إدغام بغير غنة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2517"/>
        <w:gridCol w:w="4373"/>
        <w:gridCol w:w="1014"/>
        <w:gridCol w:w="317"/>
        <w:gridCol w:w="3510"/>
        <w:gridCol w:w="3119"/>
      </w:tblGrid>
      <w:tr>
        <w:trPr>
          <w:trHeight w:val="630" w:hRule="atLeast"/>
        </w:trPr>
        <w:tc>
          <w:tcPr>
            <w:tcW w:w="4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106" w:hRule="atLeast"/>
        </w:trPr>
        <w:tc>
          <w:tcPr>
            <w:tcW w:w="4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538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264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اقش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ورته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ذ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قبله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نو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تنو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إنهم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يدغما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ي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ل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ربه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متاعاًً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لك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غفوراُُ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رحي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قرأ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طلا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كلما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آتي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طبيق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إدغا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دن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رحمةًٍ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–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واب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رحيم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دى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لمتق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تَ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ال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د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خ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53</w:t>
            </w:r>
          </w:p>
        </w:tc>
        <w:tc>
          <w:tcPr>
            <w:tcW w:w="1331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قلب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مناقش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حاورتهم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30"/>
                <w:szCs w:val="30"/>
                <w:rtl w:val="true"/>
              </w:rPr>
              <w:t xml:space="preserve">: *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Arial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ل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نو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يم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لإخف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</w:p>
          <w:p>
            <w:pPr>
              <w:pStyle w:val="Style16"/>
              <w:jc w:val="left"/>
              <w:rPr>
                <w:rFonts w:ascii="Calibri" w:hAnsi="Calibri" w:cs="Arial"/>
                <w:color w:val="000000"/>
                <w:sz w:val="32"/>
                <w:szCs w:val="32"/>
                <w:lang w:eastAsia="ar-SA"/>
              </w:rPr>
            </w:pP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لقل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حد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اء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طق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ي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غي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طبق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فت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إطباق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شديد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ل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فرق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فت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طق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ي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لطيف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غي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ثق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ل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عس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ظاهر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قد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كت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بئه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ورك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ذ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ثال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اء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ج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ه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ف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اء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قلب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و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اك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يما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ث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خفي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ي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غن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قدار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ركتي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هذا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هو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قل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ي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قرأ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ل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طال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كلمات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آتي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طبقةً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قلب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 xml:space="preserve">: "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بئه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قي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لم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قية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اقع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هم</w:t>
            </w:r>
            <w:r>
              <w:rPr>
                <w:rFonts w:ascii="Calibri" w:hAnsi="Calibri" w:cs="Calibri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32"/>
                <w:szCs w:val="32"/>
                <w:rtl w:val="true"/>
                <w:lang w:eastAsia="ar-SA"/>
              </w:rPr>
              <w:t>"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ِن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ظهر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غمت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لوبت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890"/>
        <w:gridCol w:w="1331"/>
        <w:gridCol w:w="6629"/>
      </w:tblGrid>
      <w:tr>
        <w:trPr>
          <w:trHeight w:val="368" w:hRule="atLeast"/>
        </w:trPr>
        <w:tc>
          <w:tcPr>
            <w:tcW w:w="1070" w:type="dxa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5pt" coordorigin="1009,119" coordsize="15882,8959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خفاء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2517"/>
        <w:gridCol w:w="4373"/>
        <w:gridCol w:w="1014"/>
        <w:gridCol w:w="317"/>
        <w:gridCol w:w="3510"/>
        <w:gridCol w:w="3119"/>
      </w:tblGrid>
      <w:tr>
        <w:trPr>
          <w:trHeight w:val="630" w:hRule="atLeast"/>
        </w:trPr>
        <w:tc>
          <w:tcPr>
            <w:tcW w:w="4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4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يقوم  </w:t>
            </w:r>
            <w:r>
              <w:rPr>
                <w:rFonts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مناقشة الطلاب ومحاورتهم فيما ي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Style16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أولاً تعريف الإخفاء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هو النطق بالنون الساكنة أو التنوين وسطاً بين الإظهار والإدغام بدون تشديد مع بقاء الغنة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ثانياً حروف الإخفاء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حروف الإخفاء خمسة عشر حرفاً وهم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:  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ت – ث – ج – د – ذ – ز – س – ش – ص – ض – ط – ظ – ف – ق – ك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 ) 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طريقة النطق به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النطق بميم غير مطبقة الشفتين إطباقاً شديداً ولا مفرجة الشفتين أيضاً بل النطق بميم ساكنة لطيفة من غير ثقل ولا تعسف مع غنة ظاهرة بمقدار حركتين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ثالثاً أمثلة على حكم الإخفاء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: (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منكم – من قبل – أنداداً – حلالاً طيباً – ثمناً قليلاً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في هذه الأمثلة جاءت النون الساكنة وجاء بعدها أحد حروف الإخفاء فأخفيت النون الساكنة بمعنى أن ذات النون ذهبت من النطق وبقيت صفتها وهي الغنة بمقدار حركتين ويسمى الإخفاء الحقيقي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رابعاً مراتب الإخفاء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ما كان قريباً من الإظهار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ك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ق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ما كان قريباً من الإدغام مع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د – ت – ط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.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ما كان وسطاً بين الإظهار والإدغام مع 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ص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س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ز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ث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ض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ج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ظ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ش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ذ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>ف</w:t>
            </w:r>
            <w:r>
              <w:rPr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382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ّ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ِّق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4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ْكُر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ِّف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40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" </w:t>
            </w:r>
            <w:r>
              <w:rPr>
                <w:rFonts w:cs="Traditional Arabic"/>
                <w:b/>
                <w:bCs/>
                <w:color w:val="000000"/>
                <w:sz w:val="38"/>
                <w:szCs w:val="38"/>
                <w:rtl w:val="true"/>
              </w:rPr>
              <w:t xml:space="preserve">  </w:t>
            </w:r>
          </w:p>
        </w:tc>
        <w:tc>
          <w:tcPr>
            <w:tcW w:w="1331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حروف الإخفاء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ت – ث – ف – ق – ك – ج – ز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) 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2517"/>
        <w:gridCol w:w="4373"/>
        <w:gridCol w:w="1014"/>
        <w:gridCol w:w="317"/>
        <w:gridCol w:w="3510"/>
        <w:gridCol w:w="3119"/>
      </w:tblGrid>
      <w:tr>
        <w:trPr>
          <w:trHeight w:val="630" w:hRule="atLeast"/>
        </w:trPr>
        <w:tc>
          <w:tcPr>
            <w:tcW w:w="4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gridSpan w:val="2"/>
            <w:tcBorders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2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46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double" w:sz="24" w:space="0" w:color="4F6228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يقوم  </w:t>
            </w:r>
            <w:r>
              <w:rPr>
                <w:rFonts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مناقشة الطلاب ومحاورتهم فيما ي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ولا حروف  الإخفاء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تاء ، والثاء ، والفاء ، والقاف ، والكاف ، والجيم ، والزاي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إذا جاء قبل هذه الحروف نون ساكنة أو تنوين فإن حكمهما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ثانياً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استخراج النون الساكنة أو التنوين اللذين حكمهما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قال تعالى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من خيرٍ تجدو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هنا تنوين بعدها خ 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قوله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كتبُُ قيم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هنا تنوين بعدها ق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ثالثاً أمثلة على حروف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ينتهوا – أن تقول – في هذين المثالين جاءت النون الساكنة بعدها حرف التاء فكان حكم النون الإخفاء ،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خالداً فيها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في هذا المثال جاء التنوين وجاء بعده حرف الفاء فكان حكم التنوين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رابعاً تطبيق حكم الإخفاء عند التلاو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ن تقول كل طالب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زواجاً ثلاثة ، فصبرُُ جميل ، ينقلبْ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double" w:sz="24" w:space="0" w:color="4F6228"/>
              <w:left w:val="double" w:sz="24" w:space="0" w:color="76923C"/>
              <w:bottom w:val="single" w:sz="4" w:space="0" w:color="000000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ٍ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ّ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ِّق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رن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gridSpan w:val="2"/>
            <w:tcBorders>
              <w:top w:val="threeDEngrave" w:sz="24" w:space="0" w:color="76923C"/>
              <w:left w:val="threeDEngrav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6890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ـ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31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doubl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6629" w:type="dxa"/>
            <w:gridSpan w:val="2"/>
            <w:tcBorders>
              <w:top w:val="threeDEngrave" w:sz="24" w:space="0" w:color="76923C"/>
              <w:left w:val="double" w:sz="24" w:space="0" w:color="76923C"/>
              <w:bottom w:val="threeDEngrave" w:sz="24" w:space="0" w:color="76923C"/>
              <w:right w:val="threeDEngrave" w:sz="24" w:space="0" w:color="76923C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Header"/>
        <w:jc w:val="left"/>
        <w:rPr>
          <w:color w:val="000000"/>
          <w:sz w:val="14"/>
          <w:szCs w:val="14"/>
          <w:lang w:val="en-US" w:eastAsia="en-US"/>
        </w:rPr>
      </w:pPr>
      <w:r>
        <w:rPr>
          <w:color w:val="000000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40715</wp:posOffset>
                </wp:positionH>
                <wp:positionV relativeFrom="paragraph">
                  <wp:posOffset>75565</wp:posOffset>
                </wp:positionV>
                <wp:extent cx="10085070" cy="5688965"/>
                <wp:effectExtent l="41910" t="20320" r="20320" b="412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5040" cy="5689080"/>
                          <a:chOff x="0" y="0"/>
                          <a:chExt cx="10085040" cy="568908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0064160" cy="602640"/>
                          </a:xfrm>
                          <a:prstGeom prst="roundRect">
                            <a:avLst>
                              <a:gd name="adj" fmla="val 7704"/>
                            </a:avLst>
                          </a:prstGeom>
                          <a:noFill/>
                          <a:ln w="381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10064160" cy="4920480"/>
                          </a:xfrm>
                          <a:prstGeom prst="roundRect">
                            <a:avLst>
                              <a:gd name="adj" fmla="val 2833"/>
                            </a:avLst>
                          </a:prstGeom>
                          <a:noFill/>
                          <a:ln w="8244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5.95pt;width:794.1pt;height:447.9pt" coordorigin="1009,119" coordsize="15882,8958">
                <v:roundrect id="shape_0" stroked="t" o:allowincell="f" style="position:absolute;left:1042;top:119;width:15848;height:948;mso-wrap-style:none;v-text-anchor:middle;mso-position-horizontal-relative:page">
                  <v:fill o:detectmouseclick="t" on="false"/>
                  <v:stroke color="#4e6128" weight="38160" joinstyle="miter" endcap="flat"/>
                  <w10:wrap type="none"/>
                </v:roundrect>
                <v:roundrect id="shape_0" stroked="t" o:allowincell="f" style="position:absolute;left:1009;top:1329;width:15848;height:7748;mso-wrap-style:none;v-text-anchor:middle;mso-position-horizontal-relative:page">
                  <v:fill o:detectmouseclick="t" on="false"/>
                  <v:stroke color="#4e6128" weight="8244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97"/>
        <w:gridCol w:w="1701"/>
        <w:gridCol w:w="2977"/>
      </w:tblGrid>
      <w:tr>
        <w:trPr>
          <w:trHeight w:val="289" w:hRule="atLeast"/>
        </w:trPr>
        <w:tc>
          <w:tcPr>
            <w:tcW w:w="1701" w:type="dxa"/>
            <w:tcBorders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درس</w:t>
            </w:r>
          </w:p>
        </w:tc>
        <w:tc>
          <w:tcPr>
            <w:tcW w:w="9497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حروف الإخفاء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د – ذ – س – ش – ص – ض – ط – ظ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  <w:rtl w:val="true"/>
              </w:rPr>
              <w:t xml:space="preserve">)  </w:t>
            </w:r>
          </w:p>
        </w:tc>
        <w:tc>
          <w:tcPr>
            <w:tcW w:w="1701" w:type="dxa"/>
            <w:tcBorders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يوم</w:t>
            </w:r>
          </w:p>
        </w:tc>
        <w:tc>
          <w:tcPr>
            <w:tcW w:w="2977" w:type="dxa"/>
            <w:tcBorders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مهيد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Style16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ه الدرس السابق مع الطلاب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 مناقشة الطلاب حول موضوع درسنا الجديد  مناقشة حواري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تاريخ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وسائل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مقترحة</w:t>
            </w:r>
          </w:p>
        </w:tc>
        <w:tc>
          <w:tcPr>
            <w:tcW w:w="949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كتاب الطال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سبور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لوحة ورق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أقلام ملونة</w:t>
            </w:r>
          </w:p>
        </w:tc>
        <w:tc>
          <w:tcPr>
            <w:tcW w:w="1701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  <w:right w:val="single" w:sz="4" w:space="0" w:color="76923C"/>
            </w:tcBorders>
            <w:shd w:fill="EAF1DD" w:val="clear"/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حصة</w:t>
            </w:r>
            <w:r>
              <w:rPr>
                <w:rFonts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</w:p>
        </w:tc>
        <w:tc>
          <w:tcPr>
            <w:tcW w:w="2977" w:type="dxa"/>
            <w:tcBorders>
              <w:top w:val="single" w:sz="4" w:space="0" w:color="76923C"/>
              <w:left w:val="single" w:sz="4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71830</wp:posOffset>
                </wp:positionH>
                <wp:positionV relativeFrom="paragraph">
                  <wp:posOffset>736600</wp:posOffset>
                </wp:positionV>
                <wp:extent cx="1941195" cy="425450"/>
                <wp:effectExtent l="6985" t="6350" r="19050" b="2940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52.9pt;margin-top:58pt;width:152.8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518525</wp:posOffset>
                </wp:positionH>
                <wp:positionV relativeFrom="paragraph">
                  <wp:posOffset>735330</wp:posOffset>
                </wp:positionV>
                <wp:extent cx="2186305" cy="425450"/>
                <wp:effectExtent l="6985" t="6350" r="1905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 النهائ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70.75pt;margin-top:57.9pt;width:172.1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 النهائ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645410</wp:posOffset>
                </wp:positionH>
                <wp:positionV relativeFrom="paragraph">
                  <wp:posOffset>735330</wp:posOffset>
                </wp:positionV>
                <wp:extent cx="3396615" cy="42545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25520"/>
                        </a:xfrm>
                        <a:prstGeom prst="roundRect">
                          <a:avLst>
                            <a:gd name="adj" fmla="val 3166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حتوى و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08.3pt;margin-top:57.9pt;width:267.4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حتوى والعرض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089650</wp:posOffset>
                </wp:positionH>
                <wp:positionV relativeFrom="paragraph">
                  <wp:posOffset>744855</wp:posOffset>
                </wp:positionV>
                <wp:extent cx="2379980" cy="425450"/>
                <wp:effectExtent l="6985" t="6350" r="19685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425520"/>
                        </a:xfrm>
                        <a:prstGeom prst="roundRect">
                          <a:avLst>
                            <a:gd name="adj" fmla="val 2418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79.5pt;margin-top:58.65pt;width:187.35pt;height: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tbl>
      <w:tblPr>
        <w:bidiVisual w:val="true"/>
        <w:tblW w:w="1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3827"/>
        <w:gridCol w:w="3119"/>
      </w:tblGrid>
      <w:tr>
        <w:trPr>
          <w:trHeight w:val="630" w:hRule="atLeast"/>
        </w:trPr>
        <w:tc>
          <w:tcPr>
            <w:tcW w:w="3119" w:type="dxa"/>
            <w:tcBorders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left w:val="double" w:sz="24" w:space="0" w:color="76923C"/>
              <w:bottom w:val="double" w:sz="24" w:space="0" w:color="4F6228"/>
              <w:right w:val="double" w:sz="24" w:space="0" w:color="76923C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left w:val="double" w:sz="24" w:space="0" w:color="76923C"/>
              <w:bottom w:val="double" w:sz="24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029" w:hRule="atLeast"/>
        </w:trPr>
        <w:tc>
          <w:tcPr>
            <w:tcW w:w="3119" w:type="dxa"/>
            <w:tcBorders>
              <w:top w:val="double" w:sz="24" w:space="0" w:color="4F6228"/>
              <w:right w:val="double" w:sz="24" w:space="0" w:color="76923C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538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يقوم  </w:t>
            </w:r>
            <w:r>
              <w:rPr>
                <w:rFonts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مناقشة الطلاب ومحاورتهم فيما ي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ولا حروف  الإخفاء 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الدال ، والذال ، والسين ، والشين ، والصاد ، والضاد ، والطاء – والظ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إذا جاء قبل هذه الحروف نون ساكنة أو تنوين فإن حكمهما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ثانياً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استخراج النون الساكنة أو التنوين اللذين حكمهما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</w:p>
          <w:p>
            <w:pPr>
              <w:pStyle w:val="Style16"/>
              <w:ind w:left="360" w:right="0" w:hanging="0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قال تعالى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من شرك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هنا التنوين بعده ش </w:t>
            </w:r>
          </w:p>
          <w:p>
            <w:pPr>
              <w:pStyle w:val="Style16"/>
              <w:ind w:left="360" w:right="0" w:hanging="0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/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قال تعالي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من ضل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هنا التنوين بعده ض</w:t>
            </w:r>
          </w:p>
          <w:p>
            <w:pPr>
              <w:pStyle w:val="Style16"/>
              <w:jc w:val="left"/>
              <w:rPr>
                <w:color w:val="000000"/>
                <w:sz w:val="32"/>
                <w:szCs w:val="32"/>
                <w:lang w:eastAsia="ar-SA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ثالثاً أمثلة على حروف الإخفاء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</w:p>
          <w:p>
            <w:pPr>
              <w:pStyle w:val="Style16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أنداداً – من داب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)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في هذين المثالين جاءت النون الساكنة بعدها حرف الدال فكان حكم النون الإخفاء ،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ورجلاً سلماً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"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في هذا المثال جاء التنوين وجاء بعده حرف السين فكان حكم التنوين الإخفاء</w:t>
            </w:r>
          </w:p>
          <w:p>
            <w:pPr>
              <w:pStyle w:val="Style16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رابعاً تطبيق حكم الإخفاء عند التلاوة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: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 تقول كل طال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 xml:space="preserve">(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سلماً سلماً –ينظر – من ذا الذي </w:t>
            </w:r>
            <w:r>
              <w:rPr>
                <w:color w:val="000000"/>
                <w:sz w:val="32"/>
                <w:szCs w:val="32"/>
                <w:rtl w:val="true"/>
                <w:lang w:eastAsia="ar-SA"/>
              </w:rPr>
              <w:t>)</w:t>
            </w:r>
          </w:p>
          <w:p>
            <w:pPr>
              <w:pStyle w:val="Style16"/>
              <w:bidi w:val="0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3827" w:type="dxa"/>
            <w:tcBorders>
              <w:top w:val="double" w:sz="24" w:space="0" w:color="4F6228"/>
              <w:left w:val="double" w:sz="24" w:space="0" w:color="76923C"/>
              <w:right w:val="double" w:sz="24" w:space="0" w:color="76923C"/>
            </w:tcBorders>
          </w:tcPr>
          <w:p>
            <w:pPr>
              <w:pStyle w:val="Normal"/>
              <w:tabs>
                <w:tab w:val="left" w:pos="311" w:leader="none"/>
                <w:tab w:val="left" w:pos="720" w:leader="none"/>
                <w:tab w:val="left" w:pos="4500" w:leader="none"/>
              </w:tabs>
              <w:snapToGrid w:val="false"/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ٍ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ّ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ِّقِ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311" w:leader="none"/>
                <w:tab w:val="left" w:pos="720" w:leader="none"/>
                <w:tab w:val="left" w:pos="4500" w:leader="none"/>
              </w:tabs>
              <w:spacing w:lineRule="auto" w:line="216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119" w:type="dxa"/>
            <w:tcBorders>
              <w:top w:val="double" w:sz="24" w:space="0" w:color="4F6228"/>
              <w:left w:val="double" w:sz="2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صوِّبِ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بار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حيح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لقي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وفه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ت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رج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فتي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غ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دغام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لاً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spacing w:lineRule="auto" w:line="240" w:before="0" w:after="0"/>
              <w:ind w:left="311" w:right="0" w:hanging="311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نزلن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كن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ي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ه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spacing w:before="0" w:after="200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21" w:top="477" w:footer="422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Calibri"/>
        <w:b/>
        <w:b/>
        <w:bCs/>
        <w:color w:val="C00000"/>
        <w:sz w:val="24"/>
        <w:szCs w:val="24"/>
      </w:rPr>
    </w:pPr>
    <w:r>
      <w:rPr>
        <w:rFonts w:cs="Calibri"/>
        <w:b/>
        <w:bCs/>
        <w:color w:val="C00000"/>
        <w:sz w:val="24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4520</wp:posOffset>
              </wp:positionH>
              <wp:positionV relativeFrom="paragraph">
                <wp:posOffset>-90170</wp:posOffset>
              </wp:positionV>
              <wp:extent cx="10165715" cy="376555"/>
              <wp:effectExtent l="635" t="1270" r="12700" b="2222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65680" cy="37656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gradFill rotWithShape="0">
                        <a:gsLst>
                          <a:gs pos="0">
                            <a:srgbClr val="9bbb59"/>
                          </a:gs>
                          <a:gs pos="100000">
                            <a:srgbClr val="74903b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4e6128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74903b" stroked="f" o:allowincell="f" style="position:absolute;margin-left:47.6pt;margin-top:-7.1pt;width:800.4pt;height:29.6pt;mso-wrap-style:none;v-text-anchor:middle;mso-position-horizontal-relative:page">
              <v:fill o:detectmouseclick="t" color2="#9bbb59"/>
              <v:stroke color="#3465a4" joinstyle="round" endcap="flat"/>
              <v:shadow on="t" obscured="f" color="#4e6128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04520</wp:posOffset>
              </wp:positionH>
              <wp:positionV relativeFrom="paragraph">
                <wp:posOffset>-88265</wp:posOffset>
              </wp:positionV>
              <wp:extent cx="10149840" cy="376555"/>
              <wp:effectExtent l="6350" t="6985" r="6985" b="6350"/>
              <wp:wrapNone/>
              <wp:docPr id="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9840" cy="376560"/>
                        <a:chOff x="0" y="0"/>
                        <a:chExt cx="10149840" cy="376560"/>
                      </a:xfrm>
                    </wpg:grpSpPr>
                    <wps:wsp>
                      <wps:cNvSpPr/>
                      <wps:spPr>
                        <a:xfrm>
                          <a:off x="6741000" y="0"/>
                          <a:ext cx="340884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34246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.6pt;margin-top:-6.95pt;width:799.2pt;height:29.65pt" coordorigin="952,-139" coordsize="15984,593"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2d69b" stroked="t" o:allowincell="f" style="position:absolute;left:11568;top:-139;width:5367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  <v:shape id="shape_0" fillcolor="#c2d69b" stroked="t" o:allowincell="f" style="position:absolute;left:6094;top:-139;width:5392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  <v:shape id="shape_0" fillcolor="#c2d69b" stroked="t" o:allowincell="f" style="position:absolute;left:952;top:-139;width:5059;height:592;mso-wrap-style:none;v-text-anchor:middle;mso-position-horizontal-relative:page" type="_x0000_t116">
                <v:fill o:detectmouseclick="t" color2="#eaf1dd"/>
                <v:stroke color="#c2d69b" weight="12600" joinstyle="miter" endcap="flat"/>
                <w10:wrap type="none"/>
              </v:shape>
            </v:group>
          </w:pict>
        </mc:Fallback>
      </mc:AlternateContent>
    </w:r>
    <w:r>
      <w:rPr>
        <w:rFonts w:cs="Calibri"/>
        <w:b/>
        <w:bCs/>
        <w:color w:val="000000"/>
        <w:sz w:val="32"/>
        <w:szCs w:val="32"/>
        <w:rtl w:val="true"/>
      </w:rPr>
      <w:t xml:space="preserve">  </w:t>
    </w:r>
    <w:r>
      <w:rPr>
        <w:b/>
        <w:b/>
        <w:bCs/>
        <w:color w:val="000000"/>
        <w:sz w:val="32"/>
        <w:sz w:val="32"/>
        <w:szCs w:val="32"/>
        <w:rtl w:val="true"/>
      </w:rPr>
      <w:t>الفصل</w:t>
    </w:r>
    <w:r>
      <w:rPr>
        <w:rFonts w:cs="Calibri"/>
        <w:b/>
        <w:b/>
        <w:bCs/>
        <w:color w:val="000000"/>
        <w:sz w:val="32"/>
        <w:sz w:val="32"/>
        <w:szCs w:val="32"/>
        <w:rtl w:val="true"/>
      </w:rPr>
      <w:t xml:space="preserve"> </w:t>
    </w:r>
    <w:r>
      <w:rPr>
        <w:rFonts w:cs="Calibri"/>
        <w:b/>
        <w:b/>
        <w:bCs/>
        <w:color w:val="000000"/>
        <w:sz w:val="32"/>
        <w:sz w:val="32"/>
        <w:szCs w:val="32"/>
        <w:rtl w:val="true"/>
      </w:rPr>
      <w:t xml:space="preserve"> </w:t>
    </w:r>
    <w:r>
      <w:rPr>
        <w:rFonts w:cs="Calibri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Cs w:val="32"/>
        <w:rtl w:val="true"/>
      </w:rPr>
      <w:t xml:space="preserve">/ </w:t>
    </w:r>
    <w:r>
      <w:rPr>
        <w:b/>
        <w:b/>
        <w:bCs/>
        <w:color w:val="000000"/>
        <w:sz w:val="32"/>
        <w:sz w:val="32"/>
        <w:szCs w:val="32"/>
        <w:rtl w:val="true"/>
      </w:rPr>
      <w:t>الأول</w:t>
    </w:r>
    <w:r>
      <w:rPr>
        <w:b/>
        <w:bCs/>
        <w:color w:val="000000"/>
        <w:sz w:val="32"/>
        <w:szCs w:val="32"/>
        <w:rtl w:val="true"/>
      </w:rPr>
      <w:tab/>
      <w:tab/>
    </w:r>
    <w:r>
      <w:rPr>
        <w:color w:val="000000"/>
        <w:sz w:val="32"/>
        <w:szCs w:val="32"/>
        <w:rtl w:val="true"/>
      </w:rPr>
      <w:t xml:space="preserve">                                    </w:t>
    </w:r>
    <w:r>
      <w:rPr>
        <w:b/>
        <w:b/>
        <w:bCs/>
        <w:color w:val="000000"/>
        <w:sz w:val="32"/>
        <w:sz w:val="32"/>
        <w:szCs w:val="32"/>
        <w:rtl w:val="true"/>
      </w:rPr>
      <w:t>الصف</w:t>
    </w:r>
    <w:r>
      <w:rPr>
        <w:rFonts w:cs="Calibri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Cs w:val="32"/>
        <w:rtl w:val="true"/>
      </w:rPr>
      <w:t xml:space="preserve">/ </w:t>
    </w:r>
    <w:r>
      <w:rPr>
        <w:color w:val="000000"/>
        <w:sz w:val="32"/>
        <w:sz w:val="32"/>
        <w:szCs w:val="32"/>
        <w:rtl w:val="true"/>
      </w:rPr>
      <w:t>الخامس</w:t>
    </w:r>
    <w:r>
      <w:rPr>
        <w:rFonts w:cs="Calibri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Cs w:val="32"/>
        <w:rtl w:val="true"/>
      </w:rPr>
      <w:tab/>
      <w:tab/>
    </w:r>
    <w:r>
      <w:rPr>
        <w:color w:val="000000"/>
        <w:sz w:val="32"/>
        <w:szCs w:val="32"/>
        <w:rtl w:val="true"/>
      </w:rPr>
      <w:t xml:space="preserve">                             </w:t>
    </w:r>
    <w:r>
      <w:rPr>
        <w:b/>
        <w:b/>
        <w:bCs/>
        <w:color w:val="000000"/>
        <w:sz w:val="32"/>
        <w:sz w:val="32"/>
        <w:szCs w:val="32"/>
        <w:rtl w:val="true"/>
      </w:rPr>
      <w:t>المادة</w:t>
    </w:r>
    <w:r>
      <w:rPr>
        <w:rFonts w:cs="Calibri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Cs w:val="32"/>
        <w:rtl w:val="true"/>
      </w:rPr>
      <w:t>/</w:t>
    </w:r>
    <w:r>
      <w:rPr>
        <w:b/>
        <w:bCs/>
        <w:color w:val="000000"/>
        <w:sz w:val="32"/>
        <w:szCs w:val="32"/>
        <w:rtl w:val="true"/>
      </w:rPr>
      <w:t xml:space="preserve"> </w:t>
    </w:r>
    <w:r>
      <w:rPr>
        <w:b/>
        <w:b/>
        <w:bCs/>
        <w:color w:val="000000"/>
        <w:sz w:val="32"/>
        <w:sz w:val="32"/>
        <w:szCs w:val="32"/>
        <w:rtl w:val="true"/>
      </w:rPr>
      <w:t>التجويد</w:t>
    </w:r>
    <w:r>
      <w:rPr>
        <w:rFonts w:cs="Calibri"/>
        <w:b/>
        <w:b/>
        <w:bCs/>
        <w:color w:val="000000"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cs="Times New Roman"/>
      <w:sz w:val="28"/>
      <w:szCs w:val="28"/>
      <w:lang w:bidi="ar-SA"/>
    </w:rPr>
  </w:style>
  <w:style w:type="character" w:styleId="Char">
    <w:name w:val="رأس الصفحة Char"/>
    <w:qFormat/>
    <w:rPr>
      <w:rFonts w:cs="Times New Roman"/>
    </w:rPr>
  </w:style>
  <w:style w:type="character" w:styleId="Char1">
    <w:name w:val="تذييل الصفحة Char"/>
    <w:qFormat/>
    <w:rPr>
      <w:rFonts w:cs="Times New Roman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العنوان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2:14:00Z</dcterms:created>
  <dc:creator>ALRUSHDIT</dc:creator>
  <dc:description/>
  <cp:keywords/>
  <dc:language>en-US</dc:language>
  <cp:lastModifiedBy>O</cp:lastModifiedBy>
  <cp:lastPrinted>2011-08-04T01:13:00Z</cp:lastPrinted>
  <dcterms:modified xsi:type="dcterms:W3CDTF">2013-09-06T03:27:00Z</dcterms:modified>
  <cp:revision>10</cp:revision>
  <dc:subject/>
  <dc:title/>
</cp:coreProperties>
</file>