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.png" ContentType="image/png"/>
  <Override PartName="/word/media/image29.wmf" ContentType="image/x-wmf"/>
  <Override PartName="/word/media/image2.png" ContentType="image/png"/>
  <Override PartName="/word/media/image32.png" ContentType="image/png"/>
  <Override PartName="/word/media/image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43.jpeg" ContentType="image/jpeg"/>
  <Override PartName="/word/media/image28.wmf" ContentType="image/x-wmf"/>
  <Override PartName="/word/media/image33.gif" ContentType="image/gif"/>
  <Override PartName="/word/media/image37.gif" ContentType="image/gif"/>
  <Override PartName="/word/media/image40.png" ContentType="image/png"/>
  <Override PartName="/word/media/image42.jpeg" ContentType="image/jpeg"/>
  <Override PartName="/word/media/image44.png" ContentType="image/png"/>
  <Override PartName="/word/media/image46.png" ContentType="image/png"/>
  <Override PartName="/word/media/image11.png" ContentType="image/png"/>
  <Override PartName="/word/media/image47.jpeg" ContentType="image/jpeg"/>
  <Override PartName="/word/media/image41.png" ContentType="image/png"/>
  <Override PartName="/word/media/image48.jpeg" ContentType="image/jpeg"/>
  <Override PartName="/word/media/image35.gif" ContentType="image/gif"/>
  <Override PartName="/word/media/image31.wmf" ContentType="image/x-wmf"/>
  <Override PartName="/word/media/image38.jpeg" ContentType="image/jpeg"/>
  <Override PartName="/word/media/image9.png" ContentType="image/png"/>
  <Override PartName="/word/media/image17.wmf" ContentType="image/x-wmf"/>
  <Override PartName="/word/media/image49.jpeg" ContentType="image/jpeg"/>
  <Override PartName="/word/media/image12.png" ContentType="image/png"/>
  <Override PartName="/word/media/image50.png" ContentType="image/png"/>
  <Override PartName="/word/media/image13.png" ContentType="image/png"/>
  <Override PartName="/word/media/image30.wmf" ContentType="image/x-wmf"/>
  <Override PartName="/word/media/image10.png" ContentType="image/png"/>
  <Override PartName="/word/media/image39.jpeg" ContentType="image/jpeg"/>
  <Override PartName="/word/media/image8.png" ContentType="image/png"/>
  <Override PartName="/word/media/image45.jpeg" ContentType="image/jpeg"/>
  <Override PartName="/word/media/image16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757"/>
        <w:gridCol w:w="1208"/>
        <w:gridCol w:w="3013"/>
      </w:tblGrid>
      <w:tr>
        <w:trPr>
          <w:trHeight w:val="565" w:hRule="atLeast"/>
        </w:trPr>
        <w:tc>
          <w:tcPr>
            <w:tcW w:w="1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مرحلة</w:t>
            </w:r>
          </w:p>
        </w:tc>
        <w:tc>
          <w:tcPr>
            <w:tcW w:w="27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12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ادة</w:t>
            </w:r>
          </w:p>
        </w:tc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رياضيات</w:t>
            </w:r>
          </w:p>
        </w:tc>
      </w:tr>
      <w:tr>
        <w:trPr>
          <w:trHeight w:val="546" w:hRule="atLeast"/>
        </w:trPr>
        <w:tc>
          <w:tcPr>
            <w:tcW w:w="1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</w:p>
        </w:tc>
        <w:tc>
          <w:tcPr>
            <w:tcW w:w="27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12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طالب</w:t>
            </w:r>
          </w:p>
        </w:tc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533650" cy="828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تهيئ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65.3pt;width:199.45pt;height:65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تهيئة</w:t>
                      </w:r>
                    </w:p>
                  </w:txbxContent>
                </v:textbox>
                <v:path textpathok="t"/>
                <v:textpath on="t" fitshape="t" string="التهيئ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531110</wp:posOffset>
                </wp:positionH>
                <wp:positionV relativeFrom="paragraph">
                  <wp:posOffset>65405</wp:posOffset>
                </wp:positionV>
                <wp:extent cx="4914900" cy="5488940"/>
                <wp:effectExtent l="31750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48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أكتب كل عدد بالصيغتين اللفظية والتحلي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4 + 60 = 6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أربعة وست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5 + 90 + 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تسع مائة وخمسة وتسع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9 + 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تسعة وسبع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0 + 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ثلاث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0 + 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تسع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5 + 60 +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مائة وخمسة وست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7 + 40 + 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ثلاث مائة وسبعة واربع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2 + 90 + 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ست مائة واثنان وتسع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40 + 800 + 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ألف وثماني مائة وأربع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تحليلية: 5 + 500 + 4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أربعة آلاف وخمسمائة وخمس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قياسية: 3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صيغة اللفظية: ثلاث مائة وواحد وعشر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9.3pt;margin-top:5.15pt;width:386.95pt;height:432.1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أكتب كل عدد بالصيغتين اللفظية والتحليلي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4 + 60 = 6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أربعة وستو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5 + 90 + 9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تسع مائة وخمسة وتسعو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9 + 7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تسعة وسبعو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0 + 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ثلاثو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0 + 9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تسعو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5 + 60 +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مائة وخمسة وستو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7 + 40 + 3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ثلاث مائة وسبعة واربعو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2 + 90 + 6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ست مائة واثنان وتسعو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40 + 800 + 1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ألف وثماني مائة وأربعو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تحليلية: 5 + 500 + 4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أربعة آلاف وخمسمائة وخمسة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قياسية: 3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صيغة اللفظية: ثلاث مائة وواحد وعشرو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400810</wp:posOffset>
            </wp:positionH>
            <wp:positionV relativeFrom="paragraph">
              <wp:posOffset>196215</wp:posOffset>
            </wp:positionV>
            <wp:extent cx="2501900" cy="483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988310</wp:posOffset>
                </wp:positionH>
                <wp:positionV relativeFrom="paragraph">
                  <wp:posOffset>2852420</wp:posOffset>
                </wp:positionV>
                <wp:extent cx="4914900" cy="4000500"/>
                <wp:effectExtent l="31750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00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نعم يكفي لأن 375 أقل من 425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قرب كلا مما يلي إلى أقرب عشر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6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8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5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52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75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47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08.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عم لأن العدد 65 يقرب إلى 70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35.3pt;margin-top:224.6pt;width:386.95pt;height:314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نعم يكفي لأن 375 أقل من 425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قرب كلا مما يلي إلى أقرب عشرة:-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6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8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5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52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75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47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08.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عم لأن العدد 65 يقرب إلى 70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845310</wp:posOffset>
                </wp:positionH>
                <wp:positionV relativeFrom="paragraph">
                  <wp:posOffset>109220</wp:posOffset>
                </wp:positionV>
                <wp:extent cx="4914900" cy="2019300"/>
                <wp:effectExtent l="32385" t="31750" r="317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19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قارن بين العددين مستعملا &gt;،&lt;،=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8.6pt;width:386.95pt;height:158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قارن بين العددين مستعملا &gt;،&lt;،=:-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286510</wp:posOffset>
            </wp:positionH>
            <wp:positionV relativeFrom="paragraph">
              <wp:posOffset>2280920</wp:posOffset>
            </wp:positionV>
            <wp:extent cx="2501900" cy="4832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400810</wp:posOffset>
            </wp:positionH>
            <wp:positionV relativeFrom="paragraph">
              <wp:posOffset>6967220</wp:posOffset>
            </wp:positionV>
            <wp:extent cx="2501900" cy="4832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2555</wp:posOffset>
                </wp:positionH>
                <wp:positionV relativeFrom="paragraph">
                  <wp:posOffset>123190</wp:posOffset>
                </wp:positionV>
                <wp:extent cx="5137785" cy="5029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39.6pt;mso-wrap-distance-left:9.05pt;mso-wrap-distance-right:9.05pt;mso-wrap-distance-top:0pt;mso-wrap-distance-bottom:0pt;margin-top:9.7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fillcolor="#ffffcc" stroked="t" o:allowincell="f" style="position:absolute;margin-left:0pt;margin-top:-32.3pt;width:389.9pt;height:32.2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القيمة المنزلية ضمن مئات الألوف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قيمة المنزلية ضمن مئات الألوف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52365" cy="409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قيمة المنزلية ضمن مئات الألو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2.3pt;width:389.9pt;height:32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قيمة المنزلية ضمن مئات الألوف</w:t>
                      </w:r>
                    </w:p>
                  </w:txbxContent>
                </v:textbox>
                <v:path textpathok="t"/>
                <v:textpath on="t" fitshape="t" string="القيمة المنزلية ضمن مئات الألوف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58670</wp:posOffset>
                </wp:positionH>
                <wp:positionV relativeFrom="paragraph">
                  <wp:posOffset>-233680</wp:posOffset>
                </wp:positionV>
                <wp:extent cx="1272540" cy="962025"/>
                <wp:effectExtent l="77470" t="33020" r="3746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961920"/>
                        </a:xfrm>
                        <a:custGeom>
                          <a:avLst/>
                          <a:gdLst>
                            <a:gd name="textAreaLeft" fmla="*/ 96480 w 721440"/>
                            <a:gd name="textAreaRight" fmla="*/ 624960 w 721440"/>
                            <a:gd name="textAreaTop" fmla="*/ 95400 h 545400"/>
                            <a:gd name="textAreaBottom" fmla="*/ 3956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cc">
                                <a:alpha val="76078"/>
                              </a:srgbClr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63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t" o:allowincell="f" style="position:absolute;margin-left:162.1pt;margin-top:-18.4pt;width:100.15pt;height:75.7pt;mso-wrap-style:none;v-text-anchor:middle;mso-position-horizontal-relative:page">
                <v:fill o:detectmouseclick="t" color2="yellow"/>
                <v:stroke color="#333333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ـــــــــــــــــــ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731010</wp:posOffset>
                </wp:positionH>
                <wp:positionV relativeFrom="paragraph">
                  <wp:posOffset>181610</wp:posOffset>
                </wp:positionV>
                <wp:extent cx="3886200" cy="1951990"/>
                <wp:effectExtent l="32385" t="31750" r="32385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519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أكتب القيمة المنزلية للرقم الذي تحته خط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2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6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" القيمة المنزلية له هي 80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87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" القيمة المنزلية له هي 300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93789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" القيمة المنزلية له هي 000000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90320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" القيمة المنزلية له هي 500000"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6.3pt;margin-top:14.3pt;width:305.95pt;height:153.6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أكتب القيمة المنزلية للرقم الذي تحته خط 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2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6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" القيمة المنزلية له هي 80 "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8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87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" القيمة المنزلية له هي 300 "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93789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" القيمة المنزلية له هي 000000 "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90320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" القيمة المنزلية له هي 500000"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907155</wp:posOffset>
            </wp:positionH>
            <wp:positionV relativeFrom="paragraph">
              <wp:posOffset>62230</wp:posOffset>
            </wp:positionV>
            <wp:extent cx="1138555" cy="10953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416810</wp:posOffset>
                </wp:positionH>
                <wp:positionV relativeFrom="paragraph">
                  <wp:posOffset>131445</wp:posOffset>
                </wp:positionV>
                <wp:extent cx="5486400" cy="2514600"/>
                <wp:effectExtent l="32385" t="31750" r="32385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514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كتب كل عدد فيما يلى بالصيغتين اللفظية والتحليل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خمسة ألاف وسبعمائة و تسعة وثمانون</w:t>
                              <w:t>ثمانية عشر ألف و ستة وأربعون</w:t>
                              <w:t>تسعة وأربعون ألف وتسعمائة وتسعه</w:t>
                              <w:t>مائتان وسبعون ألف وست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9 +80+700+5000</w:t>
                              <w:t>6+40+8000+10000</w:t>
                              <w:t>9+900+9000+40000</w:t>
                              <w:t>6+70000+20000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0.35pt;width:431.95pt;height:197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كتب كل عدد فيما يلى بالصيغتين اللفظية والتحليلية 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5</w:t>
                        <w:t>6</w:t>
                        <w:t>7</w:t>
                        <w:t>8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لفظ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خمسة ألاف وسبعمائة و تسعة وثمانون</w:t>
                        <w:t>ثمانية عشر ألف و ستة وأربعون</w:t>
                        <w:t>تسعة وأربعون ألف وتسعمائة وتسعه</w:t>
                        <w:t>مائتان وسبعون ألف وست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تحليل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9 +80+700+5000</w:t>
                        <w:t>6+40+8000+10000</w:t>
                        <w:t>9+900+9000+40000</w:t>
                        <w:t>6+70000+200000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569210</wp:posOffset>
                </wp:positionH>
                <wp:positionV relativeFrom="paragraph">
                  <wp:posOffset>70485</wp:posOffset>
                </wp:positionV>
                <wp:extent cx="4305300" cy="2571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5.55pt;mso-position-vertical-relative:text;margin-left:20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188210</wp:posOffset>
                </wp:positionH>
                <wp:positionV relativeFrom="paragraph">
                  <wp:posOffset>60325</wp:posOffset>
                </wp:positionV>
                <wp:extent cx="2857500" cy="1714500"/>
                <wp:effectExtent l="31750" t="31750" r="3238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9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  <w:t>100256= 6 + 50 + 200 + 1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- لا ليس لهما نفس القيمة لأن: الصيغة التحليلية والقياسية واللفظية  لهما مختلفتا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4.75pt;width:224.95pt;height:134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9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EG"/>
                        </w:rPr>
                        <w:t>100256= 6 + 50 + 200 + 100000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- لا ليس لهما نفس القيمة لأن: الصيغة التحليلية والقياسية واللفظية  لهما مختلفتان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761740</wp:posOffset>
            </wp:positionH>
            <wp:positionV relativeFrom="paragraph">
              <wp:posOffset>174625</wp:posOffset>
            </wp:positionV>
            <wp:extent cx="1169670" cy="114046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درب وحل المسائل</w:t>
      </w:r>
    </w:p>
    <w:p>
      <w:pPr>
        <w:pStyle w:val="Normal"/>
        <w:tabs>
          <w:tab w:val="clear" w:pos="720"/>
          <w:tab w:val="left" w:pos="9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-6985</wp:posOffset>
            </wp:positionH>
            <wp:positionV relativeFrom="paragraph">
              <wp:posOffset>264795</wp:posOffset>
            </wp:positionV>
            <wp:extent cx="1166495" cy="116649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94810</wp:posOffset>
                </wp:positionH>
                <wp:positionV relativeFrom="paragraph">
                  <wp:posOffset>-14605</wp:posOffset>
                </wp:positionV>
                <wp:extent cx="3873500" cy="17068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068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نز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ذ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خ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قيمة المنزلية له هى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8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3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قيمة المنزلية له هى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2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679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قيمة المنزلية له هى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900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30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قيمة المنزلية له هى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70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"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5pt;height:134.4pt;mso-wrap-distance-left:9.05pt;mso-wrap-distance-right:9.05pt;mso-wrap-distance-top:0pt;mso-wrap-distance-bottom:0pt;margin-top:-1.15pt;mso-position-vertical-relative:text;margin-left:330.3pt;mso-position-horizontal-relative:page">
                <v:textbox inset="0.1in,0in,0.1in,0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تب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م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نزلي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رقم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ذى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ه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خط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3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: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قيمة المنزلية له هى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  <w:t>8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3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: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قيمة المنزلية له هى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  <w:t>2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679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: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قيمة المنزلية له هى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  <w:t>900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30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: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قيمة المنزلية له هى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  <w:t>70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959610</wp:posOffset>
                </wp:positionH>
                <wp:positionV relativeFrom="paragraph">
                  <wp:posOffset>1137920</wp:posOffset>
                </wp:positionV>
                <wp:extent cx="4572000" cy="1978660"/>
                <wp:effectExtent l="32385" t="31750" r="32385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78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كتب كل عدد فيما يلى بالصيغتين القياسية والتحليل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15</w:t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قياس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25408</w:t>
                              <w:t>76135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8+400+5000+20000</w:t>
                              <w:t>6+50+300+1000+60000+70000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89.6pt;width:359.95pt;height:155.7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كتب كل عدد فيما يلى بالصيغتين القياسية والتحليلية 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15</w:t>
                        <w:t>1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قياس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25408</w:t>
                        <w:t>76135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تحليل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8+400+5000+20000</w:t>
                        <w:t>6+50+300+1000+60000+700000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759710</wp:posOffset>
                </wp:positionH>
                <wp:positionV relativeFrom="paragraph">
                  <wp:posOffset>3195320</wp:posOffset>
                </wp:positionV>
                <wp:extent cx="5257800" cy="2057400"/>
                <wp:effectExtent l="31750" t="31750" r="32385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كتب كل عدد فيما يلى بالصيغتين القياسية واللفظ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17</w:t>
                              <w:t>18</w:t>
                              <w:t>19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قياس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7635</w:t>
                              <w:t>20976</w:t>
                              <w:t>6008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سبعة آلاف وستمائة خمسة وثلاثون</w:t>
                              <w:t>عشرون ألف وتسعمائه ستة وسبعون</w:t>
                              <w:t>ستون ألف واربعة وثمانون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251.6pt;width:413.95pt;height:161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كتب كل عدد فيما يلى بالصيغتين القياسية واللفظية 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17</w:t>
                        <w:t>18</w:t>
                        <w:t>19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قياس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7635</w:t>
                        <w:t>20976</w:t>
                        <w:t>6008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لفظ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سبعة آلاف وستمائة خمسة وثلاثون</w:t>
                        <w:t>عشرون ألف وتسعمائه ستة وسبعون</w:t>
                        <w:t>ستون ألف واربعة وثمانون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845310</wp:posOffset>
                </wp:positionH>
                <wp:positionV relativeFrom="paragraph">
                  <wp:posOffset>5252720</wp:posOffset>
                </wp:positionV>
                <wp:extent cx="4114800" cy="2743200"/>
                <wp:effectExtent l="31750" t="31750" r="32385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20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21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EG"/>
                              </w:rPr>
                              <w:t>3+40 +200+ 8000+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22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EG"/>
                              </w:rPr>
                              <w:t>وزن الحمولة = 18243 – 5000 = 1324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EG"/>
                              </w:rPr>
                              <w:t>فتكون الصيغة اللفظية لها هي  "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ثلاثة عشر ألف ومائتان وثلاث وأربعو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Tahoma"/>
                                <w:color w:val="0000FF"/>
                                <w:lang w:val="en-US" w:bidi="ar-EG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EG"/>
                              </w:rPr>
                              <w:t xml:space="preserve">23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ahoma" w:hAnsi="Tahoma" w:cs="Tahoma"/>
                                <w:color w:val="0000FF"/>
                                <w:lang w:val="en-US" w:bidi="ar-EG"/>
                              </w:rPr>
                              <w:t>6509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EG"/>
                              </w:rPr>
                              <w:t>24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Tahoma"/>
                                <w:color w:val="auto"/>
                                <w:lang w:val="en-US" w:bidi="ar-EG"/>
                              </w:rPr>
                              <w:t xml:space="preserve"> ستكون قيمته 40 بدلا من 40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413.6pt;width:323.95pt;height:215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20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10000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21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EG"/>
                        </w:rPr>
                        <w:t>3+40 +200+ 8000+10000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22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EG"/>
                        </w:rPr>
                        <w:t>وزن الحمولة = 18243 – 5000 = 13243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EG"/>
                        </w:rPr>
                        <w:t>فتكون الصيغة اللفظية لها هي  "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ثلاثة عشر ألف ومائتان وثلاث وأربعو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Tahoma"/>
                          <w:color w:val="0000FF"/>
                          <w:lang w:val="en-US" w:bidi="ar-EG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EG"/>
                        </w:rPr>
                        <w:t xml:space="preserve">23-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ahoma" w:hAnsi="Tahoma" w:cs="Tahoma"/>
                          <w:color w:val="0000FF"/>
                          <w:lang w:val="en-US" w:bidi="ar-EG"/>
                        </w:rPr>
                        <w:t>650922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EG"/>
                        </w:rPr>
                        <w:t>24-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Tahoma"/>
                          <w:color w:val="auto"/>
                          <w:lang w:val="en-US" w:bidi="ar-EG"/>
                        </w:rPr>
                        <w:t xml:space="preserve"> ستكون قيمته 40 بدلا من 40000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4447540</wp:posOffset>
            </wp:positionH>
            <wp:positionV relativeFrom="paragraph">
              <wp:posOffset>1366520</wp:posOffset>
            </wp:positionV>
            <wp:extent cx="1169670" cy="114046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4256405</wp:posOffset>
            </wp:positionH>
            <wp:positionV relativeFrom="paragraph">
              <wp:posOffset>5709920</wp:posOffset>
            </wp:positionV>
            <wp:extent cx="1017905" cy="121602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4095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ى أي مدى يكون المليون كبير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2.3pt;width:389.9pt;height:32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ى أي مدى يكون المليون كبيرا</w:t>
                      </w:r>
                    </w:p>
                  </w:txbxContent>
                </v:textbox>
                <v:path textpathok="t"/>
                <v:textpath on="t" fitshape="t" string="الى أي مدى يكون المليون كبيرا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0"/>
          <w:szCs w:val="40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359910</wp:posOffset>
                </wp:positionH>
                <wp:positionV relativeFrom="paragraph">
                  <wp:posOffset>-3810</wp:posOffset>
                </wp:positionV>
                <wp:extent cx="3314700" cy="1437640"/>
                <wp:effectExtent l="19050" t="19050" r="1968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374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 xml:space="preserve">اكتب العدد الذي يمثله كل نموذج: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EG"/>
                              </w:rPr>
                              <w:t>5 – 7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EG"/>
                              </w:rPr>
                              <w:t>6- 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3pt;margin-top:-0.3pt;width:260.95pt;height:113.1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 xml:space="preserve">اكتب العدد الذي يمثله كل نموذج: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EG"/>
                        </w:rPr>
                        <w:t>5 – 7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EG"/>
                        </w:rPr>
                        <w:t>6- 1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121285</wp:posOffset>
            </wp:positionH>
            <wp:positionV relativeFrom="paragraph">
              <wp:posOffset>214630</wp:posOffset>
            </wp:positionV>
            <wp:extent cx="1166495" cy="116649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255010</wp:posOffset>
                </wp:positionH>
                <wp:positionV relativeFrom="paragraph">
                  <wp:posOffset>90170</wp:posOffset>
                </wp:positionV>
                <wp:extent cx="4305300" cy="2571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7.1pt;mso-position-vertical-relative:text;margin-left:25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95195</wp:posOffset>
                </wp:positionH>
                <wp:positionV relativeFrom="paragraph">
                  <wp:posOffset>60325</wp:posOffset>
                </wp:positionV>
                <wp:extent cx="3764915" cy="1133475"/>
                <wp:effectExtent l="19685" t="19685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11336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 xml:space="preserve">7- كم عشرة توجد في العدد 1000: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EG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85pt;margin-top:4.75pt;width:296.4pt;height:89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 xml:space="preserve">7- كم عشرة توجد في العدد 1000: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EG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4202430</wp:posOffset>
            </wp:positionH>
            <wp:positionV relativeFrom="paragraph">
              <wp:posOffset>174625</wp:posOffset>
            </wp:positionV>
            <wp:extent cx="1414780" cy="100012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912110</wp:posOffset>
                </wp:positionH>
                <wp:positionV relativeFrom="paragraph">
                  <wp:posOffset>49530</wp:posOffset>
                </wp:positionV>
                <wp:extent cx="4305300" cy="2571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3.9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245610</wp:posOffset>
                </wp:positionH>
                <wp:positionV relativeFrom="paragraph">
                  <wp:posOffset>133985</wp:posOffset>
                </wp:positionV>
                <wp:extent cx="3429000" cy="1133475"/>
                <wp:effectExtent l="19050" t="19685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336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EG"/>
                              </w:rPr>
                              <w:t xml:space="preserve">8- كم ألف توجد في العدد 10000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EG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4.3pt;margin-top:10.55pt;width:269.95pt;height:89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Monotype Koufi"/>
                          <w:color w:val="0000FF"/>
                          <w:lang w:val="en-US" w:bidi="ar-EG"/>
                        </w:rPr>
                        <w:t xml:space="preserve">8- كم ألف توجد في العدد 10000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EG"/>
                        </w:rPr>
                        <w:t>1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141605</wp:posOffset>
            </wp:positionH>
            <wp:positionV relativeFrom="paragraph">
              <wp:posOffset>19685</wp:posOffset>
            </wp:positionV>
            <wp:extent cx="1017905" cy="1216025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912110</wp:posOffset>
                </wp:positionH>
                <wp:positionV relativeFrom="paragraph">
                  <wp:posOffset>4445</wp:posOffset>
                </wp:positionV>
                <wp:extent cx="4305300" cy="2571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0.35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250055</wp:posOffset>
            </wp:positionH>
            <wp:positionV relativeFrom="paragraph">
              <wp:posOffset>93345</wp:posOffset>
            </wp:positionV>
            <wp:extent cx="1138555" cy="109537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66595</wp:posOffset>
                </wp:positionH>
                <wp:positionV relativeFrom="paragraph">
                  <wp:posOffset>202565</wp:posOffset>
                </wp:positionV>
                <wp:extent cx="3879215" cy="1133475"/>
                <wp:effectExtent l="19685" t="19685" r="1905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11336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EG"/>
                              </w:rPr>
                              <w:t xml:space="preserve">10 - كم مائة توجد في العدد 10000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EG"/>
                              </w:rPr>
                              <w:t>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85pt;margin-top:15.95pt;width:305.4pt;height:89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Monotype Koufi"/>
                          <w:color w:val="0000FF"/>
                          <w:lang w:val="en-US" w:bidi="ar-EG"/>
                        </w:rPr>
                        <w:t xml:space="preserve">10 - كم مائة توجد في العدد 10000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EG"/>
                        </w:rPr>
                        <w:t>10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4095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قيمة المنزلية ضمن الملاي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2.3pt;width:389.9pt;height:32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قيمة المنزلية ضمن الملايين</w:t>
                      </w:r>
                    </w:p>
                  </w:txbxContent>
                </v:textbox>
                <v:path textpathok="t"/>
                <v:textpath on="t" fitshape="t" string="القيمة المنزلية ضمن الملايين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46910</wp:posOffset>
                </wp:positionH>
                <wp:positionV relativeFrom="paragraph">
                  <wp:posOffset>208915</wp:posOffset>
                </wp:positionV>
                <wp:extent cx="3322955" cy="1608455"/>
                <wp:effectExtent l="0" t="0" r="17145" b="17145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نز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خ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930" w:right="0" w:hanging="57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930" w:right="0" w:hanging="57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000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930" w:right="0" w:hanging="57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0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930" w:right="0" w:hanging="570"/>
                              <w:jc w:val="center"/>
                              <w:rPr>
                                <w:rFonts w:cs="Simple Bold Jut Out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80000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e Bold Jut Out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63pt;height:128pt;mso-wrap-distance-left:9.05pt;mso-wrap-distance-right:9.05pt;mso-wrap-distance-top:0pt;mso-wrap-distance-bottom:0pt;margin-top:16.45pt;mso-position-vertical-relative:text;margin-left:153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م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نزلي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رقم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ه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خط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930" w:right="0" w:hanging="57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930" w:right="0" w:hanging="57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000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930" w:right="0" w:hanging="57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0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930" w:right="0" w:hanging="570"/>
                        <w:jc w:val="center"/>
                        <w:rPr>
                          <w:rFonts w:cs="Simple Bold Jut Out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8000000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e Bold Jut Out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3606800</wp:posOffset>
            </wp:positionH>
            <wp:positionV relativeFrom="paragraph">
              <wp:posOffset>97155</wp:posOffset>
            </wp:positionV>
            <wp:extent cx="1553210" cy="1245235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797810</wp:posOffset>
                </wp:positionH>
                <wp:positionV relativeFrom="paragraph">
                  <wp:posOffset>180975</wp:posOffset>
                </wp:positionV>
                <wp:extent cx="4305300" cy="2571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4.25pt;mso-position-vertical-relative:text;margin-left:22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061210</wp:posOffset>
                </wp:positionH>
                <wp:positionV relativeFrom="paragraph">
                  <wp:posOffset>158115</wp:posOffset>
                </wp:positionV>
                <wp:extent cx="5837555" cy="2408555"/>
                <wp:effectExtent l="0" t="0" r="17145" b="17145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425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ما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لي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صيغتين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فظية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تحليلية</w:t>
                            </w:r>
                            <w:r>
                              <w:rPr>
                                <w:rFonts w:ascii="Tahoma" w:hAnsi="Tahoma" w:eastAsia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</w:p>
                          <w:tbl>
                            <w:tblPr>
                              <w:bidiVisual w:val="true"/>
                              <w:tblW w:w="85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2671"/>
                              <w:gridCol w:w="1469"/>
                              <w:gridCol w:w="1620"/>
                              <w:gridCol w:w="162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رقم السؤال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لفظية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 xml:space="preserve">ألفان وسبعة 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>ثلاثة وأربع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 xml:space="preserve"> ألف وتسعمائة وثماني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>ثلاث مائه واثنان ألف وثماني مائه وست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  <w:lang w:bidi="ar-EG"/>
                                    </w:rPr>
                                    <w:t>ثمانية وثلاثين مليون وثماني مائه وخمسة وسبع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تحليلية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bottom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  <w:t>7+20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bottom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  <w:t>80+900+3000+4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  <w:t>6+800+2000+30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lang w:bidi="ar-EG"/>
                                    </w:rPr>
                                    <w:t>5+70+800+8000000+30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Simple Bold Jut Ou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e Bold Jut Out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61pt;height:191pt;mso-wrap-distance-left:9.05pt;mso-wrap-distance-right:9.05pt;mso-wrap-distance-top:0pt;mso-wrap-distance-bottom:0pt;margin-top:12.45pt;mso-position-vertical-relative:text;margin-left:162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ما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لي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صيغتين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فظية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تحليلية</w:t>
                      </w:r>
                      <w:r>
                        <w:rPr>
                          <w:rFonts w:ascii="Tahoma" w:hAnsi="Tahoma" w:eastAsia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- </w:t>
                      </w:r>
                    </w:p>
                    <w:tbl>
                      <w:tblPr>
                        <w:bidiVisual w:val="true"/>
                        <w:tblW w:w="85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2671"/>
                        <w:gridCol w:w="1469"/>
                        <w:gridCol w:w="1620"/>
                        <w:gridCol w:w="162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رقم السؤال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لفظية</w:t>
                            </w:r>
                          </w:p>
                        </w:tc>
                        <w:tc>
                          <w:tcPr>
                            <w:tcW w:w="2671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 xml:space="preserve">ألفان وسبعة </w:t>
                            </w:r>
                          </w:p>
                        </w:tc>
                        <w:tc>
                          <w:tcPr>
                            <w:tcW w:w="1469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>ثلاثة وأربع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 xml:space="preserve"> ألف وتسعمائة وثمانين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>ثلاث مائه واثنان ألف وثماني مائه وستة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ar-EG"/>
                              </w:rPr>
                              <w:t>ثمانية وثلاثين مليون وثماني مائه وخمسة وسبع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تحليلية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bottom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bidi="ar-EG"/>
                              </w:rPr>
                              <w:t>7+20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bottom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bidi="ar-EG"/>
                              </w:rPr>
                              <w:t>80+900+3000+4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bidi="ar-EG"/>
                              </w:rPr>
                              <w:t>6+800+2000+30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bidi="ar-EG"/>
                              </w:rPr>
                              <w:t>5+70+800+8000000+30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Simple Bold Jut Out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e Bold Jut Out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e Bold Jut Out"/>
          <w:b/>
          <w:b/>
          <w:bCs/>
          <w:i/>
          <w:i/>
          <w:iCs/>
          <w:color w:val="FFFFFF"/>
          <w:sz w:val="32"/>
          <w:szCs w:val="32"/>
          <w:lang w:val="en-US" w:eastAsia="en-US" w:bidi="ar-EG"/>
        </w:rPr>
      </w:pPr>
      <w:r>
        <w:rPr>
          <w:rFonts w:cs="Simple Bold Jut Out"/>
          <w:b/>
          <w:bCs/>
          <w:i/>
          <w:iCs/>
          <w:color w:val="FFFFFF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683510</wp:posOffset>
                </wp:positionH>
                <wp:positionV relativeFrom="paragraph">
                  <wp:posOffset>-3810</wp:posOffset>
                </wp:positionV>
                <wp:extent cx="4305300" cy="25717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-0.3pt;mso-position-vertical-relative:text;margin-left:2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e Bold Jut Out"/>
          <w:b/>
          <w:b/>
          <w:bCs/>
          <w:i/>
          <w:i/>
          <w:iCs/>
          <w:color w:val="FFFFFF"/>
          <w:sz w:val="32"/>
          <w:szCs w:val="32"/>
          <w:lang w:val="en-US" w:eastAsia="en-US" w:bidi="ar-EG"/>
        </w:rPr>
      </w:pPr>
      <w:r>
        <w:rPr>
          <w:rFonts w:cs="Simple Bold Jut Out"/>
          <w:b/>
          <w:bCs/>
          <w:i/>
          <w:iCs/>
          <w:color w:val="FFFFFF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604135</wp:posOffset>
                </wp:positionH>
                <wp:positionV relativeFrom="paragraph">
                  <wp:posOffset>207010</wp:posOffset>
                </wp:positionV>
                <wp:extent cx="4608830" cy="2065655"/>
                <wp:effectExtent l="0" t="0" r="17145" b="17145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2082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ل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صيغت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اس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تحليل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5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2671"/>
                              <w:gridCol w:w="266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رقم السؤال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قياسية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900552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246900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تحليلية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2+50+500+900000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8+10+900000+6000000+40000000+200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e Bold Jut Out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e Bold Jut Out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364.25pt;height:164pt;mso-wrap-distance-left:9.05pt;mso-wrap-distance-right:9.05pt;mso-wrap-distance-top:0pt;mso-wrap-distance-bottom:0pt;margin-top:16.3pt;mso-position-vertical-relative:text;margin-left:205.05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ل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صيغت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اس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تحليل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65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2671"/>
                        <w:gridCol w:w="266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رقم السؤال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قياسية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900552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246900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حليلية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2+50+500+900000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8+10+900000+6000000+40000000+200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e Bold Jut Out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e Bold Jut Out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31035</wp:posOffset>
                </wp:positionH>
                <wp:positionV relativeFrom="paragraph">
                  <wp:posOffset>114300</wp:posOffset>
                </wp:positionV>
                <wp:extent cx="5057775" cy="1162050"/>
                <wp:effectExtent l="10160" t="85725" r="857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11-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: 7000+10000+600000+20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: اثنين مليون ست مائ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وسبعة عشر ألف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52.05pt;margin-top:9pt;width:398.2pt;height:9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11-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>التحليلي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: 7000+10000+600000+200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>اللفظي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: اثنين مليون ست مائ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وسبعة عشر ألف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83510</wp:posOffset>
                </wp:positionH>
                <wp:positionV relativeFrom="paragraph">
                  <wp:posOffset>83820</wp:posOffset>
                </wp:positionV>
                <wp:extent cx="4305300" cy="25717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6.6pt;mso-position-vertical-relative:text;margin-left:2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88310</wp:posOffset>
                </wp:positionH>
                <wp:positionV relativeFrom="paragraph">
                  <wp:posOffset>187960</wp:posOffset>
                </wp:positionV>
                <wp:extent cx="4800600" cy="1352550"/>
                <wp:effectExtent l="10160" t="85725" r="8699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e Bold Jut Out"/>
                                <w:color w:val="FF0000"/>
                                <w:lang w:val="en-US" w:bidi="ar-EG"/>
                              </w:rPr>
                              <w:t xml:space="preserve">12 –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ahoma"/>
                                <w:color w:val="auto"/>
                                <w:lang w:val="en-US" w:bidi="ar-EG"/>
                              </w:rPr>
                              <w:t>أضع أمامه أصفار بدلا من الأرقام التي قبله ويكون على ذلك القيمة المنزلية له 50000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235.3pt;margin-top:14.8pt;width:377.95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e Bold Jut Out"/>
                          <w:color w:val="FF0000"/>
                          <w:lang w:val="en-US" w:bidi="ar-EG"/>
                        </w:rPr>
                        <w:t xml:space="preserve">12 –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ahoma"/>
                          <w:color w:val="auto"/>
                          <w:lang w:val="en-US" w:bidi="ar-EG"/>
                        </w:rPr>
                        <w:t>أضع أمامه أصفار بدلا من الأرقام التي قبله ويكون على ذلك القيمة المنزلية له 50000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1122045</wp:posOffset>
            </wp:positionH>
            <wp:positionV relativeFrom="paragraph">
              <wp:posOffset>1312545</wp:posOffset>
            </wp:positionV>
            <wp:extent cx="4189730" cy="2724785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12110</wp:posOffset>
                </wp:positionH>
                <wp:positionV relativeFrom="paragraph">
                  <wp:posOffset>619760</wp:posOffset>
                </wp:positionV>
                <wp:extent cx="4305300" cy="25717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48.8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درب وحل ال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645410</wp:posOffset>
                </wp:positionH>
                <wp:positionV relativeFrom="paragraph">
                  <wp:posOffset>150495</wp:posOffset>
                </wp:positionV>
                <wp:extent cx="4914900" cy="1600200"/>
                <wp:effectExtent l="6350" t="6350" r="1905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كتب القيمة المنزلية للرقم الذي تحته خط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13 – 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14 – 3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15 – 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16 -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08.3pt;margin-top:11.85pt;width:386.95pt;height:12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كتب القيمة المنزلية للرقم الذي تحته خط 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13 – 6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14 – 30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15 – 2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16 - 10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26410</wp:posOffset>
                </wp:positionH>
                <wp:positionV relativeFrom="paragraph">
                  <wp:posOffset>114935</wp:posOffset>
                </wp:positionV>
                <wp:extent cx="4305300" cy="2571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9.05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959610</wp:posOffset>
                </wp:positionH>
                <wp:positionV relativeFrom="paragraph">
                  <wp:posOffset>224155</wp:posOffset>
                </wp:positionV>
                <wp:extent cx="5943600" cy="6172200"/>
                <wp:effectExtent l="6350" t="6350" r="19685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72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كل عدد فيما يلي الصيغتين اللفظية والتحليل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17</w:t>
                              <w:t>18</w:t>
                              <w:t>19</w:t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تسعة وعشرون ألف ومائتان وخمسة</w:t>
                              <w:t>اثنان وثمانين ألف وتسعة</w:t>
                              <w:t>تسع مائه وواحد وأربع مائه اثنان وخمسين</w:t>
                              <w:t>مائتان ألف وثلاثة عش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5+200+9000+20000</w:t>
                              <w:t>9+2000+80000</w:t>
                              <w:t>2+50+400+1000+900000</w:t>
                              <w:t>3+10+2000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21</w:t>
                              <w:t>22</w:t>
                              <w:t>23</w:t>
                              <w:t>2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ثلاثين مليون وثماني مائه واثنان وأربعين ألف وخمسة وثمانين</w:t>
                              <w:t>ثماني مائه ليون وأربع مائه ألف ثلاثة وتسعون وثلاث مائه واحد</w:t>
                              <w:t>ثلاثة وستون مليون وتسعمائة وثلاثين ألف وثلاثة وخمسين</w:t>
                              <w:t>ثلاثمائة وتسع عشر مليون وتسعمائة تسع وتسعين ألف وتسعمائة وتسعي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5+80+2000+40000+800000+30000000</w:t>
                              <w:t>1+300+3000+90000+400000+800000000</w:t>
                              <w:t>3+50+30000+900000+3000000+60000000</w:t>
                              <w:t>90+900+9000+90000+900000+9000000+10000000+3000000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17.65pt;width:467.95pt;height:48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كل عدد فيما يلي الصيغتين اللفظية والتحليلية 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17</w:t>
                        <w:t>18</w:t>
                        <w:t>19</w:t>
                        <w:t>2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لفظي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تسعة وعشرون ألف ومائتان وخمسة</w:t>
                        <w:t>اثنان وثمانين ألف وتسعة</w:t>
                        <w:t>تسع مائه وواحد وأربع مائه اثنان وخمسين</w:t>
                        <w:t>مائتان ألف وثلاثة عش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تحليلي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5+200+9000+20000</w:t>
                        <w:t>9+2000+80000</w:t>
                        <w:t>2+50+400+1000+900000</w:t>
                        <w:t>3+10+2000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  <w:t>رقم السؤال</w:t>
                        <w:t>21</w:t>
                        <w:t>22</w:t>
                        <w:t>23</w:t>
                        <w:t>2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لفظي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ثلاثين مليون وثماني مائه واثنان وأربعين ألف وخمسة وثمانين</w:t>
                        <w:t>ثماني مائه ليون وأربع مائه ألف ثلاثة وتسعون وثلاث مائه واحد</w:t>
                        <w:t>ثلاثة وستون مليون وتسعمائة وثلاثين ألف وثلاثة وخمسين</w:t>
                        <w:t>ثلاثمائة وتسع عشر مليون وتسعمائة تسع وتسعين ألف وتسعمائة وتسعي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تحليلي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5+80+2000+40000+800000+30000000</w:t>
                        <w:t>1+300+3000+90000+400000+800000000</w:t>
                        <w:t>3+50+30000+900000+3000000+60000000</w:t>
                        <w:t>90+900+9000+90000+900000+9000000+10000000+3000000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102485</wp:posOffset>
                </wp:positionH>
                <wp:positionV relativeFrom="paragraph">
                  <wp:posOffset>635</wp:posOffset>
                </wp:positionV>
                <wp:extent cx="5457825" cy="2286000"/>
                <wp:effectExtent l="6985" t="6350" r="1905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22860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كل عدد فيما يلي بالصيغتين القياسية والتحلي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25</w:t>
                              <w:t>2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قياس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238370</w:t>
                              <w:t>409421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تحليل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70 + 300+8000+30000+200000</w:t>
                              <w:t>5+10+200+4000+90000+400000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5pt;margin-top:0pt;width:429.7pt;height:179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كل عدد فيما يلي بالصيغتين القياسية والتحليلية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25</w:t>
                        <w:t>2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قياس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238370</w:t>
                        <w:t>409421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تحليل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70 + 300+8000+30000+200000</w:t>
                        <w:t>5+10+200+4000+90000+4000000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16785</wp:posOffset>
                </wp:positionH>
                <wp:positionV relativeFrom="paragraph">
                  <wp:posOffset>1341120</wp:posOffset>
                </wp:positionV>
                <wp:extent cx="5457825" cy="2514600"/>
                <wp:effectExtent l="7620" t="6350" r="19050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25146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كل عدد فيما يلي بالصيغتين القياسية واللفظ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رقم السؤال</w:t>
                              <w:t>27</w:t>
                              <w:t>28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قياس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263273</w:t>
                              <w:t>195622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en-US" w:bidi="ar-EG"/>
                              </w:rPr>
                              <w:t>اللفظ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800080"/>
                                <w:lang w:val="en-US" w:bidi="ar-EG"/>
                              </w:rPr>
                              <w:t>مائتان ثلاثة وستين ألف ومائتان ثلاثة وسبعين</w:t>
                              <w:t>مليون وتسعمائة ستة وخمسين ألف ومائتان وخمسة وعشر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5pt;margin-top:105.6pt;width:429.7pt;height:197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كل عدد فيما يلي بالصيغتين القياسية واللفظية 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رقم السؤال</w:t>
                        <w:t>27</w:t>
                        <w:t>28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قياس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263273</w:t>
                        <w:t>195622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FF0000"/>
                          <w:lang w:val="en-US" w:bidi="ar-EG"/>
                        </w:rPr>
                        <w:t>اللفظ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800080"/>
                          <w:lang w:val="en-US" w:bidi="ar-EG"/>
                        </w:rPr>
                        <w:t>مائتان ثلاثة وستين ألف ومائتان ثلاثة وسبعين</w:t>
                        <w:t>مليون وتسعمائة ستة وخمسين ألف ومائتان وخمسة وعشر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216785</wp:posOffset>
                </wp:positionH>
                <wp:positionV relativeFrom="paragraph">
                  <wp:posOffset>4427220</wp:posOffset>
                </wp:positionV>
                <wp:extent cx="5457825" cy="1028700"/>
                <wp:effectExtent l="7620" t="6350" r="19050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02888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e Bold Jut Out"/>
                                <w:color w:val="FF0000"/>
                                <w:lang w:val="en-US" w:bidi="ar-EG"/>
                              </w:rPr>
                              <w:t xml:space="preserve">29 – خطأ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القراءة الصحيحة هي ثلاثة عشر مليون خمسمائة وسبعة ألف وثماني مائه أر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5pt;margin-top:348.6pt;width:429.7pt;height:80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e Bold Jut Out"/>
                          <w:color w:val="FF0000"/>
                          <w:lang w:val="en-US" w:bidi="ar-EG"/>
                        </w:rPr>
                        <w:t xml:space="preserve">29 – خطأ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القراءة الصحيحة هي ثلاثة عشر مليون خمسمائة وسبعة ألف وثماني مائه أر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16785</wp:posOffset>
                </wp:positionH>
                <wp:positionV relativeFrom="paragraph">
                  <wp:posOffset>5913120</wp:posOffset>
                </wp:positionV>
                <wp:extent cx="5457825" cy="1371600"/>
                <wp:effectExtent l="7620" t="6350" r="1905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3716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Microsoft Sans Serif" w:hAnsi="Microsoft Sans Serif" w:cs="Microsoft Sans Serif"/>
                                <w:color w:val="0000FF"/>
                                <w:lang w:val="en-US" w:bidi="ar-EG"/>
                              </w:rPr>
                              <w:t>30 – الرقم هو 702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31 –الرقم هو  12345678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32 – العدد الناقص هو 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5pt;margin-top:465.6pt;width:429.7pt;height:107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Microsoft Sans Serif" w:hAnsi="Microsoft Sans Serif" w:cs="Microsoft Sans Serif"/>
                          <w:color w:val="0000FF"/>
                          <w:lang w:val="en-US" w:bidi="ar-EG"/>
                        </w:rPr>
                        <w:t>30 – الرقم هو 7020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31 –الرقم هو  12345678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32 – العدد الناقص هو 9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797810</wp:posOffset>
                </wp:positionH>
                <wp:positionV relativeFrom="paragraph">
                  <wp:posOffset>998220</wp:posOffset>
                </wp:positionV>
                <wp:extent cx="4305300" cy="25717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78.6pt;mso-position-vertical-relative:text;margin-left:22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912110</wp:posOffset>
                </wp:positionH>
                <wp:positionV relativeFrom="paragraph">
                  <wp:posOffset>3970020</wp:posOffset>
                </wp:positionV>
                <wp:extent cx="4305300" cy="25717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312.6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912110</wp:posOffset>
                </wp:positionH>
                <wp:positionV relativeFrom="paragraph">
                  <wp:posOffset>5570220</wp:posOffset>
                </wp:positionV>
                <wp:extent cx="4305300" cy="257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438.6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64706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هارة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1pt;width:389.9pt;height:50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هارة حل المسألة</w:t>
                      </w:r>
                    </w:p>
                  </w:txbxContent>
                </v:textbox>
                <v:path textpathok="t"/>
                <v:textpath on="t" fitshape="t" string="مهارة حل المسأل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830070</wp:posOffset>
                </wp:positionH>
                <wp:positionV relativeFrom="paragraph">
                  <wp:posOffset>133350</wp:posOffset>
                </wp:positionV>
                <wp:extent cx="1272540" cy="962025"/>
                <wp:effectExtent l="77470" t="33020" r="37465" b="279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961920"/>
                        </a:xfrm>
                        <a:custGeom>
                          <a:avLst/>
                          <a:gdLst>
                            <a:gd name="textAreaLeft" fmla="*/ 96480 w 721440"/>
                            <a:gd name="textAreaRight" fmla="*/ 624960 w 721440"/>
                            <a:gd name="textAreaTop" fmla="*/ 95400 h 545400"/>
                            <a:gd name="textAreaBottom" fmla="*/ 3956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0.5pt;width:100.15pt;height:75.7pt;mso-wrap-style:none;v-text-anchor:middle;mso-position-horizont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874510</wp:posOffset>
                </wp:positionH>
                <wp:positionV relativeFrom="paragraph">
                  <wp:posOffset>2071370</wp:posOffset>
                </wp:positionV>
                <wp:extent cx="571500" cy="5715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فر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3.1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فر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843405</wp:posOffset>
                </wp:positionH>
                <wp:positionV relativeFrom="paragraph">
                  <wp:posOffset>123190</wp:posOffset>
                </wp:positionV>
                <wp:extent cx="5602605" cy="3657600"/>
                <wp:effectExtent l="32385" t="31750" r="3175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3657600"/>
                        </a:xfrm>
                        <a:prstGeom prst="flowChartOffpageConnector">
                          <a:avLst/>
                        </a:prstGeom>
                        <a:solidFill>
                          <a:srgbClr val="ccc0d9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رجع للمسألة السابقة، ثم أجب عن الاسئلة 1-4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لأنه الأنسب للمسأ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2+ 8 = 20ريال تكون ثمن التذكرة للكب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ذن ثمن تذاكر الدخول ل 3 كبار = 20 + 20 + 20 = 60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 ري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 × 3 = 60 ريال ثمنا لتذاكر الكب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2 + 60 = 132 ريال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45.15pt;margin-top:9.7pt;width:441.1pt;height:287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رجع للمسألة السابقة، ثم أجب عن الاسئلة 1-4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لأنه الأنسب للمسألة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2+ 8 = 20ريال تكون ثمن التذكرة للكبار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ذن ثمن تذاكر الدخول ل 3 كبار = 20 + 20 + 20 = 60 ريال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 ريال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 × 3 = 60 ريال ثمنا لتذاكر الكبار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2 + 60 = 132 ريال.</w:t>
                      </w:r>
                    </w:p>
                  </w:txbxContent>
                </v:textbox>
                <v:fill o:detectmouseclick="t" type="solid" color2="#333f26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414905</wp:posOffset>
                </wp:positionH>
                <wp:positionV relativeFrom="paragraph">
                  <wp:posOffset>2487930</wp:posOffset>
                </wp:positionV>
                <wp:extent cx="5602605" cy="3429000"/>
                <wp:effectExtent l="32385" t="31750" r="3175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3429000"/>
                        </a:xfrm>
                        <a:prstGeom prst="flowChartOffpageConnector">
                          <a:avLst/>
                        </a:prstGeom>
                        <a:solidFill>
                          <a:srgbClr val="ccc0d9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ستعمل الخطوات الأربع لحل المسائل الت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الفريق الثاني حصل على 12×5 = 60 نقطة، إذن فهو الأكث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للحصول على 10 لعب= 10× 3 = 30 دقي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ثمن الأسورة = 50÷ 10 = 5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في الساعة الواحدة يصنع الاثنان 8 سلات، إذن في الساعتين يصنعوا 16 س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11 – 1885 = 126 سنة تقريب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سألة 9: كان حلها بطرح السنة الحالية من السنة التي صنعت فيها السيارة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90.15pt;margin-top:195.9pt;width:441.1pt;height:269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ستعمل الخطوات الأربع لحل المسائل التالية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الفريق الثاني حصل على 12×5 = 60 نقطة، إذن فهو الأكثر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للحصول على 10 لعب= 10× 3 = 30 دقيقة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ثمن الأسورة = 50÷ 10 = 5 ريال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في الساعة الواحدة يصنع الاثنان 8 سلات، إذن في الساعتين يصنعوا 16 سلة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11 – 1885 = 126 سنة تقريبا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سألة 9: كان حلها بطرح السنة الحالية من السنة التي صنعت فيها السيارة.</w:t>
                      </w:r>
                    </w:p>
                  </w:txbxContent>
                </v:textbox>
                <v:fill o:detectmouseclick="t" type="solid" color2="#333f26"/>
                <v:stroke color="#8064a2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338580</wp:posOffset>
            </wp:positionH>
            <wp:positionV relativeFrom="paragraph">
              <wp:posOffset>2030730</wp:posOffset>
            </wp:positionV>
            <wp:extent cx="2449830" cy="526415"/>
            <wp:effectExtent l="0" t="0" r="0" b="0"/>
            <wp:wrapNone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5137785" cy="674370"/>
                <wp:effectExtent l="0" t="0" r="0" b="0"/>
                <wp:wrapSquare wrapText="bothSides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53.1pt;mso-wrap-distance-left:9.05pt;mso-wrap-distance-right:9.05pt;mso-wrap-distance-top:0pt;mso-wrap-distance-bottom:0pt;margin-top:0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fillcolor="#ffffcc" stroked="t" o:allowincell="f" style="position:absolute;margin-left:0pt;margin-top:-45.8pt;width:389.9pt;height:45.7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المقارنة بين الاعداد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مقارنة بين الاعداد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52365" cy="58102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مقارنة بين الاع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5.8pt;width:389.9pt;height:45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مقارنة بين الاعداد</w:t>
                      </w:r>
                    </w:p>
                  </w:txbxContent>
                </v:textbox>
                <v:path textpathok="t"/>
                <v:textpath on="t" fitshape="t" string="المقارنة بين الاعداد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ـــــــــــــــــــــ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624455</wp:posOffset>
                </wp:positionH>
                <wp:positionV relativeFrom="paragraph">
                  <wp:posOffset>41275</wp:posOffset>
                </wp:positionV>
                <wp:extent cx="5145405" cy="2261870"/>
                <wp:effectExtent l="6985" t="6350" r="19050" b="298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5480" cy="226188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ارن بين العددين في كل مما يلي مستعملا &gt;،&lt;،=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سارة اكث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لأن العدد المكون من 5 أرقام يكون في فئة المئة ألف ولكن العد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مكون من ستة أرقام يكون في فئة الملاي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3.25pt;width:405.1pt;height:178.0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ارن بين العددين في كل مما يلي مستعملا &gt;،&lt;،=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سارة اكثر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لأن العدد المكون من 5 أرقام يكون في فئة المئة ألف ولكن العد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مكون من ستة أرقام يكون في فئة الملايين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2371090</wp:posOffset>
            </wp:positionH>
            <wp:positionV relativeFrom="paragraph">
              <wp:posOffset>413385</wp:posOffset>
            </wp:positionV>
            <wp:extent cx="3176905" cy="2360295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797810</wp:posOffset>
                </wp:positionH>
                <wp:positionV relativeFrom="paragraph">
                  <wp:posOffset>80645</wp:posOffset>
                </wp:positionV>
                <wp:extent cx="4305300" cy="25717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6.35pt;mso-position-vertical-relative:text;margin-left:22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درب وحل المسأئل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149850</wp:posOffset>
                </wp:positionH>
                <wp:positionV relativeFrom="paragraph">
                  <wp:posOffset>180975</wp:posOffset>
                </wp:positionV>
                <wp:extent cx="2524760" cy="2101850"/>
                <wp:effectExtent l="6350" t="6350" r="19685" b="298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1016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ارن بين العددين، مستعملا &gt;،&lt;،=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6-  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7-  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8- 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9- 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10- 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9900CC"/>
                                <w:lang w:val="en-US" w:bidi="ar-SA"/>
                              </w:rPr>
                              <w:t>11- 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pt;margin-top:14.25pt;width:198.75pt;height:165.4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ارن بين العددين، مستعملا &gt;،&lt;،=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6-  =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7-  &g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8- &l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9- &l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10- &g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9900CC"/>
                          <w:lang w:val="en-US" w:bidi="ar-SA"/>
                        </w:rPr>
                        <w:t>11- =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268605</wp:posOffset>
            </wp:positionH>
            <wp:positionV relativeFrom="paragraph">
              <wp:posOffset>-157480</wp:posOffset>
            </wp:positionV>
            <wp:extent cx="1713865" cy="1756410"/>
            <wp:effectExtent l="0" t="0" r="0" b="0"/>
            <wp:wrapNone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309495</wp:posOffset>
                </wp:positionH>
                <wp:positionV relativeFrom="paragraph">
                  <wp:posOffset>16510</wp:posOffset>
                </wp:positionV>
                <wp:extent cx="3193415" cy="2971800"/>
                <wp:effectExtent l="6985" t="6350" r="19050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560" cy="29718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كتب رقما مناسبا في الفراغ، لتصبح الجملة العددية 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 – ( 7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3- ( 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4 – فهد استقبل أكث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5 – الانج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6- الاسب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- 94589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- 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1.3pt;width:251.4pt;height:233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كتب رقما مناسبا في الفراغ، لتصبح الجملة العددية صحيح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 – ( 7 )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3- ( 2 )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4 – فهد استقبل أكثر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5 – الانجليزي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6- الاسباني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- 945894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- 10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3775710</wp:posOffset>
            </wp:positionH>
            <wp:positionV relativeFrom="paragraph">
              <wp:posOffset>1270</wp:posOffset>
            </wp:positionV>
            <wp:extent cx="1498600" cy="1466215"/>
            <wp:effectExtent l="0" t="0" r="0" b="0"/>
            <wp:wrapNone/>
            <wp:docPr id="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988310</wp:posOffset>
                </wp:positionH>
                <wp:positionV relativeFrom="paragraph">
                  <wp:posOffset>1570990</wp:posOffset>
                </wp:positionV>
                <wp:extent cx="4229100" cy="1028700"/>
                <wp:effectExtent l="6350" t="6350" r="19685" b="298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فسر كيف تقارن بين الأعداد باستعمال القيم المنز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حديد القيمة المنزلية لكل عدد ومقارنة كل فئة على حد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123.7pt;width:332.95pt;height:80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فسر كيف تقارن بين الأعداد باستعمال القيم المنزلية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حديد القيمة المنزلية لكل عدد ومقارنة كل فئة على حدى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64706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رتيب الاع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1pt;width:389.9pt;height:50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رتيب الاعداد</w:t>
                      </w:r>
                    </w:p>
                  </w:txbxContent>
                </v:textbox>
                <v:path textpathok="t"/>
                <v:textpath on="t" fitshape="t" string="ترتيب الاعداد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986530</wp:posOffset>
                </wp:positionH>
                <wp:positionV relativeFrom="paragraph">
                  <wp:posOffset>50165</wp:posOffset>
                </wp:positionV>
                <wp:extent cx="5520690" cy="18840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884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رتب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عداد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كب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صغر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380" w:right="0" w:hanging="102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54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435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346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345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380" w:right="0" w:hanging="102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142875"/>
                                  <wp:effectExtent l="0" t="0" r="0" b="0"/>
                                  <wp:docPr id="78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4" t="-252" r="-74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161925"/>
                                  <wp:effectExtent l="0" t="0" r="0" b="0"/>
                                  <wp:docPr id="7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4" t="-223" r="-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561975" cy="180975"/>
                                  <wp:effectExtent l="0" t="0" r="0" b="0"/>
                                  <wp:docPr id="8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4" t="-199" r="-6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523875" cy="171450"/>
                                  <wp:effectExtent l="0" t="0" r="0" b="0"/>
                                  <wp:docPr id="8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9" t="-210" r="-6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380" w:right="0" w:hanging="102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تركيا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اليمن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العراق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الاردن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قط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380" w:right="0" w:hanging="102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قارن بين فئة ال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عداد و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أأ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خذ ال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كبر 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أول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148.35pt;mso-wrap-distance-left:9.05pt;mso-wrap-distance-right:9.05pt;mso-wrap-distance-top:0pt;mso-wrap-distance-bottom:0pt;margin-top:3.95pt;mso-position-vertical-relative:text;margin-left:313.9pt;mso-position-horizontal-relative:page">
                <v:textbox inset="0.1in,0.25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رتب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عداد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كب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صغر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380" w:right="0" w:hanging="102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543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4356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3465</w:t>
                      </w:r>
                      <w:r>
                        <w:rPr>
                          <w:szCs w:val="32"/>
                          <w:rtl w:val="true"/>
                        </w:rPr>
                        <w:t xml:space="preserve"> - </w:t>
                      </w:r>
                      <w:r>
                        <w:rPr>
                          <w:szCs w:val="32"/>
                        </w:rPr>
                        <w:t>345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380" w:right="0" w:hanging="102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485775" cy="142875"/>
                            <wp:effectExtent l="0" t="0" r="0" b="0"/>
                            <wp:docPr id="8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4" t="-252" r="-74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485775" cy="161925"/>
                            <wp:effectExtent l="0" t="0" r="0" b="0"/>
                            <wp:docPr id="8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4" t="-223" r="-74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32"/>
                          <w:rtl w:val="true"/>
                        </w:rPr>
                        <w:t xml:space="preserve"> - </w:t>
                      </w:r>
                      <w:r>
                        <w:rPr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561975" cy="180975"/>
                            <wp:effectExtent l="0" t="0" r="0" b="0"/>
                            <wp:docPr id="8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4" t="-199" r="-6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32"/>
                          <w:rtl w:val="true"/>
                        </w:rPr>
                        <w:t xml:space="preserve"> - </w:t>
                      </w:r>
                      <w:r>
                        <w:rPr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523875" cy="171450"/>
                            <wp:effectExtent l="0" t="0" r="0" b="0"/>
                            <wp:docPr id="85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9" t="-210" r="-6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380" w:right="0" w:hanging="102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 xml:space="preserve">تركيا </w:t>
                      </w:r>
                      <w:r>
                        <w:rPr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</w:rPr>
                        <w:t xml:space="preserve"> اليمن </w:t>
                      </w:r>
                      <w:r>
                        <w:rPr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</w:rPr>
                        <w:t xml:space="preserve"> العراق </w:t>
                      </w:r>
                      <w:r>
                        <w:rPr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</w:rPr>
                        <w:t xml:space="preserve"> الاردن </w:t>
                      </w: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>قط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380" w:right="0" w:hanging="102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Cs w:val="32"/>
                          <w:rtl w:val="true"/>
                        </w:rPr>
                        <w:t>قارن بين فئة ال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Cs w:val="32"/>
                          <w:rtl w:val="true"/>
                        </w:rPr>
                        <w:t>عداد و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أأ</w:t>
                      </w:r>
                      <w:r>
                        <w:rPr>
                          <w:szCs w:val="32"/>
                          <w:rtl w:val="true"/>
                        </w:rPr>
                        <w:t>خذ ال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Cs w:val="32"/>
                          <w:rtl w:val="true"/>
                        </w:rPr>
                        <w:t xml:space="preserve">كبر 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أولا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-165100</wp:posOffset>
            </wp:positionH>
            <wp:positionV relativeFrom="paragraph">
              <wp:posOffset>71755</wp:posOffset>
            </wp:positionV>
            <wp:extent cx="1553210" cy="1245235"/>
            <wp:effectExtent l="0" t="0" r="0" b="0"/>
            <wp:wrapNone/>
            <wp:docPr id="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2200910</wp:posOffset>
            </wp:positionH>
            <wp:positionV relativeFrom="paragraph">
              <wp:posOffset>41275</wp:posOffset>
            </wp:positionV>
            <wp:extent cx="2501900" cy="483235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 xml:space="preserve">تدرب وحل المسائل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03730</wp:posOffset>
                </wp:positionH>
                <wp:positionV relativeFrom="paragraph">
                  <wp:posOffset>119380</wp:posOffset>
                </wp:positionV>
                <wp:extent cx="5520690" cy="169481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6948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رتب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عداد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كب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الأصغر</w:t>
                            </w:r>
                            <w:r>
                              <w:rPr>
                                <w:rFonts w:cs="Monotype Koufi"/>
                                <w:color w:val="FF0000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0" w:right="0" w:hanging="1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1975" cy="123825"/>
                                  <wp:effectExtent l="0" t="0" r="0" b="0"/>
                                  <wp:docPr id="89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4" t="-292" r="-64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1975" cy="190500"/>
                                  <wp:effectExtent l="0" t="0" r="0" b="0"/>
                                  <wp:docPr id="9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4" t="-189" r="-6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3875" cy="152400"/>
                                  <wp:effectExtent l="0" t="0" r="0" b="0"/>
                                  <wp:docPr id="91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9" t="-236" r="-69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1975" cy="171450"/>
                                  <wp:effectExtent l="0" t="0" r="0" b="0"/>
                                  <wp:docPr id="9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4" t="-210" r="-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0" w:right="0" w:hanging="1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209550"/>
                                  <wp:effectExtent l="0" t="0" r="0" b="0"/>
                                  <wp:docPr id="93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4" t="-172" r="-7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7675" cy="152400"/>
                                  <wp:effectExtent l="0" t="0" r="0" b="0"/>
                                  <wp:docPr id="9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0" t="-236" r="-80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7675" cy="152400"/>
                                  <wp:effectExtent l="0" t="0" r="0" b="0"/>
                                  <wp:docPr id="95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0" t="-236" r="-80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200025"/>
                                  <wp:effectExtent l="0" t="0" r="0" b="0"/>
                                  <wp:docPr id="9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4" t="-180" r="-7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0" w:right="0" w:hanging="1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52475" cy="180975"/>
                                  <wp:effectExtent l="0" t="0" r="0" b="0"/>
                                  <wp:docPr id="9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8" t="-199" r="-4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200025"/>
                                  <wp:effectExtent l="0" t="0" r="0" b="0"/>
                                  <wp:docPr id="98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0" t="-180" r="-6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161925"/>
                                  <wp:effectExtent l="0" t="0" r="0" b="0"/>
                                  <wp:docPr id="9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4" t="-223" r="-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0" w:right="0" w:hanging="1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152400"/>
                                  <wp:effectExtent l="0" t="0" r="0" b="0"/>
                                  <wp:docPr id="100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0" t="-236" r="-60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161925"/>
                                  <wp:effectExtent l="0" t="0" r="0" b="0"/>
                                  <wp:docPr id="10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0" t="-223" r="-6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161925"/>
                                  <wp:effectExtent l="0" t="0" r="0" b="0"/>
                                  <wp:docPr id="10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0" t="-223" r="-6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133.45pt;mso-wrap-distance-left:9.05pt;mso-wrap-distance-right:9.05pt;mso-wrap-distance-top:0pt;mso-wrap-distance-bottom:0pt;margin-top:9.4pt;mso-position-vertical-relative:text;margin-left:149.9pt;mso-position-horizontal-relative:page">
                <v:textbox inset="0.1in,0.25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رتب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عداد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كب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الأصغر</w:t>
                      </w:r>
                      <w:r>
                        <w:rPr>
                          <w:rFonts w:cs="Monotype Koufi"/>
                          <w:color w:val="FF0000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0" w:right="0" w:hanging="1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1975" cy="123825"/>
                            <wp:effectExtent l="0" t="0" r="0" b="0"/>
                            <wp:docPr id="103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4" t="-292" r="-64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1975" cy="190500"/>
                            <wp:effectExtent l="0" t="0" r="0" b="0"/>
                            <wp:docPr id="104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4" t="-189" r="-6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3875" cy="152400"/>
                            <wp:effectExtent l="0" t="0" r="0" b="0"/>
                            <wp:docPr id="105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9" t="-236" r="-69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1975" cy="171450"/>
                            <wp:effectExtent l="0" t="0" r="0" b="0"/>
                            <wp:docPr id="10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4" t="-210" r="-6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0" w:right="0" w:hanging="1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5775" cy="209550"/>
                            <wp:effectExtent l="0" t="0" r="0" b="0"/>
                            <wp:docPr id="107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4" t="-172" r="-7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7675" cy="152400"/>
                            <wp:effectExtent l="0" t="0" r="0" b="0"/>
                            <wp:docPr id="108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0" t="-236" r="-80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7675" cy="152400"/>
                            <wp:effectExtent l="0" t="0" r="0" b="0"/>
                            <wp:docPr id="109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0" t="-236" r="-80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5775" cy="200025"/>
                            <wp:effectExtent l="0" t="0" r="0" b="0"/>
                            <wp:docPr id="110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4" t="-180" r="-7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0" w:right="0" w:hanging="1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52475" cy="180975"/>
                            <wp:effectExtent l="0" t="0" r="0" b="0"/>
                            <wp:docPr id="111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8" t="-199" r="-4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200025"/>
                            <wp:effectExtent l="0" t="0" r="0" b="0"/>
                            <wp:docPr id="112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0" t="-180" r="-6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5775" cy="161925"/>
                            <wp:effectExtent l="0" t="0" r="0" b="0"/>
                            <wp:docPr id="11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4" t="-223" r="-74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0" w:right="0" w:hanging="1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152400"/>
                            <wp:effectExtent l="0" t="0" r="0" b="0"/>
                            <wp:docPr id="114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0" t="-236" r="-60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161925"/>
                            <wp:effectExtent l="0" t="0" r="0" b="0"/>
                            <wp:docPr id="11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0" t="-223" r="-6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161925"/>
                            <wp:effectExtent l="0" t="0" r="0" b="0"/>
                            <wp:docPr id="11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0" t="-223" r="-60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372110</wp:posOffset>
            </wp:positionH>
            <wp:positionV relativeFrom="paragraph">
              <wp:posOffset>3014345</wp:posOffset>
            </wp:positionV>
            <wp:extent cx="2501900" cy="483235"/>
            <wp:effectExtent l="0" t="0" r="0" b="0"/>
            <wp:wrapNone/>
            <wp:docPr id="1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1515110</wp:posOffset>
            </wp:positionH>
            <wp:positionV relativeFrom="paragraph">
              <wp:posOffset>1528445</wp:posOffset>
            </wp:positionV>
            <wp:extent cx="2501900" cy="483235"/>
            <wp:effectExtent l="0" t="0" r="0" b="0"/>
            <wp:wrapNone/>
            <wp:docPr id="1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987925</wp:posOffset>
                </wp:positionH>
                <wp:positionV relativeFrom="paragraph">
                  <wp:posOffset>2046605</wp:posOffset>
                </wp:positionV>
                <wp:extent cx="5520690" cy="1123315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1233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الباحة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تبوك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حائل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مكة المكر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750999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750888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7507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4320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432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4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88.45pt;mso-wrap-distance-left:9.05pt;mso-wrap-distance-right:9.05pt;mso-wrap-distance-top:0pt;mso-wrap-distance-bottom:0pt;margin-top:161.15pt;mso-position-vertical-relative:text;margin-left:392.75pt;mso-position-horizontal-relative:page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 xml:space="preserve">الباحة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تبوك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حائل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مكة المكرم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color w:val="FF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750999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750888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</w:rPr>
                        <w:t>7507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Cs w:val="28"/>
                        </w:rPr>
                        <w:t>11</w:t>
                      </w:r>
                      <w:r>
                        <w:rPr>
                          <w:b/>
                          <w:bCs/>
                          <w:color w:val="FF0000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94320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94321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94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137410</wp:posOffset>
                </wp:positionH>
                <wp:positionV relativeFrom="paragraph">
                  <wp:posOffset>6170930</wp:posOffset>
                </wp:positionV>
                <wp:extent cx="5189855" cy="694055"/>
                <wp:effectExtent l="0" t="0" r="17145" b="17145"/>
                <wp:wrapNone/>
                <wp:docPr id="1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قبل عام </w:t>
                            </w:r>
                            <w:r>
                              <w:rPr>
                                <w:szCs w:val="28"/>
                              </w:rPr>
                              <w:t>135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ـ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10pt;height:56pt;mso-wrap-distance-left:9.05pt;mso-wrap-distance-right:9.05pt;mso-wrap-distance-top:0pt;mso-wrap-distance-bottom:0pt;margin-top:485.9pt;mso-position-vertical-relative:text;margin-left:168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</w:t>
                      </w:r>
                      <w:r>
                        <w:rPr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szCs w:val="28"/>
                          <w:rtl w:val="true"/>
                        </w:rPr>
                        <w:t xml:space="preserve">قبل عام </w:t>
                      </w:r>
                      <w:r>
                        <w:rPr>
                          <w:szCs w:val="28"/>
                        </w:rPr>
                        <w:t>1351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137410</wp:posOffset>
                </wp:positionH>
                <wp:positionV relativeFrom="paragraph">
                  <wp:posOffset>7085330</wp:posOffset>
                </wp:positionV>
                <wp:extent cx="5189855" cy="694055"/>
                <wp:effectExtent l="0" t="0" r="17145" b="17145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اكبر عدد </w:t>
                            </w:r>
                            <w:r>
                              <w:rPr>
                                <w:szCs w:val="28"/>
                              </w:rPr>
                              <w:t>98743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، اكبر عدد </w:t>
                            </w:r>
                            <w:r>
                              <w:rPr>
                                <w:szCs w:val="28"/>
                              </w:rPr>
                              <w:t>134789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10pt;height:56pt;mso-wrap-distance-left:9.05pt;mso-wrap-distance-right:9.05pt;mso-wrap-distance-top:0pt;mso-wrap-distance-bottom:0pt;margin-top:557.9pt;mso-position-vertical-relative:text;margin-left:168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</w:t>
                      </w:r>
                      <w:r>
                        <w:rPr>
                          <w:szCs w:val="28"/>
                          <w:rtl w:val="true"/>
                        </w:rPr>
                        <w:t xml:space="preserve"> -  </w:t>
                      </w:r>
                      <w:r>
                        <w:rPr>
                          <w:szCs w:val="28"/>
                          <w:rtl w:val="true"/>
                        </w:rPr>
                        <w:t xml:space="preserve">اكبر عدد </w:t>
                      </w:r>
                      <w:r>
                        <w:rPr>
                          <w:szCs w:val="28"/>
                        </w:rPr>
                        <w:t>987431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، اكبر عدد </w:t>
                      </w:r>
                      <w:r>
                        <w:rPr>
                          <w:szCs w:val="28"/>
                        </w:rPr>
                        <w:t>134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399665</wp:posOffset>
                </wp:positionH>
                <wp:positionV relativeFrom="paragraph">
                  <wp:posOffset>3823335</wp:posOffset>
                </wp:positionV>
                <wp:extent cx="5520690" cy="1123315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1233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 xml:space="preserve">مع محمو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bidi="ar-EG"/>
                              </w:rPr>
                              <w:t>75099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 xml:space="preserve">، ومع أحم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bidi="ar-EG"/>
                              </w:rPr>
                              <w:t>7508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 xml:space="preserve">، ومع محمد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bidi="ar-EG"/>
                              </w:rPr>
                              <w:t>75896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>، رتب هذه القيم من الأصغر إلى الأكبر لتعرف أعمارهم بالترتيب إذا كان عمر كل منهم بترتيب ما معه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88.45pt;mso-wrap-distance-left:9.05pt;mso-wrap-distance-right:9.05pt;mso-wrap-distance-top:0pt;mso-wrap-distance-bottom:0pt;margin-top:301.05pt;mso-position-vertical-relative:text;margin-left:188.95pt;mso-position-horizontal-relative:page">
                <v:textbox inset="0.1in,0.2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 xml:space="preserve">مع محمود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  <w:lang w:bidi="ar-EG"/>
                        </w:rPr>
                        <w:t>75099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 xml:space="preserve">، ومع أحمد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  <w:lang w:bidi="ar-EG"/>
                        </w:rPr>
                        <w:t>75084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 xml:space="preserve">، ومع محمد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  <w:lang w:bidi="ar-EG"/>
                        </w:rPr>
                        <w:t>75896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>، رتب هذه القيم من الأصغر إلى الأكبر لتعرف أعمارهم بالترتيب إذا كان عمر كل منهم بترتيب ما معهم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8"/>
                          <w:lang w:bidi="ar-EG"/>
                        </w:rPr>
                      </w:pPr>
                      <w:r>
                        <w:rPr>
                          <w:color w:val="00000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726055" cy="97409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92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قريب الأع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75pt;width:214.6pt;height:76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قريب الأعداد</w:t>
                      </w:r>
                    </w:p>
                  </w:txbxContent>
                </v:textbox>
                <v:path textpathok="t"/>
                <v:textpath on="t" fitshape="t" string="تقريب الأعداد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ـــــــــــــــ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588510</wp:posOffset>
                </wp:positionH>
                <wp:positionV relativeFrom="paragraph">
                  <wp:posOffset>189230</wp:posOffset>
                </wp:positionV>
                <wp:extent cx="3200400" cy="1942465"/>
                <wp:effectExtent l="9525" t="86995" r="8636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رب كل عدد إلى أقرب قيمة منزلية معطا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9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10000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61.3pt;margin-top:14.9pt;width:251.95pt;height:15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رب كل عدد إلى أقرب قيمة منزلية معطاة:-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92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9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0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00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1000000 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-95885</wp:posOffset>
            </wp:positionH>
            <wp:positionV relativeFrom="paragraph">
              <wp:posOffset>-680085</wp:posOffset>
            </wp:positionV>
            <wp:extent cx="1457960" cy="1457960"/>
            <wp:effectExtent l="0" t="0" r="0" b="0"/>
            <wp:wrapNone/>
            <wp:docPr id="1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305050</wp:posOffset>
                </wp:positionH>
                <wp:positionV relativeFrom="paragraph">
                  <wp:posOffset>23495</wp:posOffset>
                </wp:positionV>
                <wp:extent cx="5026660" cy="914400"/>
                <wp:effectExtent l="403860" t="85725" r="206375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ما أصغر عدد إذا قربناه إلى اقرب الف، فإننا نحصل على 8000؟ فسر إجابتك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7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8001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81.5pt;margin-top:1.85pt;width:395.75pt;height:71.95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ما أصغر عدد إذا قربناه إلى اقرب الف، فإننا نحصل على 8000؟ فسر إجابتك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7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8001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4558030</wp:posOffset>
            </wp:positionH>
            <wp:positionV relativeFrom="paragraph">
              <wp:posOffset>3175</wp:posOffset>
            </wp:positionV>
            <wp:extent cx="716280" cy="2389505"/>
            <wp:effectExtent l="0" t="0" r="0" b="0"/>
            <wp:wrapNone/>
            <wp:docPr id="1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درب وحل المسائل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873885</wp:posOffset>
                </wp:positionH>
                <wp:positionV relativeFrom="paragraph">
                  <wp:posOffset>95885</wp:posOffset>
                </wp:positionV>
                <wp:extent cx="3286125" cy="1943100"/>
                <wp:effectExtent l="10160" t="85725" r="85725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رب كل عدد إلى أقرب قيمة منزلية معطا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48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93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7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9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0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47.55pt;margin-top:7.55pt;width:258.7pt;height:1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رب كل عدد إلى أقرب قيمة منزلية معطاة:-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6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482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93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700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9000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00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131310</wp:posOffset>
                </wp:positionH>
                <wp:positionV relativeFrom="paragraph">
                  <wp:posOffset>2153285</wp:posOffset>
                </wp:positionV>
                <wp:extent cx="3543300" cy="1595120"/>
                <wp:effectExtent l="9525" t="85725" r="86360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5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نعم لأنه سيكفى مقدار الانخفا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إلى إقرب مئ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00001 – 1000002 – 1000003 -1000004 – 10000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سع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25.3pt;margin-top:169.55pt;width:278.95pt;height:1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نعم لأنه سيكفى مقدار الانخفاض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إلى إقرب مئة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000001 – 1000002 – 1000003 -1000004 – 1000005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سع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-74930</wp:posOffset>
            </wp:positionH>
            <wp:positionV relativeFrom="paragraph">
              <wp:posOffset>2381885</wp:posOffset>
            </wp:positionV>
            <wp:extent cx="1348740" cy="1517650"/>
            <wp:effectExtent l="0" t="0" r="0" b="0"/>
            <wp:wrapNone/>
            <wp:docPr id="1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416810</wp:posOffset>
                </wp:positionH>
                <wp:positionV relativeFrom="paragraph">
                  <wp:posOffset>114300</wp:posOffset>
                </wp:positionV>
                <wp:extent cx="4343400" cy="1595120"/>
                <wp:effectExtent l="9525" t="85725" r="863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5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مسألة من واقع الحياة حول عدد قرب إلى 670000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شتري أحمد سيارة ب 670000 ريال ودارجة ب2000 ريال. احسب ما دفعه أحمد مقربا الناتج إلى أقرب أل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90.3pt;margin-top:9pt;width:341.95pt;height:1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11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مسألة من واقع الحياة حول عدد قرب إلى 670000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شتري أحمد سيارة ب 670000 ريال ودارجة ب2000 ريال. احسب ما دفعه أحمد مقربا الناتج إلى أقرب ألف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1118235</wp:posOffset>
            </wp:positionH>
            <wp:positionV relativeFrom="paragraph">
              <wp:posOffset>1943100</wp:posOffset>
            </wp:positionV>
            <wp:extent cx="3813175" cy="2855595"/>
            <wp:effectExtent l="0" t="0" r="0" b="0"/>
            <wp:wrapNone/>
            <wp:docPr id="1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.8pt;width:297.7pt;height:42.7pt;mso-wrap-style:none;v-text-anchor:middle;mso-position-vertical:top" type="_x0000_t136">
            <v:path textpathok="t"/>
            <v:textpath on="t" fitshape="t" string="استقصاء حل المسألة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076450</wp:posOffset>
                </wp:positionH>
                <wp:positionV relativeFrom="paragraph">
                  <wp:posOffset>228600</wp:posOffset>
                </wp:positionV>
                <wp:extent cx="5712460" cy="3543300"/>
                <wp:effectExtent l="19050" t="19050" r="19685" b="203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2480" cy="3543480"/>
                        </a:xfrm>
                        <a:prstGeom prst="flowChartDocumen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استعمل الخطوات الأربع لحل المسائل الت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181 +11 = 19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34+ 6 = 40 ريال، سيعيد إلي 50 – 40 = 10 ريال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عليه أن يبيع ثماني لع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8 أسابيع ليصبح معه 64 ريال ثم يضع 11 ريال الذين معه فيصبح معه 75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1200 ÷ 350 = أكثر من ثلاث ساع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يتقاضى 6 ساع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30 ريال + 30 ريال + 12 = 72 ريال ةهذا لا يكفي لشراء الحقي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24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يكون معه 3 ورقات من فئة 10 ريال، وورقة من فئة 5 ريال، وورقتان من فئة ريال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18pt;width:449.75pt;height:278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استعمل الخطوات الأربع لحل المسائل التالي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181 +11 = 19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34+ 6 = 40 ريال، سيعيد إلي 50 – 40 = 10 ريال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عليه أن يبيع ثماني لعب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8 أسابيع ليصبح معه 64 ريال ثم يضع 11 ريال الذين معه فيصبح معه 75 ريال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1200 ÷ 350 = أكثر من ثلاث ساع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يتقاضى 6 ساع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SA"/>
                        </w:rPr>
                        <w:t>30 ريال + 30 ريال + 12 = 72 ريال ةهذا لا يكفي لشراء الحقيب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24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يكون معه 3 ورقات من فئة 10 ريال، وورقة من فئة 5 ريال، وورقتان من فئة ريال.</w:t>
                      </w:r>
                    </w:p>
                  </w:txbxContent>
                </v:textbox>
                <v:imagedata r:id="rId78" o:detectmouseclick="t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301750</wp:posOffset>
            </wp:positionH>
            <wp:positionV relativeFrom="paragraph">
              <wp:posOffset>4277360</wp:posOffset>
            </wp:positionV>
            <wp:extent cx="2389505" cy="2855595"/>
            <wp:effectExtent l="0" t="0" r="0" b="0"/>
            <wp:wrapNone/>
            <wp:docPr id="1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1395</wp:posOffset>
                </wp:positionH>
                <wp:positionV relativeFrom="paragraph">
                  <wp:posOffset>-390525</wp:posOffset>
                </wp:positionV>
                <wp:extent cx="3966845" cy="636270"/>
                <wp:effectExtent l="0" t="0" r="0" b="0"/>
                <wp:wrapSquare wrapText="bothSides"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5pt;height:50.1pt;mso-wrap-distance-left:9.05pt;mso-wrap-distance-right:9.05pt;mso-wrap-distance-top:0pt;mso-wrap-distance-bottom:0pt;margin-top:-30.75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stroked="t" o:allowincell="f" style="position:absolute;margin-left:0pt;margin-top:-42.8pt;width:297.7pt;height:42.7pt;mso-wrap-style:none;v-text-anchor:middle;mso-position-vertical:top" type="_x0000_t136">
                            <v:path textpathok="t"/>
                            <v:textpath on="t" fitshape="t" string="اختبار الفصل" style="font-family:&quot;Times New Roman&quot;;font-size:12pt"/>
                            <v:fill o:detectmouseclick="t" on="false" color2="black"/>
                            <v:stroke color="green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42.8pt;width:297.7pt;height:42.7pt;mso-wrap-style:none;v-text-anchor:middle;mso-position-vertical:top" type="_x0000_t136">
            <v:path textpathok="t"/>
            <v:textpath on="t" fitshape="t" string="اختبار الفصل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470015</wp:posOffset>
                </wp:positionH>
                <wp:positionV relativeFrom="paragraph">
                  <wp:posOffset>99060</wp:posOffset>
                </wp:positionV>
                <wp:extent cx="3540760" cy="1371600"/>
                <wp:effectExtent l="31750" t="31750" r="32385" b="330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 xml:space="preserve">ضع علامة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ascii="Wingdings" w:hAnsi="Wingdings" w:eastAsia="Wingdings" w:cs="Wingdings"/>
                                <w:color w:val="FF0000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eastAsia="Wingdings" w:ascii="Microsoft Sans Serif" w:hAnsi="Microsoft Sans Serif" w:cs="Monotype Koufi"/>
                                <w:color w:val="FF0000"/>
                                <w:lang w:val="en-US" w:bidi="ar-SA"/>
                              </w:rPr>
                              <w:t>) أمام العبارة الصحيحة، وعلامة (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eastAsia="Wingdings" w:ascii="Wingdings" w:hAnsi="Wingdings" w:cs="Wingdings"/>
                                <w:color w:val="FF0000"/>
                                <w:lang w:val="en-US" w:bidi="ar-SA"/>
                              </w:rPr>
                              <w:t>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eastAsia="Wingdings" w:ascii="Microsoft Sans Serif" w:hAnsi="Microsoft Sans Serif" w:cs="Monotype Koufi"/>
                                <w:color w:val="FF0000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u w:val="single"/>
                                <w:szCs w:val="28"/>
                                <w:b/>
                                <w:rFonts w:eastAsia="Wingdings" w:ascii="Microsoft Sans Serif" w:hAnsi="Microsoft Sans Serif" w:cs="Monotype Koufi"/>
                                <w:color w:val="FF0000"/>
                                <w:lang w:val="en-US" w:bidi="ar-EG"/>
                              </w:rPr>
                              <w:t xml:space="preserve"> أمام العبارة غير الصحيحة فيما يأت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eastAsia="Wingdings" w:cs="Monotype Koufi" w:ascii="Tahoma" w:hAnsi="Tahoma"/>
                                <w:color w:val="336600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rFonts w:eastAsia="Wingdings" w:ascii="Wingdings" w:hAnsi="Wingdings" w:cs="Wingdings"/>
                                <w:color w:val="336600"/>
                                <w:lang w:val="en-US" w:bidi="ar-EG"/>
                              </w:rPr>
                              <w:t>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Wingdings" w:ascii="Tahoma" w:hAnsi="Tahoma" w:cs="Monotype Koufi"/>
                                <w:color w:val="336600"/>
                                <w:lang w:val="en-US" w:bidi="ar-E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5pt;margin-top:7.8pt;width:278.75pt;height:107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 xml:space="preserve">ضع علامة 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ascii="Microsoft Sans Serif" w:hAnsi="Microsoft Sans Serif" w:eastAsia="Times New Roman" w:cs="Monotype Koufi"/>
                          <w:color w:val="FF0000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ascii="Wingdings" w:hAnsi="Wingdings" w:eastAsia="Wingdings" w:cs="Wingdings"/>
                          <w:color w:val="FF0000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eastAsia="Wingdings" w:ascii="Microsoft Sans Serif" w:hAnsi="Microsoft Sans Serif" w:cs="Monotype Koufi"/>
                          <w:color w:val="FF0000"/>
                          <w:lang w:val="en-US" w:bidi="ar-SA"/>
                        </w:rPr>
                        <w:t>) أمام العبارة الصحيحة، وعلامة (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eastAsia="Wingdings" w:ascii="Wingdings" w:hAnsi="Wingdings" w:cs="Wingdings"/>
                          <w:color w:val="FF0000"/>
                          <w:lang w:val="en-US" w:bidi="ar-SA"/>
                        </w:rPr>
                        <w:t>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eastAsia="Wingdings" w:ascii="Microsoft Sans Serif" w:hAnsi="Microsoft Sans Serif" w:cs="Monotype Koufi"/>
                          <w:color w:val="FF0000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bCs/>
                          <w:sz w:val="28"/>
                          <w:b/>
                          <w:u w:val="single"/>
                          <w:szCs w:val="28"/>
                          <w:b/>
                          <w:rFonts w:eastAsia="Wingdings" w:ascii="Microsoft Sans Serif" w:hAnsi="Microsoft Sans Serif" w:cs="Monotype Koufi"/>
                          <w:color w:val="FF0000"/>
                          <w:lang w:val="en-US" w:bidi="ar-EG"/>
                        </w:rPr>
                        <w:t xml:space="preserve"> أمام العبارة غير الصحيحة فيما يأت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eastAsia="Wingdings" w:cs="Monotype Koufi" w:ascii="Tahoma" w:hAnsi="Tahoma"/>
                          <w:color w:val="336600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rFonts w:eastAsia="Wingdings" w:ascii="Wingdings" w:hAnsi="Wingdings" w:cs="Wingdings"/>
                          <w:color w:val="336600"/>
                          <w:lang w:val="en-US" w:bidi="ar-EG"/>
                        </w:rPr>
                        <w:t>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Wingdings" w:ascii="Tahoma" w:hAnsi="Tahoma" w:cs="Monotype Koufi"/>
                          <w:color w:val="336600"/>
                          <w:lang w:val="en-US" w:bidi="ar-EG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√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026410</wp:posOffset>
                </wp:positionH>
                <wp:positionV relativeFrom="paragraph">
                  <wp:posOffset>66040</wp:posOffset>
                </wp:positionV>
                <wp:extent cx="4305300" cy="257175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8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5.2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588510</wp:posOffset>
                </wp:positionH>
                <wp:positionV relativeFrom="paragraph">
                  <wp:posOffset>165100</wp:posOffset>
                </wp:positionV>
                <wp:extent cx="3314700" cy="1384300"/>
                <wp:effectExtent l="31750" t="31750" r="32385" b="330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84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 xml:space="preserve">اكتب القيمة المنزلية للرقم الذي تحته خط :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8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4- 300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3pt;width:260.95pt;height:108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 xml:space="preserve">اكتب القيمة المنزلية للرقم الذي تحته خط :-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8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4- 300000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-104140</wp:posOffset>
            </wp:positionH>
            <wp:positionV relativeFrom="paragraph">
              <wp:posOffset>-368935</wp:posOffset>
            </wp:positionV>
            <wp:extent cx="1138555" cy="1095375"/>
            <wp:effectExtent l="0" t="0" r="0" b="0"/>
            <wp:wrapNone/>
            <wp:docPr id="1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026410</wp:posOffset>
                </wp:positionH>
                <wp:positionV relativeFrom="paragraph">
                  <wp:posOffset>28575</wp:posOffset>
                </wp:positionV>
                <wp:extent cx="4305300" cy="257175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8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2.25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076450</wp:posOffset>
                </wp:positionH>
                <wp:positionV relativeFrom="paragraph">
                  <wp:posOffset>137795</wp:posOffset>
                </wp:positionV>
                <wp:extent cx="3655060" cy="1946275"/>
                <wp:effectExtent l="31750" t="32385" r="31750" b="323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1946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 xml:space="preserve">5- رتب النكهات حسب تفضيلها من الأكثر إلى الأقل: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فانيلي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انج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شيكول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فراولة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0.85pt;width:287.75pt;height:153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 xml:space="preserve">5- رتب النكهات حسب تفضيلها من الأكثر إلى الأقل:-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فانيليا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انجو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شيكولاته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فراولة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990340</wp:posOffset>
            </wp:positionH>
            <wp:positionV relativeFrom="paragraph">
              <wp:posOffset>13335</wp:posOffset>
            </wp:positionV>
            <wp:extent cx="1169670" cy="1140460"/>
            <wp:effectExtent l="0" t="0" r="0" b="0"/>
            <wp:wrapNone/>
            <wp:docPr id="1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78735</wp:posOffset>
                </wp:positionH>
                <wp:positionV relativeFrom="paragraph">
                  <wp:posOffset>-347980</wp:posOffset>
                </wp:positionV>
                <wp:extent cx="4752975" cy="914400"/>
                <wp:effectExtent l="15240" t="14605" r="13970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914400"/>
                          <a:chOff x="0" y="0"/>
                          <a:chExt cx="4753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200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6 – (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-27.4pt;width:374.25pt;height:72pt" coordorigin="4061,-548" coordsize="7485,1440">
                <v:rect id="shape_0" stroked="t" o:allowincell="f" style="position:absolute;left:4061;top:-548;width:7484;height:1439;mso-wrap-style:none;v-text-anchor:middle;mso-position-horizontal-relative:page">
                  <v:imagedata r:id="rId85" o:detectmouseclick="t"/>
                  <v:stroke color="fuchsia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1;top:-293;width:61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6 – (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78735</wp:posOffset>
                </wp:positionH>
                <wp:positionV relativeFrom="paragraph">
                  <wp:posOffset>88900</wp:posOffset>
                </wp:positionV>
                <wp:extent cx="4752975" cy="1370965"/>
                <wp:effectExtent l="15240" t="15240" r="13970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370880"/>
                          <a:chOff x="0" y="0"/>
                          <a:chExt cx="47530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137088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1200"/>
                            <a:ext cx="38862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رتب الأعداد التالية من الأكبر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إ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لى الأصغر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7 –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1200 , 1102 , 1037 , 100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8-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8045 , 7702 , 7613 , 74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7pt;width:374.25pt;height:107.95pt" coordorigin="4061,140" coordsize="7485,2159">
                <v:rect id="shape_0" stroked="t" o:allowincell="f" style="position:absolute;left:4061;top:140;width:7484;height:2158;mso-wrap-style:none;v-text-anchor:middle;mso-position-horizontal-relative:page">
                  <v:imagedata r:id="rId87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781;top:520;width:6119;height:16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رتب الأعداد التالية من الأكبر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إ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لى الأصغر: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7 –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1200 , 1102 , 1037 , 100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8-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8045 , 7702 , 7613 , 74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78735</wp:posOffset>
                </wp:positionH>
                <wp:positionV relativeFrom="paragraph">
                  <wp:posOffset>167640</wp:posOffset>
                </wp:positionV>
                <wp:extent cx="4752975" cy="1028700"/>
                <wp:effectExtent l="15240" t="14605" r="13970" b="146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028880"/>
                          <a:chOff x="0" y="0"/>
                          <a:chExt cx="47530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0360"/>
                            <a:ext cx="388620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قرب العدد لأقرب مائة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9 –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13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13.2pt;width:374.25pt;height:81pt" coordorigin="4061,264" coordsize="7485,1620">
                <v:rect id="shape_0" stroked="t" o:allowincell="f" style="position:absolute;left:4061;top:264;width:7484;height:1619;mso-wrap-style:none;v-text-anchor:middle;mso-position-horizontal-relative:page">
                  <v:imagedata r:id="rId89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781;top:548;width:6119;height:12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قرب العدد لأقرب مائة: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9 –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13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78735</wp:posOffset>
                </wp:positionH>
                <wp:positionV relativeFrom="paragraph">
                  <wp:posOffset>137795</wp:posOffset>
                </wp:positionV>
                <wp:extent cx="4752975" cy="1370965"/>
                <wp:effectExtent l="15240" t="15240" r="13970" b="1397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370880"/>
                          <a:chOff x="0" y="0"/>
                          <a:chExt cx="47530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13708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1200"/>
                            <a:ext cx="38862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قارن بين كل من العددين مستعملا &lt; ,&gt;,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678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670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2487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278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10.85pt;width:374.25pt;height:107.95pt" coordorigin="4061,217" coordsize="7485,2159">
                <v:rect id="shape_0" stroked="t" o:allowincell="f" style="position:absolute;left:4061;top:217;width:7484;height:2158;mso-wrap-style:none;v-text-anchor:middle;mso-position-horizontal-relative:page">
                  <v:imagedata r:id="rId91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781;top:597;width:6119;height:16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قارن بين كل من العددين مستعملا &lt; ,&gt;,=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6782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6702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2487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2784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78735</wp:posOffset>
                </wp:positionH>
                <wp:positionV relativeFrom="paragraph">
                  <wp:posOffset>102235</wp:posOffset>
                </wp:positionV>
                <wp:extent cx="4752975" cy="914400"/>
                <wp:effectExtent l="15240" t="14605" r="1397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914400"/>
                          <a:chOff x="0" y="0"/>
                          <a:chExt cx="4753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128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12 -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(أ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8.05pt;width:374.25pt;height:72pt" coordorigin="4061,161" coordsize="7485,1440">
                <v:rect id="shape_0" stroked="t" o:allowincell="f" style="position:absolute;left:4061;top:161;width:7484;height:1439;mso-wrap-style:none;v-text-anchor:middle;mso-position-horizontal-relative:page">
                  <v:imagedata r:id="rId93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781;top:415;width:61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12 -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(أ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78735</wp:posOffset>
                </wp:positionH>
                <wp:positionV relativeFrom="paragraph">
                  <wp:posOffset>191135</wp:posOffset>
                </wp:positionV>
                <wp:extent cx="4752975" cy="914400"/>
                <wp:effectExtent l="15240" t="14605" r="13970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914400"/>
                          <a:chOff x="0" y="0"/>
                          <a:chExt cx="4753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128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 xml:space="preserve">13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-  خطأ والصحيح هو 600000 ل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ن الرقم 4 يقرب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إ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لى 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15.05pt;width:374.25pt;height:72pt" coordorigin="4061,301" coordsize="7485,1440">
                <v:rect id="shape_0" stroked="t" o:allowincell="f" style="position:absolute;left:4061;top:301;width:7484;height:1439;mso-wrap-style:none;v-text-anchor:middle;mso-position-horizontal-relative:page">
                  <v:imagedata r:id="rId95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781;top:555;width:61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 xml:space="preserve">13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-  خطأ والصحيح هو 600000 ل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أ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ن الرقم 4 يقرب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إ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لى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42.8pt;width:297.45pt;height:42.7pt;mso-wrap-style:none;v-text-anchor:middle;mso-position-vertical:top" type="_x0000_t136">
            <v:path textpathok="t"/>
            <v:textpath on="t" fitshape="t" string="اختبار الفصل الإضافي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24050</wp:posOffset>
                </wp:positionH>
                <wp:positionV relativeFrom="paragraph">
                  <wp:posOffset>381000</wp:posOffset>
                </wp:positionV>
                <wp:extent cx="3540760" cy="2247900"/>
                <wp:effectExtent l="6350" t="6350" r="19685" b="298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2247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اقرأ كل سؤال مما يلي، ثم ضع دائرة حول رمز الإجابة الصحيحة له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Monotype Koufi"/>
                                <w:color w:val="336600"/>
                                <w:lang w:val="en-US" w:bidi="ar-EG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Monotype Koufi"/>
                                <w:color w:val="336600"/>
                                <w:lang w:val="en-US" w:bidi="ar-EG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Monotype Koufi"/>
                                <w:color w:val="336600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Monotype Koufi"/>
                                <w:color w:val="336600"/>
                                <w:lang w:val="en-US" w:bidi="ar-EG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1.5pt;margin-top:30pt;width:278.75pt;height:17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اقرأ كل سؤال مما يلي، ثم ضع دائرة حول رمز الإجابة الصحيحة له:-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Monotype Koufi"/>
                          <w:color w:val="336600"/>
                          <w:lang w:val="en-US" w:bidi="ar-EG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Monotype Koufi"/>
                          <w:color w:val="336600"/>
                          <w:lang w:val="en-US" w:bidi="ar-EG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Monotype Koufi"/>
                          <w:color w:val="336600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Monotype Koufi"/>
                          <w:color w:val="336600"/>
                          <w:lang w:val="en-US" w:bidi="ar-EG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-321945</wp:posOffset>
            </wp:positionH>
            <wp:positionV relativeFrom="paragraph">
              <wp:posOffset>3771900</wp:posOffset>
            </wp:positionV>
            <wp:extent cx="1138555" cy="1095375"/>
            <wp:effectExtent l="0" t="0" r="0" b="0"/>
            <wp:wrapNone/>
            <wp:docPr id="1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3646170</wp:posOffset>
            </wp:positionH>
            <wp:positionV relativeFrom="paragraph">
              <wp:posOffset>800100</wp:posOffset>
            </wp:positionV>
            <wp:extent cx="1742440" cy="1415415"/>
            <wp:effectExtent l="0" t="0" r="0" b="0"/>
            <wp:wrapNone/>
            <wp:docPr id="1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674110</wp:posOffset>
                </wp:positionH>
                <wp:positionV relativeFrom="paragraph">
                  <wp:posOffset>3200400</wp:posOffset>
                </wp:positionV>
                <wp:extent cx="4114800" cy="2247900"/>
                <wp:effectExtent l="6350" t="6350" r="19685" b="298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78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اكتب إجابة كل سؤال مما يلي في الفراغ المخصص لذلك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50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سبعمائة وأربعة وعشرون ألف وثلامائة خمسة وثمانو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9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نقرب العدد رقم 6 إذا كان أصغر من 5 تقرب إلى صفر وإذا كان أكبر من 5 تقرب على الرقم الذي يل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252pt;width:323.95pt;height:17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اكتب إجابة كل سؤال مما يلي في الفراغ المخصص لذلك:-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500000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سبعمائة وأربعة وعشرون ألف وثلامائة خمسة وثمانون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900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نقرب العدد رقم 6 إذا كان أصغر من 5 تقرب إلى صفر وإذا كان أكبر من 5 تقرب على الرقم الذي يلي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569210</wp:posOffset>
                </wp:positionH>
                <wp:positionV relativeFrom="paragraph">
                  <wp:posOffset>2857500</wp:posOffset>
                </wp:positionV>
                <wp:extent cx="4305300" cy="257175"/>
                <wp:effectExtent l="0" t="0" r="0" b="0"/>
                <wp:wrapNone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9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225pt;mso-position-vertical-relative:text;margin-left:20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اب الثان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تهيئ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195195</wp:posOffset>
                </wp:positionH>
                <wp:positionV relativeFrom="paragraph">
                  <wp:posOffset>80645</wp:posOffset>
                </wp:positionV>
                <wp:extent cx="4107815" cy="2286000"/>
                <wp:effectExtent l="6985" t="6350" r="1905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960" cy="22860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در ناتج كل مما يأتي بالتقريب لأقرب عشر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65 + 23 = 88 التقريب: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58 + 31 = 89  التقريب: 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64 – 21 = 43  التقريب: 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98 – 22 = 76   التقريب: 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60 + 29 = 89   التقريب: 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88 – 26 = 62   التقريب: 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5pt;margin-top:6.35pt;width:323.4pt;height:179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در ناتج كل مما يأتي بالتقريب لأقرب عشرة:-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65 + 23 = 88 التقريب:9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58 + 31 = 89  التقريب: 9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64 – 21 = 43  التقريب: 4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98 – 22 = 76   التقريب: 8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60 + 29 = 89   التقريب: 9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88 – 26 = 62   التقريب: 6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-240030</wp:posOffset>
            </wp:positionH>
            <wp:positionV relativeFrom="paragraph">
              <wp:posOffset>2595245</wp:posOffset>
            </wp:positionV>
            <wp:extent cx="1742440" cy="914400"/>
            <wp:effectExtent l="0" t="0" r="0" b="0"/>
            <wp:wrapNone/>
            <wp:docPr id="1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788410</wp:posOffset>
                </wp:positionH>
                <wp:positionV relativeFrom="paragraph">
                  <wp:posOffset>2480945</wp:posOffset>
                </wp:positionV>
                <wp:extent cx="4229100" cy="2743200"/>
                <wp:effectExtent l="6985" t="6350" r="19685" b="298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28 + 19 = 47 ريال، وهي معها 22 ريال، إذن تحتاج إلى 47 – 22 = 25 ريال إضاف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جمع ل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7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9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8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95.35pt;width:332.95pt;height:21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28 + 19 = 47 ريال، وهي معها 22 ريال، إذن تحتاج إلى 47 – 22 = 25 ريال إضاف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جمع ل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71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93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91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81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24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4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963420</wp:posOffset>
                </wp:positionH>
                <wp:positionV relativeFrom="paragraph">
                  <wp:posOffset>5109845</wp:posOffset>
                </wp:positionV>
                <wp:extent cx="3653790" cy="3314700"/>
                <wp:effectExtent l="6350" t="6985" r="19050" b="298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3640" cy="33148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طرح ل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2 + 69 = 15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5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1 – 34 = 37 صور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pt;margin-top:402.35pt;width:287.65pt;height:260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طرح لكل مما يأتي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2 + 69 = 151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8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3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8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5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1 – 34 = 37 صورة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4027805</wp:posOffset>
            </wp:positionH>
            <wp:positionV relativeFrom="paragraph">
              <wp:posOffset>6024245</wp:posOffset>
            </wp:positionV>
            <wp:extent cx="1017905" cy="1216025"/>
            <wp:effectExtent l="0" t="0" r="0" b="0"/>
            <wp:wrapNone/>
            <wp:docPr id="1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622550" cy="685165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60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خصائص الجمع وقواعد الطر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4pt;width:206.45pt;height:53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خصائص الجمع وقواعد الطرح</w:t>
                      </w:r>
                    </w:p>
                  </w:txbxContent>
                </v:textbox>
                <v:path textpathok="t"/>
                <v:textpath on="t" fitshape="t" string="خصائص الجمع وقواعد الطرح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283710</wp:posOffset>
                </wp:positionH>
                <wp:positionV relativeFrom="paragraph">
                  <wp:posOffset>110490</wp:posOffset>
                </wp:positionV>
                <wp:extent cx="3619500" cy="2743200"/>
                <wp:effectExtent l="9525" t="85725" r="8636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ب العدد المناسب في الفراغ، واذكر الخاصية أو القاعدة التي استعملته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جمع ذهني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37.3pt;margin-top:8.7pt;width:284.95pt;height:21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ب العدد المناسب في الفراغ، واذكر الخاصية أو القاعدة التي استعملتها:-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جمع ذهنيا:-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3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6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7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141605</wp:posOffset>
            </wp:positionH>
            <wp:positionV relativeFrom="paragraph">
              <wp:posOffset>204470</wp:posOffset>
            </wp:positionV>
            <wp:extent cx="1017905" cy="1216025"/>
            <wp:effectExtent l="0" t="0" r="0" b="0"/>
            <wp:wrapNone/>
            <wp:docPr id="1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506730</wp:posOffset>
                </wp:positionV>
                <wp:extent cx="3086100" cy="2314575"/>
                <wp:effectExtent l="9525" t="86360" r="8636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3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ب العدد المناسب في الفراغ، واذكر الخاصية أو القاعدة التي استعملته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63.3pt;margin-top:39.9pt;width:242.95pt;height:18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ب العدد المناسب في الفراغ، واذكر الخاصية أو القاعدة التي استعملتها:-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045710</wp:posOffset>
                </wp:positionH>
                <wp:positionV relativeFrom="paragraph">
                  <wp:posOffset>2678430</wp:posOffset>
                </wp:positionV>
                <wp:extent cx="2743200" cy="1828800"/>
                <wp:effectExtent l="9525" t="86360" r="8636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جمع ذهني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2</w:t>
                            </w:r>
                          </w:p>
                        </w:txbxContent>
                      </wps:txbx>
                      <wps:bodyPr tIns="13716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97.3pt;margin-top:210.9pt;width:215.95pt;height:143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جمع ذهنيا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4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2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1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6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3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2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201930</wp:posOffset>
            </wp:positionH>
            <wp:positionV relativeFrom="paragraph">
              <wp:posOffset>3364230</wp:posOffset>
            </wp:positionV>
            <wp:extent cx="1414780" cy="1000125"/>
            <wp:effectExtent l="0" t="0" r="0" b="0"/>
            <wp:wrapNone/>
            <wp:docPr id="1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3661410</wp:posOffset>
            </wp:positionH>
            <wp:positionV relativeFrom="paragraph">
              <wp:posOffset>735330</wp:posOffset>
            </wp:positionV>
            <wp:extent cx="1155700" cy="1130935"/>
            <wp:effectExtent l="0" t="0" r="0" b="0"/>
            <wp:wrapNone/>
            <wp:docPr id="1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دريب وحل مسائل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16810</wp:posOffset>
                </wp:positionH>
                <wp:positionV relativeFrom="paragraph">
                  <wp:posOffset>120015</wp:posOffset>
                </wp:positionV>
                <wp:extent cx="4800600" cy="2514600"/>
                <wp:effectExtent l="9525" t="86360" r="86360" b="1981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20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1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اثنان متساو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2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نعم أستطيع أكتب أى عدد لأجعلهم متساو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3 –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سن لأن المحايد الجمعى هو الصفر ويكون مجموع على العدد وليس ناتج لج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4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 5 + 9 + 5) + (7 + 3 + 2) + (7 + 6 + 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3716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90.3pt;margin-top:9.45pt;width:377.95pt;height:197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20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4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1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اثنان متساويا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2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 نعم أستطيع أكتب أى عدد لأجعلهم متساويا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3 –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حسن لأن المحايد الجمعى هو الصفر ويكون مجموع على العدد وليس ناتج لجمع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4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 5 + 9 + 5) + (7 + 3 + 2) + (7 + 6 + 2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930910</wp:posOffset>
            </wp:positionH>
            <wp:positionV relativeFrom="paragraph">
              <wp:posOffset>56515</wp:posOffset>
            </wp:positionV>
            <wp:extent cx="2971800" cy="2971800"/>
            <wp:effectExtent l="0" t="0" r="0" b="0"/>
            <wp:wrapNone/>
            <wp:docPr id="1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ت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أ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ك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ــــــــــــ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620</wp:posOffset>
                </wp:positionH>
                <wp:positionV relativeFrom="paragraph">
                  <wp:posOffset>-114300</wp:posOffset>
                </wp:positionV>
                <wp:extent cx="3966845" cy="398145"/>
                <wp:effectExtent l="0" t="0" r="0" b="0"/>
                <wp:wrapSquare wrapText="bothSides"/>
                <wp:docPr id="1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5pt;height:31.35pt;mso-wrap-distance-left:9.05pt;mso-wrap-distance-right:9.05pt;mso-wrap-distance-top:0pt;mso-wrap-distance-bottom:0pt;margin-top:-9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stroked="t" o:allowincell="f" style="position:absolute;margin-left:0pt;margin-top:-24.05pt;width:297.7pt;height:23.95pt;mso-wrap-style:none;v-text-anchor:middle;mso-position-vertical:top" type="_x0000_t136">
                            <v:path textpathok="t"/>
                            <v:textpath on="t" fitshape="t" string="تقدير المجموع والفرق" style="font-family:&quot;Times New Roman&quot;;font-size:12pt"/>
                            <v:fill o:detectmouseclick="t" on="false" color2="black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24.05pt;width:297.7pt;height:23.95pt;mso-wrap-style:none;v-text-anchor:middle;mso-position-vertical:top" type="_x0000_t136">
            <v:path textpathok="t"/>
            <v:textpath on="t" fitshape="t" string="تقدير المجموع والفرق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416810</wp:posOffset>
                </wp:positionH>
                <wp:positionV relativeFrom="paragraph">
                  <wp:posOffset>167005</wp:posOffset>
                </wp:positionV>
                <wp:extent cx="5372100" cy="2858135"/>
                <wp:effectExtent l="31750" t="32385" r="32385" b="317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8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در الإجابة بتقريب الأعداد لأقرب قيمة منزلية معطاة في 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20 + 70 = 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310 + 20 = 3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300 + 100 =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1500-300=1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2740 – 1520 = 12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37000 – 6000 =31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0.3pt;margin-top:13.15pt;width:422.95pt;height:22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در الإجابة بتقريب الأعداد لأقرب قيمة منزلية معطاة في كل مما يأتي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20 + 70 = 9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310 + 20 = 33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300 + 100 =4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1500-300=12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2740 – 1520 = 122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37000 – 6000 =31000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305050</wp:posOffset>
                </wp:positionH>
                <wp:positionV relativeFrom="paragraph">
                  <wp:posOffset>128270</wp:posOffset>
                </wp:positionV>
                <wp:extent cx="5369560" cy="800100"/>
                <wp:effectExtent l="31750" t="95250" r="32385" b="323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7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578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0.1pt;width:422.75pt;height:62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7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 578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05050</wp:posOffset>
                </wp:positionH>
                <wp:positionV relativeFrom="paragraph">
                  <wp:posOffset>222250</wp:posOffset>
                </wp:positionV>
                <wp:extent cx="5369560" cy="914400"/>
                <wp:effectExtent l="31750" t="31750" r="32385" b="323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لأقرب مئه: 800 + 1500 = 2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لأقرب ألف: لايصلح لأن 800 من فئة المئ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7.5pt;width:422.75pt;height:7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لأقرب مئه: 800 + 1500 = 230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لأقرب ألف: لايصلح لأن 800 من فئة المئات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1318895</wp:posOffset>
            </wp:positionH>
            <wp:positionV relativeFrom="paragraph">
              <wp:align>bottom</wp:align>
            </wp:positionV>
            <wp:extent cx="2622550" cy="1742440"/>
            <wp:effectExtent l="0" t="0" r="0" b="0"/>
            <wp:wrapNone/>
            <wp:docPr id="1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44"/>
          <w:szCs w:val="44"/>
          <w:u w:val="single"/>
        </w:rPr>
      </w:pP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>تدرب وحل 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474210</wp:posOffset>
                </wp:positionH>
                <wp:positionV relativeFrom="paragraph">
                  <wp:posOffset>135890</wp:posOffset>
                </wp:positionV>
                <wp:extent cx="3429000" cy="3200400"/>
                <wp:effectExtent l="31750" t="31750" r="32385" b="330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در الإجابة بتقريب الأعداد لأقرب قيمة منزلية معطاة في 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0 + 20 = 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30 + 20 =6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00 + 300 =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50 + 220 = 6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600 – 500 = 1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00 – 500 =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27000 – 5000 = 2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8000- 7000 =4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7000 – 20000 = 27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10.7pt;width:269.95pt;height:251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در الإجابة بتقريب الأعداد لأقرب قيمة منزلية معطاة في 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0 + 20 = 5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30 + 20 =65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00 + 300 =90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50 + 220 = 67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600 – 500 = 110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00 – 500 =20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27000 – 5000 = 2200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8000- 7000 =41000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7000 – 20000 = 2700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249555</wp:posOffset>
            </wp:positionH>
            <wp:positionV relativeFrom="paragraph">
              <wp:posOffset>120650</wp:posOffset>
            </wp:positionV>
            <wp:extent cx="1138555" cy="1095375"/>
            <wp:effectExtent l="0" t="0" r="0" b="0"/>
            <wp:wrapNone/>
            <wp:docPr id="1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847850</wp:posOffset>
                </wp:positionH>
                <wp:positionV relativeFrom="paragraph">
                  <wp:posOffset>184150</wp:posOffset>
                </wp:positionV>
                <wp:extent cx="3769360" cy="1257300"/>
                <wp:effectExtent l="31750" t="31750" r="32385" b="330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20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حل كل من المسائل التالية مقربا الأعداد لأقرب ألف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42000 – 20000 =12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4000 – 57000 = 27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000 + 8000 = 16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pt;margin-top:14.5pt;width:296.75pt;height:98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حل كل من المسائل التالية مقربا الأعداد لأقرب ألف:-</w:t>
                      </w:r>
                    </w:p>
                    <w:p>
                      <w:pPr>
                        <w:overflowPunct w:val="false"/>
                        <w:bidi w:val="1"/>
                        <w:ind w:left="17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42000 – 20000 =122000</w:t>
                      </w:r>
                    </w:p>
                    <w:p>
                      <w:pPr>
                        <w:overflowPunct w:val="false"/>
                        <w:bidi w:val="1"/>
                        <w:ind w:left="17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4000 – 57000 = 27000</w:t>
                      </w:r>
                    </w:p>
                    <w:p>
                      <w:pPr>
                        <w:overflowPunct w:val="false"/>
                        <w:bidi w:val="1"/>
                        <w:ind w:left="17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000 + 8000 = 1600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3990340</wp:posOffset>
            </wp:positionH>
            <wp:positionV relativeFrom="paragraph">
              <wp:posOffset>164465</wp:posOffset>
            </wp:positionV>
            <wp:extent cx="1169670" cy="1140460"/>
            <wp:effectExtent l="0" t="0" r="0" b="0"/>
            <wp:wrapNone/>
            <wp:docPr id="1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076450</wp:posOffset>
                </wp:positionH>
                <wp:positionV relativeFrom="paragraph">
                  <wp:posOffset>154305</wp:posOffset>
                </wp:positionV>
                <wp:extent cx="3197860" cy="914400"/>
                <wp:effectExtent l="31750" t="32385" r="32385" b="330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8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21 –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500 – 400 =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22-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500 – 400 =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23-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500 – 400 = 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2.15pt;width:251.75pt;height:71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21 –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500 – 400 =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22-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500 – 400 =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23-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500 – 400 = 10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305050</wp:posOffset>
                </wp:positionH>
                <wp:positionV relativeFrom="paragraph">
                  <wp:posOffset>9525</wp:posOffset>
                </wp:positionV>
                <wp:extent cx="5369560" cy="1714500"/>
                <wp:effectExtent l="31750" t="31750" r="32385" b="330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1714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4- 9000 + 900 = 9900 تقرب إلى أقرب 100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5- أقل من التقري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6-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0.75pt;width:422.75pt;height:134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4- 9000 + 900 = 9900 تقرب إلى أقرب 100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5- أقل من التقري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6-  </w:t>
                        <w:br/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  <w:pict>
          <v:shape id="shape_0" stroked="t" o:allowincell="f" style="position:absolute;margin-left:0pt;margin-top:-44.2pt;width:239.7pt;height:44.1pt;mso-wrap-style:none;v-text-anchor:middle;mso-position-vertical:top" type="_x0000_t136">
            <v:path textpathok="t"/>
            <v:textpath on="t" fitshape="t" string="مهارة حل المسألة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578735</wp:posOffset>
                </wp:positionH>
                <wp:positionV relativeFrom="paragraph">
                  <wp:posOffset>146685</wp:posOffset>
                </wp:positionV>
                <wp:extent cx="5210175" cy="4572000"/>
                <wp:effectExtent l="15240" t="14605" r="13970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45720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11.55pt;width:410.2pt;height:359.95pt;mso-wrap-style:none;v-text-anchor:middle;mso-position-horizontal-relative:page">
                <v:imagedata r:id="rId109" o:detectmouseclick="t"/>
                <v:stroke color="fuchsia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102610</wp:posOffset>
                </wp:positionH>
                <wp:positionV relativeFrom="paragraph">
                  <wp:posOffset>946785</wp:posOffset>
                </wp:positionV>
                <wp:extent cx="4114800" cy="3086100"/>
                <wp:effectExtent l="0" t="0" r="0" b="0"/>
                <wp:wrapNone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رج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أل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فح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ابقة،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ج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سئل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أن وردت في المسألة كلمة تقريب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6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4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يال تقريب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عم حتى يكون الناتج المقرب قريب من الناتج الحقيق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ائ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آتية،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ا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طلو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د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اب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قيقة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دي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3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ي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عم لأن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9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0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9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هي أقل من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خ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3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36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73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اعة خلال الس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8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قدير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74.5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رج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أل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فح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ابقة،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ج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سئل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أن وردت في المسألة كلمة تقريب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6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4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1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يال تقريب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عم حتى يكون الناتج المقرب قريب من الناتج الحقيق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onotype Koufi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ائ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آتية،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ا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طلو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د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اب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قيقة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دي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5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3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ي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عم لأن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9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10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199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هي أقل من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2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خص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3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1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7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36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73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اعة خلال السن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>8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قدير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  <w:pict>
          <v:shape id="shape_0" stroked="t" o:allowincell="f" style="position:absolute;margin-left:0pt;margin-top:-44.25pt;width:239.95pt;height:44.15pt;mso-wrap-style:none;v-text-anchor:middle;mso-position-vertical:top" type="_x0000_t136">
            <v:path textpathok="t"/>
            <v:textpath on="t" fitshape="t" string="الجمع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ــــــــــ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807335</wp:posOffset>
                </wp:positionH>
                <wp:positionV relativeFrom="paragraph">
                  <wp:posOffset>85090</wp:posOffset>
                </wp:positionV>
                <wp:extent cx="4980940" cy="3370580"/>
                <wp:effectExtent l="14605" t="14605" r="14605" b="1460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3370680"/>
                          <a:chOff x="0" y="0"/>
                          <a:chExt cx="4980960" cy="33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0960" cy="33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120" y="494640"/>
                            <a:ext cx="4073040" cy="25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أوجد المجموع، ثم تحقق من معقولية الإجابة بالتقدير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478 , الناتج بالتقدير 500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و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هو قريب من النات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021 , الناتج بالتقدير 2400 وهو ليس قريب من الناتج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835 , الناتج بالتقدير 3900 وهو قريب من الناتج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7633 , الناتج بالتقدير 38000 وهو قريب من الناتج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6.7pt;width:392.2pt;height:265.4pt" coordorigin="4421,134" coordsize="7844,5308">
                <v:rect id="shape_0" stroked="t" o:allowincell="f" style="position:absolute;left:4421;top:134;width:7843;height:5307;mso-wrap-style:none;v-text-anchor:middle;mso-position-horizontal-relative:page">
                  <v:imagedata r:id="rId111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054;top:913;width:6413;height:39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أوجد المجموع، ثم تحقق من معقولية الإجابة بالتقدير:-</w:t>
                        </w:r>
                      </w:p>
                      <w:p>
                        <w:pPr>
                          <w:overflowPunct w:val="false"/>
                          <w:bidi w:val="1"/>
                          <w:ind w:left="120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478 , الناتج بالتقدير 500 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و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هو قريب من الناتج</w:t>
                        </w:r>
                      </w:p>
                      <w:p>
                        <w:pPr>
                          <w:overflowPunct w:val="false"/>
                          <w:bidi w:val="1"/>
                          <w:ind w:left="120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021 , الناتج بالتقدير 2400 وهو ليس قريب من الناتج.</w:t>
                        </w:r>
                      </w:p>
                      <w:p>
                        <w:pPr>
                          <w:overflowPunct w:val="false"/>
                          <w:bidi w:val="1"/>
                          <w:ind w:left="120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835 , الناتج بالتقدير 3900 وهو قريب من الناتج.</w:t>
                        </w:r>
                      </w:p>
                      <w:p>
                        <w:pPr>
                          <w:overflowPunct w:val="false"/>
                          <w:bidi w:val="1"/>
                          <w:ind w:left="120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7633 , الناتج بالتقدير 38000 وهو قريب من الناتج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810385</wp:posOffset>
                </wp:positionH>
                <wp:positionV relativeFrom="paragraph">
                  <wp:posOffset>137160</wp:posOffset>
                </wp:positionV>
                <wp:extent cx="835025" cy="662305"/>
                <wp:effectExtent l="15240" t="15240" r="14605" b="146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662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e Indust Shaded"/>
                                <w:color w:val="9900CC"/>
                                <w:lang w:val="en-US" w:bidi="ar-EG"/>
                              </w:rPr>
                              <w:t>س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cccff" stroked="t" o:allowincell="f" style="position:absolute;margin-left:142.55pt;margin-top:10.8pt;width:65.7pt;height:52.1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e Indust Shaded"/>
                          <w:color w:val="9900CC"/>
                          <w:lang w:val="en-US" w:bidi="ar-EG"/>
                        </w:rPr>
                        <w:t>س4</w:t>
                      </w:r>
                    </w:p>
                  </w:txbxContent>
                </v:textbox>
                <v:fill o:detectmouseclick="t" color2="#ff9900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807335</wp:posOffset>
                </wp:positionH>
                <wp:positionV relativeFrom="paragraph">
                  <wp:posOffset>66675</wp:posOffset>
                </wp:positionV>
                <wp:extent cx="4752975" cy="800100"/>
                <wp:effectExtent l="15240" t="14605" r="13970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800280"/>
                          <a:chOff x="0" y="0"/>
                          <a:chExt cx="4753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117000"/>
                            <a:ext cx="38862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5-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5.25pt;width:374.25pt;height:63pt" coordorigin="4421,105" coordsize="7485,1260">
                <v:rect id="shape_0" stroked="t" o:allowincell="f" style="position:absolute;left:4421;top:105;width:7484;height:1259;mso-wrap-style:none;v-text-anchor:middle;mso-position-horizontal-relative:page">
                  <v:imagedata r:id="rId113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025;top:289;width:6119;height:9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5-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807335</wp:posOffset>
                </wp:positionH>
                <wp:positionV relativeFrom="paragraph">
                  <wp:posOffset>46355</wp:posOffset>
                </wp:positionV>
                <wp:extent cx="4752975" cy="800100"/>
                <wp:effectExtent l="15240" t="14605" r="13970" b="1460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800280"/>
                          <a:chOff x="0" y="0"/>
                          <a:chExt cx="4753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117000"/>
                            <a:ext cx="38862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6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لتسهيل عملية الجم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3.65pt;width:374.25pt;height:63pt" coordorigin="4421,73" coordsize="7485,1260">
                <v:rect id="shape_0" stroked="t" o:allowincell="f" style="position:absolute;left:4421;top:73;width:7484;height:1259;mso-wrap-style:none;v-text-anchor:middle;mso-position-horizontal-relative:page">
                  <v:imagedata r:id="rId115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025;top:257;width:6119;height:9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6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لتسهيل عملية الجم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تدرب وحل مسائ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578735</wp:posOffset>
                </wp:positionH>
                <wp:positionV relativeFrom="paragraph">
                  <wp:posOffset>11430</wp:posOffset>
                </wp:positionV>
                <wp:extent cx="4752975" cy="3199130"/>
                <wp:effectExtent l="15240" t="14605" r="13970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3198960"/>
                          <a:chOff x="0" y="0"/>
                          <a:chExt cx="4753080" cy="319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3198960"/>
                          </a:xfrm>
                          <a:prstGeom prst="rect">
                            <a:avLst/>
                          </a:prstGeom>
                          <a:blipFill rotWithShape="0">
                            <a:blip r:embed="rId116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469800"/>
                            <a:ext cx="388620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أوجد المجموع، ثم تحقق من معقولية الإجابة بالتقدير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422   , الناتج بالتقدير 5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983   , الناتج بالتقدير 9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7717  , الناتج بالتقدير  7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5554  , الناتج بالتقدير 15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31170   , الناتج بالتقدير  27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83617   , الناتج بالتقدير 807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19548   , الناتج بالتقدير 12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4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741598   , الناتج بالتقدير 75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0.9pt;width:374.25pt;height:251.9pt" coordorigin="4061,18" coordsize="7485,5038">
                <v:rect id="shape_0" stroked="t" o:allowincell="f" style="position:absolute;left:4061;top:18;width:7484;height:5037;mso-wrap-style:none;v-text-anchor:middle;mso-position-horizontal-relative:page">
                  <v:imagedata r:id="rId117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665;top:758;width:6119;height:37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أوجد المجموع، ثم تحقق من معقولية الإجابة بالتقدير:-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422   , الناتج بالتقدير 5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983   , الناتج بالتقدير 9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7717  , الناتج بالتقدير  70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5554  , الناتج بالتقدير 150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31170   , الناتج بالتقدير  270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83617   , الناتج بالتقدير 807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19548   , الناتج بالتقدير 120000</w:t>
                        </w:r>
                      </w:p>
                      <w:p>
                        <w:pPr>
                          <w:overflowPunct w:val="false"/>
                          <w:bidi w:val="1"/>
                          <w:ind w:left="124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741598   , الناتج بالتقدير 7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416810</wp:posOffset>
                </wp:positionH>
                <wp:positionV relativeFrom="paragraph">
                  <wp:posOffset>3206750</wp:posOffset>
                </wp:positionV>
                <wp:extent cx="5028565" cy="1370965"/>
                <wp:effectExtent l="15240" t="15240" r="13970" b="1397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370880"/>
                          <a:chOff x="0" y="0"/>
                          <a:chExt cx="502848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13708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00520"/>
                            <a:ext cx="4111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5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590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6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ما مع بكر = 200 ري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واشترى أشياء = 150 + 30 + 15 = 195 ري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إذن ما معه يكفى لشراء هذه الاشي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52.5pt;width:395.95pt;height:107.95pt" coordorigin="3806,5050" coordsize="7919,2159">
                <v:rect id="shape_0" stroked="t" o:allowincell="f" style="position:absolute;left:3806;top:5050;width:7918;height:2158;mso-wrap-style:none;v-text-anchor:middle;mso-position-horizontal-relative:page">
                  <v:imagedata r:id="rId119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444;top:5366;width:6474;height:16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5-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590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6-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ما مع بكر = 200 ري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واشترى أشياء = 150 + 30 + 15 = 195 ري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إذن ما معه يكفى لشراء هذه الاشي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416810</wp:posOffset>
                </wp:positionH>
                <wp:positionV relativeFrom="paragraph">
                  <wp:posOffset>4806950</wp:posOffset>
                </wp:positionV>
                <wp:extent cx="5028565" cy="685800"/>
                <wp:effectExtent l="15240" t="14605" r="1397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85800"/>
                          <a:chOff x="0" y="0"/>
                          <a:chExt cx="50284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00440"/>
                            <a:ext cx="41115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7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0000 + 10000 = 6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378.5pt;width:395.95pt;height:54pt" coordorigin="3806,7570" coordsize="7919,1080">
                <v:rect id="shape_0" stroked="t" o:allowincell="f" style="position:absolute;left:3806;top:7570;width:7918;height:1079;mso-wrap-style:none;v-text-anchor:middle;mso-position-horizontal-relative:page">
                  <v:imagedata r:id="rId121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444;top:7728;width:6474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7-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0000 + 10000 = 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416810</wp:posOffset>
                </wp:positionH>
                <wp:positionV relativeFrom="paragraph">
                  <wp:posOffset>5607050</wp:posOffset>
                </wp:positionV>
                <wp:extent cx="5028565" cy="690880"/>
                <wp:effectExtent l="15240" t="14605" r="1397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690840"/>
                          <a:chOff x="0" y="0"/>
                          <a:chExt cx="5028480" cy="6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69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01520"/>
                            <a:ext cx="41115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18-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يكون عددين منهما مجموعهما أكبر من 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441.5pt;width:395.95pt;height:54.4pt" coordorigin="3806,8830" coordsize="7919,1088">
                <v:rect id="shape_0" stroked="t" o:allowincell="f" style="position:absolute;left:3806;top:8830;width:7918;height:1087;mso-wrap-style:none;v-text-anchor:middle;mso-position-horizontal-relative:page">
                  <v:imagedata r:id="rId123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444;top:8990;width:647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18-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يكون عددين منهما مجموعهما أكبر من 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  <w:pict>
          <v:shape id="shape_0" stroked="t" o:allowincell="f" style="position:absolute;margin-left:0pt;margin-top:-44.25pt;width:191.95pt;height:44.15pt;mso-wrap-style:none;v-text-anchor:middle;mso-position-vertical:top" type="_x0000_t136">
            <v:path textpathok="t"/>
            <v:textpath on="t" fitshape="t" string="الطرح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693035</wp:posOffset>
                </wp:positionH>
                <wp:positionV relativeFrom="paragraph">
                  <wp:posOffset>42545</wp:posOffset>
                </wp:positionV>
                <wp:extent cx="4752975" cy="2504440"/>
                <wp:effectExtent l="15240" t="14605" r="13970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2504520"/>
                          <a:chOff x="0" y="0"/>
                          <a:chExt cx="4753080" cy="250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250452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14440"/>
                            <a:ext cx="358128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23   , الناتج بالتقدير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08 , الناتج بالتقدير 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117  , الناتج بالتقدير 2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492  , الناتج بالتقدير 3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95 – 25 = 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9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جمع الناتج على المطروح ينتج المطروح من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3.35pt;width:374.25pt;height:197.2pt" coordorigin="4241,67" coordsize="7485,3944">
                <v:rect id="shape_0" stroked="t" o:allowincell="f" style="position:absolute;left:4241;top:67;width:7484;height:3943;mso-wrap-style:none;v-text-anchor:middle;mso-position-horizontal-relative:page">
                  <v:imagedata r:id="rId125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141;top:877;width:5639;height:26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23   , الناتج بالتقدير 100</w:t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08 , الناتج بالتقدير 200</w:t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117  , الناتج بالتقدير 2200</w:t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492  , الناتج بالتقدير 3000</w:t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95 – 25 = 70</w:t>
                        </w:r>
                      </w:p>
                      <w:p>
                        <w:pPr>
                          <w:overflowPunct w:val="false"/>
                          <w:bidi w:val="1"/>
                          <w:ind w:left="99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جمع الناتج على المطروح ينتج المطروح من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تدرب وحل مسائل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93035</wp:posOffset>
                </wp:positionH>
                <wp:positionV relativeFrom="paragraph">
                  <wp:posOffset>108585</wp:posOffset>
                </wp:positionV>
                <wp:extent cx="4752975" cy="3884930"/>
                <wp:effectExtent l="15240" t="14605" r="1397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3884760"/>
                          <a:chOff x="0" y="0"/>
                          <a:chExt cx="4753080" cy="38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388476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798840"/>
                            <a:ext cx="358128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87  , الناتج بالتقدير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87  , الناتج بالتقدير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78   , الناتج بالتقدير 3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647    , الناتج بالتقدير 70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3908   , الناتج بالتقدير  36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8218   , الناتج بالتقدير 84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927   , الناتج بالتقدير 1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618   , الناتج بالتقدير 2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0838    , الناتج بالتقدير 2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1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1991   , الناتج بالتقدير 2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8.55pt;width:374.25pt;height:305.9pt" coordorigin="4241,171" coordsize="7485,6118">
                <v:rect id="shape_0" stroked="t" o:allowincell="f" style="position:absolute;left:4241;top:171;width:7484;height:6117;mso-wrap-style:none;v-text-anchor:middle;mso-position-horizontal-relative:page">
                  <v:imagedata r:id="rId127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141;top:1429;width:5639;height:40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87  , الناتج بالتقدير 1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87  , الناتج بالتقدير 1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78   , الناتج بالتقدير 3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647    , الناتج بالتقدير 700 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3908   , الناتج بالتقدير  36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8218   , الناتج بالتقدير 84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927   , الناتج بالتقدير 10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618   , الناتج بالتقدير 20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0838    , الناتج بالتقدير 20000</w:t>
                        </w:r>
                      </w:p>
                      <w:p>
                        <w:pPr>
                          <w:overflowPunct w:val="false"/>
                          <w:bidi w:val="1"/>
                          <w:ind w:left="11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1991   , الناتج بالتقدير 20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578735</wp:posOffset>
                </wp:positionH>
                <wp:positionV relativeFrom="paragraph">
                  <wp:posOffset>5715</wp:posOffset>
                </wp:positionV>
                <wp:extent cx="4752975" cy="1028700"/>
                <wp:effectExtent l="15240" t="14605" r="1397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028880"/>
                          <a:chOff x="0" y="0"/>
                          <a:chExt cx="47530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0960"/>
                            <a:ext cx="35812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17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40 –(15 + 14 + 2) = 9 ري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18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8850 – ( 5364 + 701 ) = 2785 متر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0.45pt;width:374.25pt;height:81pt" coordorigin="4061,9" coordsize="7485,1620">
                <v:rect id="shape_0" stroked="t" o:allowincell="f" style="position:absolute;left:4061;top:9;width:7484;height:1619;mso-wrap-style:none;v-text-anchor:middle;mso-position-horizontal-relative:page">
                  <v:imagedata r:id="rId129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961;top:341;width:5639;height:10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17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40 –(15 + 14 + 2) = 9 ري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18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8850 – ( 5364 + 701 ) = 2785 متر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578735</wp:posOffset>
                </wp:positionH>
                <wp:positionV relativeFrom="paragraph">
                  <wp:posOffset>1029335</wp:posOffset>
                </wp:positionV>
                <wp:extent cx="4752975" cy="1485900"/>
                <wp:effectExtent l="15240" t="14605" r="1397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486080"/>
                          <a:chOff x="0" y="0"/>
                          <a:chExt cx="4753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130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05280"/>
                            <a:ext cx="3581280" cy="9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19-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20-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مع أحمد 6000 ومع محمد 5862، احسب فرق ما بينهما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81.05pt;width:374.25pt;height:117pt" coordorigin="4061,1621" coordsize="7485,2340">
                <v:rect id="shape_0" stroked="t" o:allowincell="f" style="position:absolute;left:4061;top:1621;width:7484;height:2339;mso-wrap-style:none;v-text-anchor:middle;mso-position-horizontal-relative:page">
                  <v:imagedata r:id="rId131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961;top:2102;width:5639;height:15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19-  </w:t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20- 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مع أحمد 6000 ومع محمد 5862، احسب فرق ما بينهما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940" w:leader="none"/>
        </w:tabs>
        <w:jc w:val="lef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1862455</wp:posOffset>
            </wp:positionH>
            <wp:positionV relativeFrom="paragraph">
              <wp:posOffset>5715</wp:posOffset>
            </wp:positionV>
            <wp:extent cx="2009775" cy="2598420"/>
            <wp:effectExtent l="0" t="0" r="0" b="0"/>
            <wp:wrapNone/>
            <wp:docPr id="2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97091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طرح بوجود اصفا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5pt;width:323.95pt;height:76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طرح بوجود اصفار</w:t>
                      </w:r>
                    </w:p>
                  </w:txbxContent>
                </v:textbox>
                <v:path textpathok="t"/>
                <v:textpath on="t" fitshape="t" string="الطرح بوجود اصفار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99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99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94915</wp:posOffset>
                </wp:positionH>
                <wp:positionV relativeFrom="paragraph">
                  <wp:posOffset>137795</wp:posOffset>
                </wp:positionV>
                <wp:extent cx="5065395" cy="1157605"/>
                <wp:effectExtent l="77470" t="77470" r="77470" b="774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5560" cy="1157760"/>
                        </a:xfrm>
                        <a:prstGeom prst="bevel">
                          <a:avLst>
                            <a:gd name="adj" fmla="val 613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9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52     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52+57 = 3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9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72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, 172 + 535 = 70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9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582   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582 + 4423 = 8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6.45pt;margin-top:10.85pt;width:398.8pt;height:91.1pt;mso-wrap-style:non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109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52     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52+57 = 309</w:t>
                      </w:r>
                    </w:p>
                    <w:p>
                      <w:pPr>
                        <w:overflowPunct w:val="false"/>
                        <w:bidi w:val="1"/>
                        <w:ind w:left="109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72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, 172 + 535 = 707</w:t>
                      </w:r>
                    </w:p>
                    <w:p>
                      <w:pPr>
                        <w:overflowPunct w:val="false"/>
                        <w:bidi w:val="1"/>
                        <w:ind w:left="109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582   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582 + 4423 = 8005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122295</wp:posOffset>
                </wp:positionH>
                <wp:positionV relativeFrom="paragraph">
                  <wp:posOffset>2540</wp:posOffset>
                </wp:positionV>
                <wp:extent cx="4438015" cy="914400"/>
                <wp:effectExtent l="77470" t="76835" r="76200" b="781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914400"/>
                        </a:xfrm>
                        <a:prstGeom prst="bevel">
                          <a:avLst>
                            <a:gd name="adj" fmla="val 613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2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25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5pt;margin-top:0.2pt;width:349.4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12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50</w:t>
                      </w:r>
                    </w:p>
                    <w:p>
                      <w:pPr>
                        <w:overflowPunct w:val="false"/>
                        <w:bidi w:val="1"/>
                        <w:ind w:left="12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2525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6"/>
          <w:szCs w:val="36"/>
          <w:u w:val="single"/>
          <w:lang w:bidi="ar-EG"/>
        </w:rPr>
      </w:pP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u w:val="single"/>
          <w:rtl w:val="true"/>
          <w:lang w:bidi="ar-EG"/>
        </w:rPr>
        <w:t>تدرب وحل مسائل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09215</wp:posOffset>
                </wp:positionH>
                <wp:positionV relativeFrom="paragraph">
                  <wp:posOffset>171450</wp:posOffset>
                </wp:positionV>
                <wp:extent cx="5293995" cy="2044700"/>
                <wp:effectExtent l="33020" t="32385" r="31750" b="32385"/>
                <wp:wrapNone/>
                <wp:docPr id="206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20448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3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7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0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PubRRectCallout" fillcolor="white" stroked="t" o:allowincell="f" style="position:absolute;margin-left:205.45pt;margin-top:13.5pt;width:416.8pt;height:160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72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2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70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32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71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713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049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874010</wp:posOffset>
                </wp:positionH>
                <wp:positionV relativeFrom="paragraph">
                  <wp:posOffset>222250</wp:posOffset>
                </wp:positionV>
                <wp:extent cx="4914900" cy="1028700"/>
                <wp:effectExtent l="32385" t="66040" r="32385" b="32385"/>
                <wp:wrapNone/>
                <wp:docPr id="207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226.3pt;margin-top:17.5pt;width:386.95pt;height:80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1"/>
                        <w:ind w:left="11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588260</wp:posOffset>
                </wp:positionH>
                <wp:positionV relativeFrom="paragraph">
                  <wp:posOffset>635</wp:posOffset>
                </wp:positionV>
                <wp:extent cx="5200650" cy="1371600"/>
                <wp:effectExtent l="6350" t="6350" r="19685" b="29845"/>
                <wp:wrapNone/>
                <wp:docPr id="208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13716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5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777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2138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ويكون الناتج = 3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رحمن هو ال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جمع ناتج الطرح على المطرو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203.8pt;margin-top:0pt;width:409.45pt;height:10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15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7777</w:t>
                      </w:r>
                    </w:p>
                    <w:p>
                      <w:pPr>
                        <w:overflowPunct w:val="false"/>
                        <w:bidi w:val="1"/>
                        <w:ind w:left="15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21385</w:t>
                      </w:r>
                    </w:p>
                    <w:p>
                      <w:pPr>
                        <w:overflowPunct w:val="false"/>
                        <w:bidi w:val="1"/>
                        <w:ind w:left="15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0 ويكون الناتج = 375</w:t>
                      </w:r>
                    </w:p>
                    <w:p>
                      <w:pPr>
                        <w:overflowPunct w:val="false"/>
                        <w:bidi w:val="1"/>
                        <w:ind w:left="15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رحمن هو الصحيح</w:t>
                      </w:r>
                    </w:p>
                    <w:p>
                      <w:pPr>
                        <w:overflowPunct w:val="false"/>
                        <w:bidi w:val="1"/>
                        <w:ind w:left="15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جمع ناتج الطرح على المطروح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1612265</wp:posOffset>
            </wp:positionH>
            <wp:positionV relativeFrom="paragraph">
              <wp:posOffset>192405</wp:posOffset>
            </wp:positionV>
            <wp:extent cx="1972945" cy="1343660"/>
            <wp:effectExtent l="0" t="0" r="0" b="0"/>
            <wp:wrapNone/>
            <wp:docPr id="20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29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60833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ختبار الفصل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7.95pt;width:323.95pt;height:47.8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ختبار الفصل 2</w:t>
                      </w:r>
                    </w:p>
                  </w:txbxContent>
                </v:textbox>
                <v:path textpathok="t"/>
                <v:textpath on="t" fitshape="t" string="اختبار الفصل 2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359660</wp:posOffset>
                </wp:positionH>
                <wp:positionV relativeFrom="paragraph">
                  <wp:posOffset>219075</wp:posOffset>
                </wp:positionV>
                <wp:extent cx="5200650" cy="5829300"/>
                <wp:effectExtent l="6350" t="6350" r="19685" b="29210"/>
                <wp:wrapNone/>
                <wp:docPr id="211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82948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في المسائل من 1 إلى 3، ضع إشارة √ أمام العبارة الصحيحة وإشارة × أمام العبارة غير ال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√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×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√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كمل كلا من العبارات الىتية بالأعداد المناسبة، واذكر الخاصية أو القاعدة التي استعملته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5، الإبد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89 ، المحا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، التجمي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ختر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در بالتقريب لأقرب قيمة منزلية معطا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400 + 5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9300 - 80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حدد هل المطلوب هو التقدير أم الإجابة الدقيقة، ثم حل المسأل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إجابة الدقيقة: 92 – 36 = 56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طرح ثم تحقق من صحة الطرح مستعملا الجمع أو التقدير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73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7 – 15 = 72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669 – 6017 = 652 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000 – 2317 = 168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فسير: استلف من 4 واحد ليكون الصفر بمقدار عشرة ثم اطرح بالترتيب حتى نهاية الأعدا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185.8pt;margin-top:17.25pt;width:409.45pt;height:458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في المسائل من 1 إلى 3، ضع إشارة √ أمام العبارة الصحيحة وإشارة × أمام العبارة غير الصحيح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√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×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√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كمل كلا من العبارات الىتية بالأعداد المناسبة، واذكر الخاصية أو القاعدة التي استعملتها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5، الإبد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89 ، المحايد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، التجمي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ختر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در بالتقريب لأقرب قيمة منزلية معطا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400 + 50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9300 - 802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حدد هل المطلوب هو التقدير أم الإجابة الدقيقة، ثم حل المسأل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إجابة الدقيقة: 92 – 36 = 56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طرح ثم تحقق من صحة الطرح مستعملا الجمع أو التقدير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82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732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7 – 15 = 72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669 – 6017 = 652 كم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000 – 2317 = 168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فسير: استلف من 4 واحد ليكون الصفر بمقدار عشرة ثم اطرح بالترتيب حتى نهاية الأعدا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817110</wp:posOffset>
                </wp:positionH>
                <wp:positionV relativeFrom="paragraph">
                  <wp:posOffset>193675</wp:posOffset>
                </wp:positionV>
                <wp:extent cx="342900" cy="228600"/>
                <wp:effectExtent l="0" t="0" r="0" b="0"/>
                <wp:wrapNone/>
                <wp:docPr id="2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2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61214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ختبار الفصل إضاف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8.25pt;width:323.95pt;height:48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ختبار الفصل إضافي</w:t>
                      </w:r>
                    </w:p>
                  </w:txbxContent>
                </v:textbox>
                <v:path textpathok="t"/>
                <v:textpath on="t" fitshape="t" string="اختبار الفصل إضافي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07260</wp:posOffset>
                </wp:positionH>
                <wp:positionV relativeFrom="paragraph">
                  <wp:posOffset>438150</wp:posOffset>
                </wp:positionV>
                <wp:extent cx="5200650" cy="3505200"/>
                <wp:effectExtent l="6350" t="6985" r="19685" b="29210"/>
                <wp:wrapNone/>
                <wp:docPr id="214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350532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قرأ كل سؤال فيما يلي، ثم ضع دائرة حول رمز الإجابة الصحيح له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ب إجابة كل من الأسئلة التالية في الفراغ المخصص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كمل الفراغ واكتب اسم الخاصية التي استعملته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36، خاصية المحا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، خاصية التجمي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8، خاصية الإبد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776 ك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5413، بالتقدير: 28200 + 7200 = 35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173.8pt;margin-top:34.5pt;width:409.45pt;height:27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قرأ كل سؤال فيما يلي، ثم ضع دائرة حول رمز الإجابة الصحيح له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ب إجابة كل من الأسئلة التالية في الفراغ المخصص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كمل الفراغ واكتب اسم الخاصية التي استعملتها:-</w:t>
                      </w:r>
                    </w:p>
                    <w:p>
                      <w:pPr>
                        <w:overflowPunct w:val="false"/>
                        <w:bidi w:val="1"/>
                        <w:ind w:left="8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36، خاصية المحايد.</w:t>
                      </w:r>
                    </w:p>
                    <w:p>
                      <w:pPr>
                        <w:overflowPunct w:val="false"/>
                        <w:bidi w:val="1"/>
                        <w:ind w:left="8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، خاصية التجميع.</w:t>
                      </w:r>
                    </w:p>
                    <w:p>
                      <w:pPr>
                        <w:overflowPunct w:val="false"/>
                        <w:bidi w:val="1"/>
                        <w:ind w:left="8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8، خاصية الإبد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776 كم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5413، بالتقدير: 28200 + 7200 = 354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9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1888490</wp:posOffset>
            </wp:positionH>
            <wp:positionV relativeFrom="paragraph">
              <wp:posOffset>562610</wp:posOffset>
            </wp:positionV>
            <wp:extent cx="2139315" cy="2139315"/>
            <wp:effectExtent l="0" t="0" r="0" b="0"/>
            <wp:wrapNone/>
            <wp:docPr id="2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صل الثالث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تهيئ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473960</wp:posOffset>
                </wp:positionH>
                <wp:positionV relativeFrom="paragraph">
                  <wp:posOffset>309245</wp:posOffset>
                </wp:positionV>
                <wp:extent cx="5200650" cy="4343400"/>
                <wp:effectExtent l="5080" t="5080" r="81915" b="81915"/>
                <wp:wrapNone/>
                <wp:docPr id="216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43434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نشئ لوحة إشارات لكل من المسألتين الآتيتين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لو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إشار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حم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زر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أخض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صف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ورد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مر</w:t>
                              <w:t>الإشار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EG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b/>
                                <w:bCs/>
                                <w:szCs w:val="24"/>
                                <w:rFonts w:eastAsia="Times New Roman" w:cs="Monotype Koufi" w:ascii="Times New Roman" w:hAnsi="Times New Roman"/>
                                <w:color w:val="FF0000"/>
                                <w:lang w:val="en-US" w:bidi="ar-EG"/>
                              </w:rPr>
                              <w:t>رتب الأعداد الآتية تصاعدي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، 13، 15، 17، 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4، 56، 72، 87، 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3، 31، 60، 87، 9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ستعمل الرسم البياني للإجابة عن السؤالين الآتين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 طل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نجليزية والبدنية أكث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stroked="t" o:allowincell="f" style="position:absolute;margin-left:194.8pt;margin-top:24.35pt;width:409.45pt;height:34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نشئ لوحة إشارات لكل من المسألتين الآتيتين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لو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إشار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حم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زر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أخض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صف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ورد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مر</w:t>
                        <w:t>الإشار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9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EG"/>
                        </w:rPr>
                        <w:t>1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b/>
                          <w:bCs/>
                          <w:szCs w:val="24"/>
                          <w:rFonts w:eastAsia="Times New Roman" w:cs="Monotype Koufi" w:ascii="Times New Roman" w:hAnsi="Times New Roman"/>
                          <w:color w:val="FF0000"/>
                          <w:lang w:val="en-US" w:bidi="ar-EG"/>
                        </w:rPr>
                        <w:t>رتب الأعداد الآتية تصاعديا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، 13، 15، 17، 19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4، 56، 72، 87، 94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3، 31، 60، 87، 9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ستعمل الرسم البياني للإجابة عن السؤالين الآتين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 طلا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نجليزية والبدنية أكثر.</w:t>
                      </w:r>
                    </w:p>
                  </w:txbxContent>
                </v:textbox>
                <v:imagedata r:id="rId136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960110</wp:posOffset>
                </wp:positionH>
                <wp:positionV relativeFrom="paragraph">
                  <wp:posOffset>133794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5.35pt" to="478.25pt,1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6074410</wp:posOffset>
                </wp:positionH>
                <wp:positionV relativeFrom="paragraph">
                  <wp:posOffset>133794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5.35pt" to="487.25pt,1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188710</wp:posOffset>
                </wp:positionH>
                <wp:positionV relativeFrom="paragraph">
                  <wp:posOffset>133794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5.35pt" to="496.25pt,1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731510</wp:posOffset>
                </wp:positionH>
                <wp:positionV relativeFrom="paragraph">
                  <wp:posOffset>1566545</wp:posOffset>
                </wp:positionV>
                <wp:extent cx="114300" cy="11430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23.35pt" to="460.25pt,13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845810</wp:posOffset>
                </wp:positionH>
                <wp:positionV relativeFrom="paragraph">
                  <wp:posOffset>1566545</wp:posOffset>
                </wp:positionV>
                <wp:extent cx="114300" cy="11430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3.35pt" to="469.25pt,13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5960110</wp:posOffset>
                </wp:positionH>
                <wp:positionV relativeFrom="paragraph">
                  <wp:posOffset>1566545</wp:posOffset>
                </wp:positionV>
                <wp:extent cx="228600" cy="114300"/>
                <wp:effectExtent l="2540" t="4445" r="254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3.35pt" to="487.25pt,13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6188710</wp:posOffset>
                </wp:positionH>
                <wp:positionV relativeFrom="paragraph">
                  <wp:posOffset>1566545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3.35pt" to="496.25pt,13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5617210</wp:posOffset>
                </wp:positionH>
                <wp:positionV relativeFrom="paragraph">
                  <wp:posOffset>1680845</wp:posOffset>
                </wp:positionV>
                <wp:extent cx="114300" cy="11430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32.35pt" to="451.25pt,14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5731510</wp:posOffset>
                </wp:positionH>
                <wp:positionV relativeFrom="paragraph">
                  <wp:posOffset>1680845</wp:posOffset>
                </wp:positionV>
                <wp:extent cx="114300" cy="1143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32.35pt" to="460.25pt,14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845810</wp:posOffset>
                </wp:positionH>
                <wp:positionV relativeFrom="paragraph">
                  <wp:posOffset>1909445</wp:posOffset>
                </wp:positionV>
                <wp:extent cx="228600" cy="114300"/>
                <wp:effectExtent l="2540" t="4445" r="254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0.35pt" to="478.25pt,15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845810</wp:posOffset>
                </wp:positionH>
                <wp:positionV relativeFrom="paragraph">
                  <wp:posOffset>2023745</wp:posOffset>
                </wp:positionV>
                <wp:extent cx="114300" cy="11430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9.35pt" to="469.25pt,16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5731510</wp:posOffset>
                </wp:positionH>
                <wp:positionV relativeFrom="paragraph">
                  <wp:posOffset>2023745</wp:posOffset>
                </wp:positionV>
                <wp:extent cx="114300" cy="11430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9.35pt" to="460.25pt,16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5731510</wp:posOffset>
                </wp:positionH>
                <wp:positionV relativeFrom="paragraph">
                  <wp:posOffset>2709545</wp:posOffset>
                </wp:positionV>
                <wp:extent cx="114300" cy="11430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13.35pt" to="460.25pt,22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845810</wp:posOffset>
                </wp:positionH>
                <wp:positionV relativeFrom="paragraph">
                  <wp:posOffset>2709545</wp:posOffset>
                </wp:positionV>
                <wp:extent cx="114300" cy="11430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13.35pt" to="469.25pt,22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960110</wp:posOffset>
                </wp:positionH>
                <wp:positionV relativeFrom="paragraph">
                  <wp:posOffset>2709545</wp:posOffset>
                </wp:positionV>
                <wp:extent cx="114300" cy="114300"/>
                <wp:effectExtent l="3810" t="381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3.35pt" to="478.25pt,22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617210</wp:posOffset>
                </wp:positionH>
                <wp:positionV relativeFrom="paragraph">
                  <wp:posOffset>3052445</wp:posOffset>
                </wp:positionV>
                <wp:extent cx="114300" cy="11430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40.35pt" to="451.25pt,24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731510</wp:posOffset>
                </wp:positionH>
                <wp:positionV relativeFrom="paragraph">
                  <wp:posOffset>3052445</wp:posOffset>
                </wp:positionV>
                <wp:extent cx="114300" cy="1143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0.35pt" to="460.25pt,24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579110</wp:posOffset>
                </wp:positionH>
                <wp:positionV relativeFrom="paragraph">
                  <wp:posOffset>2861945</wp:posOffset>
                </wp:positionV>
                <wp:extent cx="114300" cy="114300"/>
                <wp:effectExtent l="3810" t="3810" r="381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225.35pt" to="448.25pt,23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693410</wp:posOffset>
                </wp:positionH>
                <wp:positionV relativeFrom="paragraph">
                  <wp:posOffset>2861945</wp:posOffset>
                </wp:positionV>
                <wp:extent cx="114300" cy="11430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25.35pt" to="457.25pt,23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807710</wp:posOffset>
                </wp:positionH>
                <wp:positionV relativeFrom="paragraph">
                  <wp:posOffset>2861945</wp:posOffset>
                </wp:positionV>
                <wp:extent cx="114300" cy="1143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225.35pt" to="466.25pt,23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5960110</wp:posOffset>
                </wp:positionH>
                <wp:positionV relativeFrom="paragraph">
                  <wp:posOffset>2938145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31.35pt" to="478.25pt,24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074410</wp:posOffset>
                </wp:positionH>
                <wp:positionV relativeFrom="paragraph">
                  <wp:posOffset>2938145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1.35pt" to="487.25pt,24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188710</wp:posOffset>
                </wp:positionH>
                <wp:positionV relativeFrom="paragraph">
                  <wp:posOffset>2938145</wp:posOffset>
                </wp:positionV>
                <wp:extent cx="114300" cy="11430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1.35pt" to="496.25pt,24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303010</wp:posOffset>
                </wp:positionH>
                <wp:positionV relativeFrom="paragraph">
                  <wp:posOffset>2938145</wp:posOffset>
                </wp:positionV>
                <wp:extent cx="114300" cy="11430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231.35pt" to="505.25pt,24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220" w:leader="none"/>
        </w:tabs>
        <w:jc w:val="left"/>
        <w:rPr>
          <w:rFonts w:ascii="Tahoma" w:hAnsi="Tahoma" w:cs="Tahoma"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1405890</wp:posOffset>
            </wp:positionH>
            <wp:positionV relativeFrom="paragraph">
              <wp:posOffset>5715</wp:posOffset>
            </wp:positionV>
            <wp:extent cx="1991995" cy="2096135"/>
            <wp:effectExtent l="0" t="0" r="0" b="0"/>
            <wp:wrapNone/>
            <wp:docPr id="2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647065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جمع البيانات وتنظيمه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1pt;width:389.9pt;height:50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جمع البيانات وتنظيمها</w:t>
                      </w:r>
                    </w:p>
                  </w:txbxContent>
                </v:textbox>
                <v:path textpathok="t"/>
                <v:textpath on="t" fitshape="t" string="جمع البيانات وتنظيمها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188210</wp:posOffset>
                </wp:positionH>
                <wp:positionV relativeFrom="paragraph">
                  <wp:posOffset>38100</wp:posOffset>
                </wp:positionV>
                <wp:extent cx="5334000" cy="1436370"/>
                <wp:effectExtent l="15875" t="15875" r="16510" b="311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43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سيلة</w:t>
                              <w:t>الاشا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حافل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سيار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شي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2.3pt;margin-top:3pt;width:419.95pt;height:113.0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سيلة</w:t>
                        <w:t>الاشار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حافل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سيار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شي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931410</wp:posOffset>
                </wp:positionH>
                <wp:positionV relativeFrom="paragraph">
                  <wp:posOffset>92710</wp:posOffset>
                </wp:positionV>
                <wp:extent cx="571500" cy="114300"/>
                <wp:effectExtent l="2540" t="5080" r="254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7.3pt;width:44.95pt;height:8.95pt" coordorigin="7766,146" coordsize="899,179">
                <v:line id="shape_0" from="8126,146" to="8485,3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6,146" to="8305,3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146" to="8125,3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146" to="8665,3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146" to="8665,3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617210</wp:posOffset>
                </wp:positionH>
                <wp:positionV relativeFrom="paragraph">
                  <wp:posOffset>92710</wp:posOffset>
                </wp:positionV>
                <wp:extent cx="228600" cy="114300"/>
                <wp:effectExtent l="2540" t="4445" r="254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7.3pt" to="460.25pt,1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731510</wp:posOffset>
                </wp:positionH>
                <wp:positionV relativeFrom="paragraph">
                  <wp:posOffset>92710</wp:posOffset>
                </wp:positionV>
                <wp:extent cx="228600" cy="114300"/>
                <wp:effectExtent l="2540" t="4445" r="254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3pt" to="469.25pt,1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960110</wp:posOffset>
                </wp:positionH>
                <wp:positionV relativeFrom="paragraph">
                  <wp:posOffset>92710</wp:posOffset>
                </wp:positionV>
                <wp:extent cx="228600" cy="114300"/>
                <wp:effectExtent l="2540" t="4445" r="254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3pt" to="487.25pt,1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5029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6.9pt" to="451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886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9pt" to="442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1600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6.9pt" to="424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2743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9pt" to="433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8458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6.9pt" to="478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9601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9pt" to="487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0744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9pt" to="496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1887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05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6459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6.9pt" to="541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531610</wp:posOffset>
                </wp:positionH>
                <wp:positionV relativeFrom="paragraph">
                  <wp:posOffset>87630</wp:posOffset>
                </wp:positionV>
                <wp:extent cx="228600" cy="114300"/>
                <wp:effectExtent l="2540" t="4445" r="254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6.9pt" to="532.25pt,1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845810</wp:posOffset>
                </wp:positionH>
                <wp:positionV relativeFrom="paragraph">
                  <wp:posOffset>87630</wp:posOffset>
                </wp:positionV>
                <wp:extent cx="571500" cy="114300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6.9pt" to="505.25pt,1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160010</wp:posOffset>
                </wp:positionH>
                <wp:positionV relativeFrom="paragraph">
                  <wp:posOffset>87630</wp:posOffset>
                </wp:positionV>
                <wp:extent cx="571500" cy="11430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6.9pt" to="451.25pt,1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388610</wp:posOffset>
                </wp:positionH>
                <wp:positionV relativeFrom="paragraph">
                  <wp:posOffset>82550</wp:posOffset>
                </wp:positionV>
                <wp:extent cx="571500" cy="114300"/>
                <wp:effectExtent l="1270" t="5080" r="127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5pt" to="469.25pt,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7315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5pt" to="469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6172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5pt" to="460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5029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6.5pt" to="451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3886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5pt" to="442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4173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6.5pt" to="523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303010</wp:posOffset>
                </wp:positionH>
                <wp:positionV relativeFrom="paragraph">
                  <wp:posOffset>82550</wp:posOffset>
                </wp:positionV>
                <wp:extent cx="228600" cy="114300"/>
                <wp:effectExtent l="2540" t="4445" r="254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6.5pt" to="514.25pt,1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159635</wp:posOffset>
                </wp:positionH>
                <wp:positionV relativeFrom="paragraph">
                  <wp:posOffset>67310</wp:posOffset>
                </wp:positionV>
                <wp:extent cx="5286375" cy="1714500"/>
                <wp:effectExtent l="17145" t="15875" r="114935" b="323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12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12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>اللون</w:t>
                              <w:t>التكرا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>حم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>زر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>بيض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SA"/>
                              </w:rPr>
                              <w:t>صف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0000F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12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12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5.3pt;width:416.2pt;height:134.95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12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Monotype Koufi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12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>اللون</w:t>
                        <w:t>التكرا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>حم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0000FF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>زر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0000FF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>بيض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0000FF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SA"/>
                        </w:rPr>
                        <w:t>صف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0000FF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12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12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192"/>
        <w:ind w:left="1260" w:right="0" w:hanging="0"/>
        <w:jc w:val="left"/>
        <w:rPr>
          <w:rFonts w:ascii="Tahoma" w:hAnsi="Tahoma" w:cs="Monotype Koufi"/>
          <w:b/>
          <w:b/>
          <w:bCs/>
          <w:sz w:val="28"/>
          <w:szCs w:val="28"/>
          <w:lang w:bidi="ar-EG"/>
        </w:rPr>
      </w:pPr>
      <w:r>
        <w:rPr>
          <w:rFonts w:cs="Monotype Koufi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Monotype Koufi"/>
          <w:b/>
          <w:b/>
          <w:bCs/>
          <w:sz w:val="32"/>
          <w:szCs w:val="32"/>
          <w:lang w:bidi="ar-EG"/>
        </w:rPr>
      </w:pPr>
      <w:r>
        <w:rPr>
          <w:rFonts w:cs="Monotype Koufi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59635</wp:posOffset>
                </wp:positionH>
                <wp:positionV relativeFrom="paragraph">
                  <wp:posOffset>223520</wp:posOffset>
                </wp:positionV>
                <wp:extent cx="5286375" cy="381635"/>
                <wp:effectExtent l="17145" t="45720" r="15875" b="158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38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665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EG"/>
                              </w:rPr>
                              <w:t>3- أكبر عدد من الطلاب يستعمل السيارة وأقل عدد يمش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17.6pt;width:416.2pt;height:30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left" w:pos="1665" w:leader="none"/>
                        </w:tabs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Monotype Koufi"/>
                          <w:color w:val="auto"/>
                          <w:lang w:val="en-US" w:bidi="ar-EG"/>
                        </w:rPr>
                        <w:t>3- أكبر عدد من الطلاب يستعمل السيارة وأقل عدد يمش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1680845</wp:posOffset>
            </wp:positionH>
            <wp:positionV relativeFrom="paragraph">
              <wp:posOffset>3810</wp:posOffset>
            </wp:positionV>
            <wp:extent cx="1587500" cy="1475105"/>
            <wp:effectExtent l="0" t="0" r="0" b="0"/>
            <wp:wrapNone/>
            <wp:docPr id="2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  <w:u w:val="single"/>
          <w:lang w:bidi="ar-EG"/>
        </w:rPr>
      </w:pP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ar-EG"/>
        </w:rPr>
        <w:t>تدرب وحل ال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273935</wp:posOffset>
                </wp:positionH>
                <wp:positionV relativeFrom="paragraph">
                  <wp:posOffset>69850</wp:posOffset>
                </wp:positionV>
                <wp:extent cx="5286375" cy="3543300"/>
                <wp:effectExtent l="16510" t="15875" r="59690" b="419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354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فطائر</w:t>
                              <w:t>الاشا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جبن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بيض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لح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ادة الدراسية</w:t>
                              <w:t>الاشا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لغة عربية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لوم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رياضيات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5.5pt;width:416.2pt;height:278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فطائر</w:t>
                        <w:t>الاشار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جبن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بيض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لح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ادة الدراسية</w:t>
                        <w:t>الاشار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لغة عربية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علوم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رياضيات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39950</wp:posOffset>
                </wp:positionH>
                <wp:positionV relativeFrom="paragraph">
                  <wp:posOffset>2559050</wp:posOffset>
                </wp:positionV>
                <wp:extent cx="5306060" cy="3200400"/>
                <wp:effectExtent l="15875" t="15875" r="66040" b="400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6040" cy="3200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7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درجة الحرارة</w:t>
                              <w:t>التكر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1 - 24</w:t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5 – 29</w:t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0 – 34</w:t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4 - 39</w:t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-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نشاط</w:t>
                              <w:t>التكر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كرة القدم</w:t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رسم</w:t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سباحة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اءة</w:t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5pt;margin-top:201.5pt;width:417.75pt;height:251.95pt;mso-wrap-style:non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7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درجة الحرارة</w:t>
                        <w:t>التكرا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1 - 24</w:t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5 – 29</w:t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0 – 34</w:t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4 - 39</w:t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-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نشاط</w:t>
                        <w:t>التكرا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كرة القدم</w:t>
                        <w:t>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رسم</w:t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سباحة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اءة</w:t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617210</wp:posOffset>
                </wp:positionH>
                <wp:positionV relativeFrom="paragraph">
                  <wp:posOffset>387350</wp:posOffset>
                </wp:positionV>
                <wp:extent cx="114300" cy="114300"/>
                <wp:effectExtent l="3810" t="3810" r="381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0.5pt" to="451.25pt,3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731510</wp:posOffset>
                </wp:positionH>
                <wp:positionV relativeFrom="paragraph">
                  <wp:posOffset>387350</wp:posOffset>
                </wp:positionV>
                <wp:extent cx="114300" cy="114300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30.5pt" to="460.25pt,3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50291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5pt" to="442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61721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2.5pt" to="451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73151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2.5pt" to="460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303010</wp:posOffset>
                </wp:positionH>
                <wp:positionV relativeFrom="paragraph">
                  <wp:posOffset>1301750</wp:posOffset>
                </wp:positionV>
                <wp:extent cx="114300" cy="11430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2.5pt" to="505.25pt,11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502535</wp:posOffset>
                </wp:positionH>
                <wp:positionV relativeFrom="paragraph">
                  <wp:posOffset>635</wp:posOffset>
                </wp:positionV>
                <wp:extent cx="5286375" cy="2857500"/>
                <wp:effectExtent l="32385" t="31750" r="143510" b="7556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قلم رصاص وقد بيع منه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ق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ادوات</w:t>
                              <w:t>التكر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محاة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غراء</w:t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قلم رصاص</w:t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قص</w:t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دول التكراري يكون عيارة تمثل الأشياء بالأرقام ولكن فى الجدول الاشارات تمثل بالاشارات فق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دول تكرار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أن العد بالأرقام أحسن من العد بالاشارات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05pt;margin-top:0pt;width:416.2pt;height:22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قلم رصاص وقد بيع منه 8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قص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ادوات</w:t>
                        <w:t>التكرا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محاة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غراء</w:t>
                        <w:t>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قلم رصاص</w:t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قص</w:t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جدول التكراري يكون عيارة تمثل الأشياء بالأرقام ولكن فى الجدول الاشارات تمثل بالاشارات فقط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دول تكرار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أن العد بالأرقام أحسن من العد بالاشارات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2026920</wp:posOffset>
            </wp:positionH>
            <wp:positionV relativeFrom="paragraph">
              <wp:posOffset>5080</wp:posOffset>
            </wp:positionV>
            <wp:extent cx="2139315" cy="2139315"/>
            <wp:effectExtent l="0" t="0" r="0" b="0"/>
            <wp:wrapNone/>
            <wp:docPr id="2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970915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نوال والوسيط والقيم المتطرف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6.5pt;width:302.2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نوال والوسيط والقيم المتطرفة</w:t>
                      </w:r>
                    </w:p>
                  </w:txbxContent>
                </v:textbox>
                <v:path textpathok="t"/>
                <v:textpath on="t" fitshape="t" string="المنوال والوسيط والقيم المتطرف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73935</wp:posOffset>
                </wp:positionH>
                <wp:positionV relativeFrom="paragraph">
                  <wp:posOffset>181610</wp:posOffset>
                </wp:positionV>
                <wp:extent cx="5286375" cy="1680845"/>
                <wp:effectExtent l="32385" t="32385" r="233045" b="6286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680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المنوال هو  9 و 7     , الوسيط هو  8       , لا يوجد قيم متطر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لا يوجد منوال     , الوسيط هو 4      , لا يوجد قيم متطر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القيمة المتطرفة هو 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أنه رقم بعيد عن بقية الق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4.3pt;width:416.2pt;height:132.3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المنوال هو  9 و 7     , الوسيط هو  8       , لا يوجد قيم متطر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لا يوجد منوال     , الوسيط هو 4      , لا يوجد قيم متطر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القيمة المتطرفة هو 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أنه رقم بعيد عن بقية القيم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71" w:leader="none"/>
        </w:tabs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32"/>
          <w:sz w:val="32"/>
          <w:szCs w:val="32"/>
          <w:u w:val="single"/>
          <w:rtl w:val="true"/>
          <w:lang w:bidi="ar-EG"/>
        </w:rPr>
        <w:t>تدرب وحل المسائل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44725</wp:posOffset>
                </wp:positionH>
                <wp:positionV relativeFrom="paragraph">
                  <wp:posOffset>194945</wp:posOffset>
                </wp:positionV>
                <wp:extent cx="5315585" cy="1257300"/>
                <wp:effectExtent l="32385" t="31750" r="31750" b="596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 لا يوجد منوال   , الوسيط هو 24    , القيمة المتطرقة هى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 المنوال هو 40 , الوسيط هو 35   , القيمة المتطرقة هى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15.35pt;width:418.5pt;height:98.95pt;mso-wrap-style:non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 لا يوجد منوال   , الوسيط هو 24    , القيمة المتطرقة هى 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 المنوال هو 40 , الوسيط هو 35   , القيمة المتطرقة هى 12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16810</wp:posOffset>
                </wp:positionH>
                <wp:positionV relativeFrom="paragraph">
                  <wp:posOffset>1680845</wp:posOffset>
                </wp:positionV>
                <wp:extent cx="5143500" cy="1714500"/>
                <wp:effectExtent l="32385" t="31750" r="224155" b="641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 لا يوجد منوال    , الوسيط هو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  القيمة المتطرفة  هى 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  عن أورانوس ب 989  ولكن عن زحل 9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  أنس هو الصحيح لأن هذا العدد هو الذى يتوسط الأرقام جميعا بعد ترتيبها ولكن بلال لا يرتب الأع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-  المنوال هو العدد ال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ك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ر تكرار فى ال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اد ولكن الوسيط هو العدد الواقع ف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وسط البيانات بعد ترتيبها من ال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بر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ى ال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غ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32.35pt;width:404.95pt;height:13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 لا يوجد منوال    , الوسيط هو 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-  القيمة المتطرفة  هى 1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-  عن أورانوس ب 989  ولكن عن زحل 99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-  أنس هو الصحيح لأن هذا العدد هو الذى يتوسط الأرقام جميعا بعد ترتيبها ولكن بلال لا يرتب الأعد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-  المنوال هو العدد ال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ك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ثر تكرار فى ال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داد ولكن الوسيط هو العدد الواقع ف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وسط البيانات بعد ترتيبها من ال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كبر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ى ال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غر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517525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1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خطة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0.8pt;width:302.2pt;height:40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خطة حل المسألة</w:t>
                      </w:r>
                    </w:p>
                  </w:txbxContent>
                </v:textbox>
                <v:path textpathok="t"/>
                <v:textpath on="t" fitshape="t" string="خطة حل المسأل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416810</wp:posOffset>
                </wp:positionH>
                <wp:positionV relativeFrom="paragraph">
                  <wp:posOffset>466090</wp:posOffset>
                </wp:positionV>
                <wp:extent cx="5143500" cy="4563110"/>
                <wp:effectExtent l="19050" t="19050" r="58420" b="5905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6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رجع إلى المسألة في الصفحة السابقة وأجب عن 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أنه أظهر أن هناك معلمين لكل 9 طل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زيادة 2 مع كل 9 طل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8 طال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وف اتعمل جدول لأتأكد من إجابت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حل كلا من المسائل الىتية باستعمال خطة إنشاء جدول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عدد الساعات</w:t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عد الدقائق</w:t>
                              <w:t>60</w:t>
                              <w:t>120</w:t>
                              <w:t>180</w:t>
                              <w:t>240</w:t>
                              <w:t>300</w:t>
                              <w:t>3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 شطائ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2÷ 4 = 8 كت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حاولتين = 4 نقط، 24 نقطة ÷ 4 نقط = 6 محاول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00÷ 150 = 7 أسابيع تقريب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0 × 6 = 1200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0 × 5 = 200 دقي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أنها تعطي الحل الأمث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90.3pt;margin-top:36.7pt;width:404.95pt;height:35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رجع إلى المسألة في الصفحة السابقة وأجب عن 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أنه أظهر أن هناك معلمين لكل 9 طلا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زيادة 2 مع كل 9 طلا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8 طال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وف اتعمل جدول لأتأكد من إجابت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حل كلا من المسائل الىتية باستعمال خطة إنشاء جدول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عدد الساعات</w:t>
                        <w:t>1</w:t>
                        <w:t>2</w:t>
                        <w:t>3</w:t>
                        <w:t>4</w:t>
                        <w:t>5</w:t>
                        <w:t>6</w:t>
                        <w:t>عد الدقائق</w:t>
                        <w:t>60</w:t>
                        <w:t>120</w:t>
                        <w:t>180</w:t>
                        <w:t>240</w:t>
                        <w:t>300</w:t>
                        <w:t>36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 شطائ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2÷ 4 = 8 كت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حاولتين = 4 نقط، 24 نقطة ÷ 4 نقط = 6 محاولات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00÷ 150 = 7 أسابيع تقريب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0 × 6 = 1200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0 × 5 = 200 دقيقة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أنها تعطي الحل الأمثل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03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533650" cy="1809750"/>
            <wp:effectExtent l="0" t="0" r="0" b="0"/>
            <wp:docPr id="28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513715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تمثيل بالنقا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0.5pt;width:302.2pt;height:40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تمثيل بالنقاط</w:t>
                      </w:r>
                    </w:p>
                  </w:txbxContent>
                </v:textbox>
                <v:path textpathok="t"/>
                <v:textpath on="t" fitshape="t" string="التمثيل بالنقاط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302510</wp:posOffset>
                </wp:positionH>
                <wp:positionV relativeFrom="paragraph">
                  <wp:posOffset>66040</wp:posOffset>
                </wp:positionV>
                <wp:extent cx="5372100" cy="3569970"/>
                <wp:effectExtent l="19050" t="19685" r="73025" b="5016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7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1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عمار الطلا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2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اسم</w:t>
                              <w:t>عدد الساعات</w:t>
                              <w:t>أحم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خالد</w:t>
                              <w:t>تركى</w:t>
                              <w:t>ول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81.3pt;margin-top:5.2pt;width:422.95pt;height:281.0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1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عمار الطلاب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2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اسم</w:t>
                        <w:t>عدد الساعات</w:t>
                        <w:t>أحم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خالد</w:t>
                        <w:t>تركى</w:t>
                        <w:t>ول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114300" cy="11430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.7pt" to="199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302510</wp:posOffset>
                </wp:positionH>
                <wp:positionV relativeFrom="paragraph">
                  <wp:posOffset>72390</wp:posOffset>
                </wp:positionV>
                <wp:extent cx="114300" cy="11430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7pt" to="190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074410</wp:posOffset>
                </wp:positionH>
                <wp:positionV relativeFrom="paragraph">
                  <wp:posOffset>72390</wp:posOffset>
                </wp:positionV>
                <wp:extent cx="114300" cy="114300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7pt" to="487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303010</wp:posOffset>
                </wp:positionH>
                <wp:positionV relativeFrom="paragraph">
                  <wp:posOffset>72390</wp:posOffset>
                </wp:positionV>
                <wp:extent cx="114300" cy="11430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7pt" to="505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41681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.3pt" to="199.25pt,2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96011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4.3pt" to="478.25pt,2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13131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3pt" to="334.25pt,2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074410</wp:posOffset>
                </wp:positionH>
                <wp:positionV relativeFrom="paragraph">
                  <wp:posOffset>57785</wp:posOffset>
                </wp:positionV>
                <wp:extent cx="114300" cy="11430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.55pt" to="487.25pt,13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017010</wp:posOffset>
                </wp:positionH>
                <wp:positionV relativeFrom="paragraph">
                  <wp:posOffset>57785</wp:posOffset>
                </wp:positionV>
                <wp:extent cx="114300" cy="114300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.55pt" to="325.25pt,13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188710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496.25pt,1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96011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.95pt" to="478.25pt,2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074410</wp:posOffset>
                </wp:positionH>
                <wp:positionV relativeFrom="paragraph">
                  <wp:posOffset>151765</wp:posOffset>
                </wp:positionV>
                <wp:extent cx="228600" cy="114300"/>
                <wp:effectExtent l="2540" t="4445" r="254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1.95pt" to="496.25pt,2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391410</wp:posOffset>
                </wp:positionH>
                <wp:positionV relativeFrom="paragraph">
                  <wp:posOffset>12065</wp:posOffset>
                </wp:positionV>
                <wp:extent cx="5283200" cy="1370965"/>
                <wp:effectExtent l="15875" t="16510" r="16510" b="304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1370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نوال هو 2  , الوسيط هو 3   , القيمة المتطرقة هو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  المنوال هو 20  , الوسيط هو 15   , الفيمة المتطرفة هى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 لا لم يستطيع لأن الرقم 10 ليس متكرر كثير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0.95pt;width:415.95pt;height:107.9pt;mso-wrap-style:non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نوال هو 2  , الوسيط هو 3   , القيمة المتطرقة هو 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  المنوال هو 20  , الوسيط هو 15   , الفيمة المتطرفة هى 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 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 لا لم يستطيع لأن الرقم 10 ليس متكرر كثيرا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درب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416810</wp:posOffset>
                </wp:positionH>
                <wp:positionV relativeFrom="paragraph">
                  <wp:posOffset>212090</wp:posOffset>
                </wp:positionV>
                <wp:extent cx="5143500" cy="7315200"/>
                <wp:effectExtent l="19050" t="19050" r="43180" b="825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315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7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سم الطالب</w:t>
                              <w:t>الدرجة</w:t>
                              <w:t>عبد الرحمن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t>خالد</w:t>
                              <w:br/>
                              <w:br/>
                              <w:br/>
                              <w:br/>
                              <w:br/>
                              <w:t xml:space="preserve"> 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  <w:t>وليد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t>سعيد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t>سالم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دد الكتب المباع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90.3pt;margin-top:16.7pt;width:404.95pt;height:57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7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سم الطالب</w:t>
                        <w:t>الدرجة</w:t>
                        <w:t>عبد الرحمن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t>خالد</w:t>
                        <w:br/>
                        <w:br/>
                        <w:br/>
                        <w:br/>
                        <w:br/>
                        <w:t xml:space="preserve"> 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  <w:t>وليد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t>سعيد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t>سالم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عدد الكتب المباع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br/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98881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2.2pt" to="559.25pt,2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64591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2pt" to="532.25pt,8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6741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4pt" to="298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6459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44pt" to="532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7602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44pt" to="541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4742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44pt" to="361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5885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44pt" to="370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7028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44pt" to="379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81711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44pt" to="388.25pt,1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75971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3810" t="381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71pt" to="226.25pt,17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18871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1pt" to="496.25pt,17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3111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3810" t="381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07pt" to="208.25pt,215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160010</wp:posOffset>
                </wp:positionH>
                <wp:positionV relativeFrom="paragraph">
                  <wp:posOffset>2514600</wp:posOffset>
                </wp:positionV>
                <wp:extent cx="114300" cy="11430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98pt" to="415.25pt,20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273935</wp:posOffset>
                </wp:positionH>
                <wp:positionV relativeFrom="paragraph">
                  <wp:posOffset>208280</wp:posOffset>
                </wp:positionV>
                <wp:extent cx="5286375" cy="2301240"/>
                <wp:effectExtent l="32385" t="31750" r="174625" b="692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30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9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نوال هو 34    , الوسيط هو 34   , القيمة المترقة هى  3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  المنوال هو 28 , الوسيط هو 24  , القيمة المتطرفة  هى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-  4 أطف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-  وسيط الأطفال الرضع هو 5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- الوسيط هو 9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6.4pt;width:416.2pt;height:181.1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9-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نوال هو 34    , الوسيط هو 34   , القيمة المترقة هى  3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-  المنوال هو 28 , الوسيط هو 24  , القيمة المتطرفة  هى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-  4 أطف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-  وسيط الأطفال الرضع هو 5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- الوسيط هو 91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4251325</wp:posOffset>
            </wp:positionH>
            <wp:positionV relativeFrom="paragraph">
              <wp:posOffset>1802130</wp:posOffset>
            </wp:positionV>
            <wp:extent cx="1337310" cy="1337310"/>
            <wp:effectExtent l="0" t="0" r="0" b="0"/>
            <wp:wrapNone/>
            <wp:docPr id="31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970915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تمثيل بالاعم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5pt;width:302.2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تمثيل بالاعمدة</w:t>
                      </w:r>
                    </w:p>
                  </w:txbxContent>
                </v:textbox>
                <v:path textpathok="t"/>
                <v:textpath on="t" fitshape="t" string="التمثيل بالاعمد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  <w:rtl w:val="true"/>
          <w:lang w:bidi="ar-EG"/>
        </w:rPr>
        <w:t xml:space="preserve">  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تأكد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840355</wp:posOffset>
                </wp:positionH>
                <wp:positionV relativeFrom="paragraph">
                  <wp:posOffset>131445</wp:posOffset>
                </wp:positionV>
                <wp:extent cx="4672330" cy="1884045"/>
                <wp:effectExtent l="15875" t="16510" r="94615" b="3302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883880"/>
                        </a:xfrm>
                        <a:prstGeom prst="foldedCorner">
                          <a:avLst>
                            <a:gd name="adj" fmla="val 135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ج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ب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8 بطولات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طولات الرياضية لفصول الصف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عت بطولات الرابع (أ) مع الرابع (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5pt;margin-top:10.35pt;width:367.85pt;height:148.3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ج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ب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2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8 بطولات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طولات الرياضية لفصول الصف الرابع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عت بطولات الرابع (أ) مع الرابع (ب)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773680</wp:posOffset>
                </wp:positionH>
                <wp:positionV relativeFrom="paragraph">
                  <wp:posOffset>558165</wp:posOffset>
                </wp:positionV>
                <wp:extent cx="4672330" cy="1262380"/>
                <wp:effectExtent l="15875" t="16510" r="16510" b="311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262520"/>
                        </a:xfrm>
                        <a:prstGeom prst="foldedCorner">
                          <a:avLst>
                            <a:gd name="adj" fmla="val 135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فهد = ناصر = احمد ) ( سعود = صالح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0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5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عادل + محمد = 220 درج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43.95pt;width:367.85pt;height:99.3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فهد = ناصر = احمد ) ( سعود = صالح )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0 درجة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0 درجة</w:t>
                      </w:r>
                    </w:p>
                    <w:p>
                      <w:pPr>
                        <w:overflowPunct w:val="false"/>
                        <w:bidi w:val="1"/>
                        <w:ind w:left="75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عادل + محمد = 220 درجة )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773680</wp:posOffset>
                </wp:positionH>
                <wp:positionV relativeFrom="paragraph">
                  <wp:posOffset>2158365</wp:posOffset>
                </wp:positionV>
                <wp:extent cx="4672330" cy="1381760"/>
                <wp:effectExtent l="85725" t="85725" r="10160" b="196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381680"/>
                        </a:xfrm>
                        <a:prstGeom prst="foldedCorner">
                          <a:avLst>
                            <a:gd name="adj" fmla="val 13587"/>
                          </a:avLst>
                        </a:prstGeom>
                        <a:solidFill>
                          <a:srgbClr val="ccff6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ا لم اشا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أن الرسم بالأعمدة يكون ليس دقيقا بالنظر ولذلك يتطلب التقدي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ا لأن تقدير أغلب الدرجات ماعدا عادل قبل 100 وبذلك سوف تكون كلهم غير محد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66" stroked="t" o:allowincell="f" style="position:absolute;margin-left:218.4pt;margin-top:169.95pt;width:367.85pt;height:108.7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8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ا لم اشاهد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أن الرسم بالأعمدة يكون ليس دقيقا بالنظر ولذلك يتطلب التقدير.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ا لأن تقدير أغلب الدرجات ماعدا عادل قبل 100 وبذلك سوف تكون كلهم غير محددين</w:t>
                      </w:r>
                    </w:p>
                  </w:txbxContent>
                </v:textbox>
                <v:fill o:detectmouseclick="t" type="solid" color2="#330099"/>
                <v:stroke color="black" weight="19080" joinstyle="miter" endcap="flat"/>
                <v:shadow on="t" obscured="f" color="red"/>
                <w10:wrap type="none"/>
              </v:shape>
            </w:pict>
          </mc:Fallback>
        </mc:AlternateConten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تدريب وحل المسائل</w: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left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970915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تمثيل بالاعمدة والاعمدة المزدوج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5pt;width:302.2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تمثيل بالاعمدة والاعمدة المزدوجة</w:t>
                      </w:r>
                    </w:p>
                  </w:txbxContent>
                </v:textbox>
                <v:path textpathok="t"/>
                <v:textpath on="t" fitshape="t" string="التمثيل بالاعمدة والاعمدة المزدوج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تـأكد </w: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273935</wp:posOffset>
                </wp:positionH>
                <wp:positionV relativeFrom="paragraph">
                  <wp:posOffset>194310</wp:posOffset>
                </wp:positionV>
                <wp:extent cx="5286375" cy="1819275"/>
                <wp:effectExtent l="32385" t="32385" r="217805" b="641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81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مثلها بالأعمدة المزدوجة عندما يكون هناك مجموعتين مرتبتطين من البي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ق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طل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5.3pt;width:416.2pt;height:143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ك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مثلها بالأعمدة المزدوجة عندما يكون هناك مجموعتين مرتبتطين من البيانات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قع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 طلاب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تدرب وحل المسائل </w: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388235</wp:posOffset>
                </wp:positionH>
                <wp:positionV relativeFrom="paragraph">
                  <wp:posOffset>208280</wp:posOffset>
                </wp:positionV>
                <wp:extent cx="5286375" cy="1752600"/>
                <wp:effectExtent l="32385" t="31750" r="226060" b="635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752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  31 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  لا لأن مجموعهم 22 والمدرسة الرابعة عددها 26 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05pt;margin-top:16.4pt;width:416.2pt;height:13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 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 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-  31 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-  لا لأن مجموعهم 22 والمدرسة الرابعة عددها 26 طالب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388235</wp:posOffset>
                </wp:positionH>
                <wp:positionV relativeFrom="paragraph">
                  <wp:posOffset>86360</wp:posOffset>
                </wp:positionV>
                <wp:extent cx="5286375" cy="571500"/>
                <wp:effectExtent l="32385" t="31750" r="31750" b="558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- في العام الأول يتناقص ثم يزيد ثم يتناقص مرة أخرى، ولكن في العام الثاني يتناقص بشكل مستم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05pt;margin-top:6.8pt;width:416.2pt;height:4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- في العام الأول يتناقص ثم يزيد ثم يتناقص مرة أخرى، ولكن في العام الثاني يتناقص بشكل مستمر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388235</wp:posOffset>
                </wp:positionH>
                <wp:positionV relativeFrom="paragraph">
                  <wp:posOffset>71120</wp:posOffset>
                </wp:positionV>
                <wp:extent cx="5286375" cy="1879600"/>
                <wp:effectExtent l="32385" t="31750" r="211455" b="654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87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11-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05pt;margin-top:5.6pt;width:416.2pt;height:14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11- </w:t>
                        <w:br/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9100" cy="970915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واتج الممكن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5pt;width:332.95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واتج الممكنة</w:t>
                      </w:r>
                    </w:p>
                  </w:txbxContent>
                </v:textbox>
                <v:path textpathok="t"/>
                <v:textpath on="t" fitshape="t" string="النواتج الممكن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تـأكد </w: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247900</wp:posOffset>
                </wp:positionH>
                <wp:positionV relativeFrom="paragraph">
                  <wp:posOffset>306705</wp:posOffset>
                </wp:positionV>
                <wp:extent cx="5312410" cy="4707255"/>
                <wp:effectExtent l="31750" t="32385" r="97155" b="971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520" cy="4707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لا يوجد لأنه لا يوجد لونان متشابه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من الممكن أن يظهر على نفس الوجه مرتين أو على الأخر مرتين أو على كل منهما مرة وا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  من الممكن أن يكون أحمر وأحمر أو أحمر وأصفر أو أحمر وأخضر أو أخضر وأص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9-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24.15pt;width:418.25pt;height:370.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لا يوجد لأنه لا يوجد لونان متشابه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من الممكن أن يظهر على نفس الوجه مرتين أو على الأخر مرتين أو على كل منهما مرة وا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-  من الممكن أن يكون أحمر وأحمر أو أحمر وأصفر أو أحمر وأخضر أو أخضر وأصف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9- </w:t>
                        <w:br/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9100" cy="970915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تحديد النواتج الممكن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5pt;width:332.95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تحديد النواتج الممكنة</w:t>
                      </w:r>
                    </w:p>
                  </w:txbxContent>
                </v:textbox>
                <v:path textpathok="t"/>
                <v:textpath on="t" fitshape="t" string="تحديد النواتج الممكن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8"/>
          <w:szCs w:val="48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ar-EG"/>
        </w:rPr>
        <w:t>تأكد</w: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8"/>
          <w:szCs w:val="48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159635</wp:posOffset>
                </wp:positionH>
                <wp:positionV relativeFrom="paragraph">
                  <wp:posOffset>215265</wp:posOffset>
                </wp:positionV>
                <wp:extent cx="5286375" cy="2259330"/>
                <wp:effectExtent l="33020" t="31750" r="177165" b="692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25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مية الاولى</w:t>
                              <w:t>قلم</w:t>
                              <w:t>قلم وساعة</w:t>
                              <w:t>قلم وكتاب</w:t>
                              <w:t>قلم وحاسبة</w:t>
                              <w:t>الرمية الثانية</w:t>
                              <w:t>ساعة</w:t>
                              <w:t>ساعة وكتاب</w:t>
                              <w:t>ساعة وحاسبة</w:t>
                              <w:t>ساعة وقلم</w:t>
                              <w:t>كتاب</w:t>
                              <w:t>كتاب وحاسبة</w:t>
                              <w:t>كتاب وقلم</w:t>
                              <w:t>كتاب وساعة</w:t>
                              <w:t>حاسبة</w:t>
                              <w:t>حاسبة وقلم</w:t>
                              <w:t>حاسبة وساعة</w:t>
                              <w:t>حاسبة وكت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16.95pt;width:416.2pt;height:177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4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مية الاولى</w:t>
                        <w:t>قلم</w:t>
                        <w:t>قلم وساعة</w:t>
                        <w:t>قلم وكتاب</w:t>
                        <w:t>قلم وحاسبة</w:t>
                        <w:t>الرمية الثانية</w:t>
                        <w:t>ساعة</w:t>
                        <w:t>ساعة وكتاب</w:t>
                        <w:t>ساعة وحاسبة</w:t>
                        <w:t>ساعة وقلم</w:t>
                        <w:t>كتاب</w:t>
                        <w:t>كتاب وحاسبة</w:t>
                        <w:t>كتاب وقلم</w:t>
                        <w:t>كتاب وساعة</w:t>
                        <w:t>حاسبة</w:t>
                        <w:t>حاسبة وقلم</w:t>
                        <w:t>حاسبة وساعة</w:t>
                        <w:t>حاسبة وكتاب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159635</wp:posOffset>
                </wp:positionH>
                <wp:positionV relativeFrom="paragraph">
                  <wp:posOffset>135255</wp:posOffset>
                </wp:positionV>
                <wp:extent cx="5286375" cy="1828800"/>
                <wp:effectExtent l="33020" t="31750" r="216535" b="647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-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10.65pt;width:416.2pt;height:14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-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21691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0" t="0" r="0" b="0"/>
                <wp:wrapNone/>
                <wp:docPr id="3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م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.4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874010</wp:posOffset>
                </wp:positionH>
                <wp:positionV relativeFrom="paragraph">
                  <wp:posOffset>-1905</wp:posOffset>
                </wp:positionV>
                <wp:extent cx="342900" cy="114300"/>
                <wp:effectExtent l="0" t="12065" r="190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0.15pt" to="253.25pt,8.8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874010</wp:posOffset>
                </wp:positionH>
                <wp:positionV relativeFrom="paragraph">
                  <wp:posOffset>112395</wp:posOffset>
                </wp:positionV>
                <wp:extent cx="342900" cy="114300"/>
                <wp:effectExtent l="0" t="5080" r="1905" b="1206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85pt" to="253.25pt,1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3111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3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كتا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rtl w:val="true"/>
                        </w:rPr>
                        <w:t>كت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531110</wp:posOffset>
                </wp:positionH>
                <wp:positionV relativeFrom="paragraph">
                  <wp:posOffset>340995</wp:posOffset>
                </wp:positionV>
                <wp:extent cx="571500" cy="228600"/>
                <wp:effectExtent l="0" t="0" r="0" b="0"/>
                <wp:wrapNone/>
                <wp:docPr id="3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  <w:rtl w:val="true"/>
                              </w:rPr>
                              <w:t>شع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.8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color w:val="800000"/>
                        </w:rPr>
                      </w:pPr>
                      <w:r>
                        <w:rPr>
                          <w:bCs/>
                          <w:color w:val="800000"/>
                          <w:rtl w:val="true"/>
                        </w:rPr>
                        <w:t>شع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216910</wp:posOffset>
                </wp:positionH>
                <wp:positionV relativeFrom="paragraph">
                  <wp:posOffset>112395</wp:posOffset>
                </wp:positionV>
                <wp:extent cx="685800" cy="228600"/>
                <wp:effectExtent l="0" t="0" r="0" b="0"/>
                <wp:wrapNone/>
                <wp:docPr id="3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>ز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8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Cs/>
                          <w:rtl w:val="true"/>
                        </w:rPr>
                        <w:t>ز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331210</wp:posOffset>
                </wp:positionH>
                <wp:positionV relativeFrom="paragraph">
                  <wp:posOffset>340995</wp:posOffset>
                </wp:positionV>
                <wp:extent cx="571500" cy="228600"/>
                <wp:effectExtent l="0" t="0" r="0" b="0"/>
                <wp:wrapNone/>
                <wp:docPr id="3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>حم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.8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Cs/>
                          <w:rtl w:val="true"/>
                        </w:rPr>
                        <w:t>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87401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25pt" to="262.25pt,8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87401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0" t="4445" r="254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25pt" to="262.25pt,26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331210</wp:posOffset>
                </wp:positionH>
                <wp:positionV relativeFrom="paragraph">
                  <wp:posOffset>219075</wp:posOffset>
                </wp:positionV>
                <wp:extent cx="571500" cy="228600"/>
                <wp:effectExtent l="0" t="0" r="0" b="0"/>
                <wp:wrapNone/>
                <wp:docPr id="3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ز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.2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ز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273935</wp:posOffset>
                </wp:positionH>
                <wp:positionV relativeFrom="paragraph">
                  <wp:posOffset>186690</wp:posOffset>
                </wp:positionV>
                <wp:extent cx="3056255" cy="1045845"/>
                <wp:effectExtent l="38735" t="20320" r="3810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400" cy="1045800"/>
                        </a:xfrm>
                        <a:custGeom>
                          <a:avLst/>
                          <a:gdLst>
                            <a:gd name="textAreaLeft" fmla="*/ 380880 w 1732680"/>
                            <a:gd name="textAreaRight" fmla="*/ 1351800 w 1732680"/>
                            <a:gd name="textAreaTop" fmla="*/ 130320 h 592920"/>
                            <a:gd name="textAreaBottom" fmla="*/ 462600 h 59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-  4 نواتج ممكن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e9e9fe" stroked="t" o:allowincell="f" style="position:absolute;margin-left:179.05pt;margin-top:14.7pt;width:240.6pt;height:82.3pt;mso-wrap-style:square;v-text-anchor:top;mso-position-horizontal-relative:page" type="_x0000_t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-  4 نواتج ممكنين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bidi="ar-EG"/>
        </w:rPr>
      </w:pPr>
      <w:r>
        <w:rPr>
          <w:b/>
          <w:b/>
          <w:bCs/>
          <w:i/>
          <w:i/>
          <w:iCs/>
          <w:color w:val="800000"/>
          <w:sz w:val="48"/>
          <w:sz w:val="48"/>
          <w:szCs w:val="48"/>
          <w:u w:val="single"/>
          <w:rtl w:val="true"/>
          <w:lang w:bidi="ar-EG"/>
        </w:rPr>
        <w:t xml:space="preserve">تدرب وحل مسائل </w: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val="en-US" w:eastAsia="en-US" w:bidi="ar-EG"/>
        </w:rPr>
      </w:pPr>
      <w:r>
        <w:rPr>
          <w:b/>
          <w:bCs/>
          <w:i/>
          <w:iCs/>
          <w:color w:val="800000"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273935</wp:posOffset>
                </wp:positionH>
                <wp:positionV relativeFrom="paragraph">
                  <wp:posOffset>220980</wp:posOffset>
                </wp:positionV>
                <wp:extent cx="5286375" cy="2057400"/>
                <wp:effectExtent l="32385" t="31750" r="193675" b="673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4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مية الاولى</w:t>
                              <w:t>احمر</w:t>
                              <w:t>1 , 2</w:t>
                              <w:t>1 ,3</w:t>
                              <w:t>1, 4</w:t>
                              <w:t>اصفر</w:t>
                              <w:t>2 , 3</w:t>
                              <w:t>2 , 4</w:t>
                              <w:t>2 , 1</w:t>
                              <w:t>الرمية الثانية</w:t>
                              <w:t>اخضر</w:t>
                              <w:t>3 , 4</w:t>
                              <w:t>3 ,1</w:t>
                              <w:t>3 , 2</w:t>
                              <w:t>ازرق</w:t>
                              <w:t>4 ,1</w:t>
                              <w:t>4 ,2</w:t>
                              <w:t>4 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7.4pt;width:416.2pt;height:16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4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مية الاولى</w:t>
                        <w:t>احمر</w:t>
                        <w:t>1 , 2</w:t>
                        <w:t>1 ,3</w:t>
                        <w:t>1, 4</w:t>
                        <w:t>اصفر</w:t>
                        <w:t>2 , 3</w:t>
                        <w:t>2 , 4</w:t>
                        <w:t>2 , 1</w:t>
                        <w:t>الرمية الثانية</w:t>
                        <w:t>اخضر</w:t>
                        <w:t>3 , 4</w:t>
                        <w:t>3 ,1</w:t>
                        <w:t>3 , 2</w:t>
                        <w:t>ازرق</w:t>
                        <w:t>4 ,1</w:t>
                        <w:t>4 ,2</w:t>
                        <w:t>4 ,3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273935</wp:posOffset>
                </wp:positionH>
                <wp:positionV relativeFrom="paragraph">
                  <wp:posOffset>289560</wp:posOffset>
                </wp:positionV>
                <wp:extent cx="5286375" cy="2286000"/>
                <wp:effectExtent l="32385" t="31750" r="176530" b="685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5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مية الاول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  <w:t>5 , 5</w:t>
                              <w:t>5 ,6</w:t>
                              <w:t>5 , 7</w:t>
                              <w:t>5 , 8</w:t>
                              <w:t>5 , 9</w:t>
                              <w:t>5 ,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مية الثان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  <w:t>6 , 5</w:t>
                              <w:t>6 , 6</w:t>
                              <w:t>6 , 7</w:t>
                              <w:t>6 , 8</w:t>
                              <w:t>6 , 9</w:t>
                              <w:t>6 , 10</w:t>
                              <w:t>7</w:t>
                              <w:t>7 , 5</w:t>
                              <w:t>7 , 6</w:t>
                              <w:t>7 , 7</w:t>
                              <w:t>7 , 8</w:t>
                              <w:t>7 , 9</w:t>
                              <w:t>7 , 10</w:t>
                              <w:t>8</w:t>
                              <w:t>8 , 5</w:t>
                              <w:t>8 , 6</w:t>
                              <w:t>8 , 7</w:t>
                              <w:t>8 , 8</w:t>
                              <w:t>8 , 9</w:t>
                              <w:t>8 , 10</w:t>
                              <w:t>9</w:t>
                              <w:t>9 , 5</w:t>
                              <w:t>9 , 6</w:t>
                              <w:t>9 , 7</w:t>
                              <w:t>9 , 8</w:t>
                              <w:t>9 , 9</w:t>
                              <w:t>9 , 10</w:t>
                              <w:t>10</w:t>
                              <w:t>10 , 5</w:t>
                              <w:t>10 , 6</w:t>
                              <w:t>10 , 7</w:t>
                              <w:t>10 , 8</w:t>
                              <w:t>10 , 9</w:t>
                              <w:t>10 ,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22.8pt;width:416.2pt;height:179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5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مية الاول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  <w:t>5 , 5</w:t>
                        <w:t>5 ,6</w:t>
                        <w:t>5 , 7</w:t>
                        <w:t>5 , 8</w:t>
                        <w:t>5 , 9</w:t>
                        <w:t>5 , 10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مية الثان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  <w:t>6 , 5</w:t>
                        <w:t>6 , 6</w:t>
                        <w:t>6 , 7</w:t>
                        <w:t>6 , 8</w:t>
                        <w:t>6 , 9</w:t>
                        <w:t>6 , 10</w:t>
                        <w:t>7</w:t>
                        <w:t>7 , 5</w:t>
                        <w:t>7 , 6</w:t>
                        <w:t>7 , 7</w:t>
                        <w:t>7 , 8</w:t>
                        <w:t>7 , 9</w:t>
                        <w:t>7 , 10</w:t>
                        <w:t>8</w:t>
                        <w:t>8 , 5</w:t>
                        <w:t>8 , 6</w:t>
                        <w:t>8 , 7</w:t>
                        <w:t>8 , 8</w:t>
                        <w:t>8 , 9</w:t>
                        <w:t>8 , 10</w:t>
                        <w:t>9</w:t>
                        <w:t>9 , 5</w:t>
                        <w:t>9 , 6</w:t>
                        <w:t>9 , 7</w:t>
                        <w:t>9 , 8</w:t>
                        <w:t>9 , 9</w:t>
                        <w:t>9 , 10</w:t>
                        <w:t>10</w:t>
                        <w:t>10 , 5</w:t>
                        <w:t>10 , 6</w:t>
                        <w:t>10 , 7</w:t>
                        <w:t>10 , 8</w:t>
                        <w:t>10 , 9</w:t>
                        <w:t>10 , 1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273935</wp:posOffset>
                </wp:positionH>
                <wp:positionV relativeFrom="paragraph">
                  <wp:posOffset>114935</wp:posOffset>
                </wp:positionV>
                <wp:extent cx="5286375" cy="2628900"/>
                <wp:effectExtent l="32385" t="31750" r="154305" b="730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62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6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واتج الممكنة 6 نوات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9.05pt;width:416.2pt;height:20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6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واتج الممكنة 6 نواتج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245610</wp:posOffset>
                </wp:positionH>
                <wp:positionV relativeFrom="paragraph">
                  <wp:posOffset>99695</wp:posOffset>
                </wp:positionV>
                <wp:extent cx="457200" cy="228600"/>
                <wp:effectExtent l="0" t="0" r="0" b="0"/>
                <wp:wrapNone/>
                <wp:docPr id="3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5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02910</wp:posOffset>
                </wp:positionH>
                <wp:positionV relativeFrom="paragraph">
                  <wp:posOffset>99695</wp:posOffset>
                </wp:positionV>
                <wp:extent cx="571500" cy="228600"/>
                <wp:effectExtent l="0" t="0" r="0" b="0"/>
                <wp:wrapNone/>
                <wp:docPr id="3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تق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تق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388610</wp:posOffset>
                </wp:positionH>
                <wp:positionV relativeFrom="paragraph">
                  <wp:posOffset>92075</wp:posOffset>
                </wp:positionV>
                <wp:extent cx="571500" cy="228600"/>
                <wp:effectExtent l="0" t="0" r="0" b="0"/>
                <wp:wrapNone/>
                <wp:docPr id="3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تق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5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تق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88610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3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تق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تق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color w:val="800000"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color w:val="800000"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56" w:leader="none"/>
        </w:tabs>
        <w:ind w:left="0" w:right="0" w:hanging="0"/>
        <w:jc w:val="center"/>
        <w:rPr>
          <w:b/>
          <w:b/>
          <w:bCs/>
          <w:color w:val="800000"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273935</wp:posOffset>
                </wp:positionH>
                <wp:positionV relativeFrom="paragraph">
                  <wp:posOffset>3086100</wp:posOffset>
                </wp:positionV>
                <wp:extent cx="5286375" cy="3771900"/>
                <wp:effectExtent l="32385" t="31750" r="1225550" b="8636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377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8-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كنع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( كنعد , حمرا , هامور , شعرى )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كنعد , كنعد ) (كنعد , حمرا) (كنعد , هامور) (كنعد , شعرى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حمر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( كنعد , حمرا , هامور , شعرى )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حمرا , حمرا)( حمرا , هامور ) (حمرا , شعرى ) (حمرا , كنعد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هامو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( كنعد , حمرا , هامور , شعرى )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(هامور , هامور) (هامور , شعرى) (هامور , كنعد ) (هامور , حمر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شعر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( كنعد , حمرا , هامور , شعرى )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(شعرى , شعرى) (شعرى , كنعد ) (شعرى , حمرا ) (شعرى , هامور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9-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12 ناتج متبق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10-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11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بحيث أخذ كل عنصر مع كل العناصر الموجود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243pt;width:416.2pt;height:29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8-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كنع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( كنعد , حمرا , هامور , شعرى )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كنعد , كنعد ) (كنعد , حمرا) (كنعد , هامور) (كنعد , شعرى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حمر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( كنعد , حمرا , هامور , شعرى )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حمرا , حمرا)( حمرا , هامور ) (حمرا , شعرى ) (حمرا , كنعد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هامو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( كنعد , حمرا , هامور , شعرى )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(هامور , هامور) (هامور , شعرى) (هامور , كنعد ) (هامور , حمر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شعرى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( كنعد , حمرا , هامور , شعرى )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(شعرى , شعرى) (شعرى , كنعد ) (شعرى , حمرا ) (شعرى , هامور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9-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12 ناتج متبق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10-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11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بحيث أخذ كل عنصر مع كل العناصر الموجودة 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273935</wp:posOffset>
                </wp:positionH>
                <wp:positionV relativeFrom="paragraph">
                  <wp:posOffset>-114300</wp:posOffset>
                </wp:positionV>
                <wp:extent cx="5286375" cy="2514600"/>
                <wp:effectExtent l="32385" t="31750" r="160655" b="717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251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 xml:space="preserve">7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زرق              ( 0 او 1 او 2 او 3 او 4 او 5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حمر              ( 0 او 1 او 2 او 3 او 4 او 5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صفر                   ( 0 او 1 او 2 او 3 او 4 او 5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خضر              ( 0 او 1 او 2 او 3 او 4 او 5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عدد النواتج الممكنة هى 20 نات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-9pt;width:416.2pt;height:19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 xml:space="preserve">7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زرق              ( 0 او 1 او 2 او 3 او 4 او 5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حمر              ( 0 او 1 او 2 او 3 او 4 او 5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صفر                   ( 0 او 1 او 2 او 3 او 4 او 5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خضر              ( 0 او 1 او 2 او 3 او 4 او 5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عدد النواتج الممكنة هى 20 نات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90271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8pt" to="352.25pt,1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90271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4pt" to="352.25pt,5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90271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90pt" to="352.25pt,9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902710</wp:posOffset>
                </wp:positionH>
                <wp:positionV relativeFrom="paragraph">
                  <wp:posOffset>1485900</wp:posOffset>
                </wp:positionV>
                <wp:extent cx="57150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17pt" to="352.25pt,11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75971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78pt" to="253.25pt,37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645410</wp:posOffset>
                </wp:positionH>
                <wp:positionV relativeFrom="paragraph">
                  <wp:posOffset>4343400</wp:posOffset>
                </wp:positionV>
                <wp:extent cx="57150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42pt" to="253.25pt,34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645410</wp:posOffset>
                </wp:positionH>
                <wp:positionV relativeFrom="paragraph">
                  <wp:posOffset>3886200</wp:posOffset>
                </wp:positionV>
                <wp:extent cx="5715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06pt" to="253.25pt,30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4541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79pt" to="244.25pt,27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color w:val="800000"/>
          <w:sz w:val="22"/>
          <w:szCs w:val="22"/>
        </w:rPr>
      </w:pPr>
      <w:r>
        <w:rPr>
          <w:b/>
          <w:bCs/>
          <w:color w:val="80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color w:val="800000"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9100" cy="970915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احتما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5pt;width:332.95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احتمال</w:t>
                      </w:r>
                    </w:p>
                  </w:txbxContent>
                </v:textbox>
                <v:path textpathok="t"/>
                <v:textpath on="t" fitshape="t" string="الاحتمال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bidi="ar-EG"/>
        </w:rPr>
      </w:pPr>
      <w:r>
        <w:rPr>
          <w:b/>
          <w:b/>
          <w:bCs/>
          <w:i/>
          <w:i/>
          <w:iCs/>
          <w:color w:val="800000"/>
          <w:sz w:val="48"/>
          <w:sz w:val="48"/>
          <w:szCs w:val="48"/>
          <w:u w:val="single"/>
          <w:rtl w:val="true"/>
          <w:lang w:bidi="ar-EG"/>
        </w:rPr>
        <w:t>تأكد</w: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val="en-US" w:eastAsia="en-US" w:bidi="ar-EG"/>
        </w:rPr>
      </w:pPr>
      <w:r>
        <w:rPr>
          <w:b/>
          <w:bCs/>
          <w:i/>
          <w:iCs/>
          <w:color w:val="800000"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159635</wp:posOffset>
                </wp:positionH>
                <wp:positionV relativeFrom="paragraph">
                  <wp:posOffset>3810</wp:posOffset>
                </wp:positionV>
                <wp:extent cx="5286375" cy="1604010"/>
                <wp:effectExtent l="33020" t="31750" r="31750" b="6286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604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ؤك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ستح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ستح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كثر احتما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0.3pt;width:416.2pt;height:126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ؤكد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ستحيل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ستحيل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كثر احتمالا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159635</wp:posOffset>
                </wp:positionH>
                <wp:positionV relativeFrom="paragraph">
                  <wp:posOffset>308610</wp:posOffset>
                </wp:positionV>
                <wp:extent cx="5286375" cy="685800"/>
                <wp:effectExtent l="20320" t="19050" r="19050" b="3429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-  اللون الأزرق 7 احتمالات واللون الأحمر احتمال واللون الأخضر احتمال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-  الأزرق لأن عدده أك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70.05pt;margin-top:24.3pt;width:416.2pt;height:5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-  اللون الأزرق 7 احتمالات واللون الأحمر احتمال واللون الأخضر احتمال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-  الأزرق لأن عدده أكبر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2030" w:leader="none"/>
          <w:tab w:val="left" w:pos="5756" w:leader="none"/>
        </w:tabs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1284605</wp:posOffset>
            </wp:positionH>
            <wp:positionV relativeFrom="paragraph">
              <wp:posOffset>635</wp:posOffset>
            </wp:positionV>
            <wp:extent cx="1337310" cy="1337310"/>
            <wp:effectExtent l="0" t="0" r="0" b="0"/>
            <wp:wrapNone/>
            <wp:docPr id="3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bidi="ar-EG"/>
        </w:rPr>
      </w:pPr>
      <w:r>
        <w:rPr>
          <w:b/>
          <w:b/>
          <w:bCs/>
          <w:i/>
          <w:i/>
          <w:iCs/>
          <w:color w:val="800000"/>
          <w:sz w:val="48"/>
          <w:sz w:val="48"/>
          <w:szCs w:val="48"/>
          <w:u w:val="single"/>
          <w:rtl w:val="true"/>
          <w:lang w:bidi="ar-EG"/>
        </w:rPr>
        <w:t xml:space="preserve">تدرب وحل المسائل </w: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b/>
          <w:b/>
          <w:bCs/>
          <w:i/>
          <w:i/>
          <w:iCs/>
          <w:color w:val="800000"/>
          <w:sz w:val="48"/>
          <w:szCs w:val="48"/>
          <w:u w:val="single"/>
          <w:lang w:val="en-US" w:eastAsia="en-US" w:bidi="ar-EG"/>
        </w:rPr>
      </w:pPr>
      <w:r>
        <w:rPr>
          <w:b/>
          <w:bCs/>
          <w:i/>
          <w:iCs/>
          <w:color w:val="800000"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159635</wp:posOffset>
                </wp:positionH>
                <wp:positionV relativeFrom="paragraph">
                  <wp:posOffset>220980</wp:posOffset>
                </wp:positionV>
                <wp:extent cx="5286375" cy="1600200"/>
                <wp:effectExtent l="20320" t="19050" r="1905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- أقل احتما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- أكثر احتما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- مؤك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-  مستح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1- أكثر احتما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- أقل احتما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70.05pt;margin-top:17.4pt;width:416.2pt;height:12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- أقل احتما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- أكثر احتما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- مؤك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-  مستح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1- أكثر احتما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- أقل احتمالا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159635</wp:posOffset>
                </wp:positionH>
                <wp:positionV relativeFrom="paragraph">
                  <wp:posOffset>175260</wp:posOffset>
                </wp:positionV>
                <wp:extent cx="5286375" cy="4221480"/>
                <wp:effectExtent l="7620" t="6350" r="20955" b="190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4221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- م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- 4 م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- 3 م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- مرت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- 3 م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- لا يوج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- ضع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- أكثر احتما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1-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2- </w:t>
                              <w:br/>
                              <w:t xml:space="preserve"> كان احتمال ظهور الأخضر مؤك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13.8pt;width:416.2pt;height:332.3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- م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- 4 م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- 3 م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- مرت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- 3 م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- لا يوج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- ضع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- أكثر احتما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1-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2- </w:t>
                        <w:br/>
                        <w:t xml:space="preserve"> كان احتمال ظهور الأخضر مؤك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7195" cy="668655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20" cy="66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ختبار الفص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2.7pt;width:332.8pt;height:52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ختبار الفصل</w:t>
                      </w:r>
                    </w:p>
                  </w:txbxContent>
                </v:textbox>
                <v:path textpathok="t"/>
                <v:textpath on="t" fitshape="t" string="اختبار الفصل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159635</wp:posOffset>
                </wp:positionH>
                <wp:positionV relativeFrom="paragraph">
                  <wp:posOffset>199390</wp:posOffset>
                </wp:positionV>
                <wp:extent cx="5286375" cy="4229735"/>
                <wp:effectExtent l="20320" t="19685" r="62230" b="546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4229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في المسألتين 1، 2 ضع إشارة √ أمام العبارة الصحيحة وإشارة × أمام العبارة غير ال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√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√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ختيار متعدد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نشئ جدولا لحل المسألة الآت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شهور</w:t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10</w:t>
                              <w:t>11</w:t>
                              <w:t>12</w:t>
                              <w:t>المبلغ</w:t>
                              <w:t>35</w:t>
                              <w:t>70</w:t>
                              <w:t>105</w:t>
                              <w:t>140</w:t>
                              <w:t>175</w:t>
                              <w:t>210</w:t>
                              <w:t>245</w:t>
                              <w:t>280</w:t>
                              <w:t>315</w:t>
                              <w:t>350</w:t>
                              <w:t>385</w:t>
                              <w:t>4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قل احتم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كثر احتم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يتراوح عدد الأهداف في المباريات بين الزيادة والنقصا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70.05pt;margin-top:15.7pt;width:416.2pt;height:333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في المسألتين 1، 2 ضع إشارة √ أمام العبارة الصحيحة وإشارة × أمام العبارة غير الصحيح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√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√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ختيار متعدد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نشئ جدولا لحل المسألة الآتي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شهور</w:t>
                        <w:t>1</w:t>
                        <w:t>2</w:t>
                        <w:t>3</w:t>
                        <w:t>4</w:t>
                        <w:t>5</w:t>
                        <w:t>6</w:t>
                        <w:t>7</w:t>
                        <w:t>8</w:t>
                        <w:t>9</w:t>
                        <w:t>10</w:t>
                        <w:t>11</w:t>
                        <w:t>12</w:t>
                        <w:t>المبلغ</w:t>
                        <w:t>35</w:t>
                        <w:t>70</w:t>
                        <w:t>105</w:t>
                        <w:t>140</w:t>
                        <w:t>175</w:t>
                        <w:t>210</w:t>
                        <w:t>245</w:t>
                        <w:t>280</w:t>
                        <w:t>315</w:t>
                        <w:t>350</w:t>
                        <w:t>385</w:t>
                        <w:t>42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قل احتم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كثر احتم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هـ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يتراوح عدد الأهداف في المباريات بين الزيادة والنقصان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829310</wp:posOffset>
            </wp:positionH>
            <wp:positionV relativeFrom="paragraph">
              <wp:posOffset>93980</wp:posOffset>
            </wp:positionV>
            <wp:extent cx="3416300" cy="3574415"/>
            <wp:effectExtent l="0" t="0" r="0" b="0"/>
            <wp:wrapNone/>
            <wp:docPr id="3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1147" w:leader="none"/>
          <w:tab w:val="left" w:pos="5756" w:leader="none"/>
        </w:tabs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7195" cy="97409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2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ختبار الفصل الإضاف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75pt;width:332.8pt;height:7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ختبار الفصل الإضافي</w:t>
                      </w:r>
                    </w:p>
                  </w:txbxContent>
                </v:textbox>
                <v:path textpathok="t"/>
                <v:textpath on="t" fitshape="t" string="اختبار الفصل الإضاف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007235</wp:posOffset>
                </wp:positionH>
                <wp:positionV relativeFrom="paragraph">
                  <wp:posOffset>37465</wp:posOffset>
                </wp:positionV>
                <wp:extent cx="5286375" cy="6820535"/>
                <wp:effectExtent l="19685" t="19685" r="45085" b="762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6820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ختر الإجابة ال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سئلة مق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مستحي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س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بي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ب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 xml:space="preserve">13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عدد الطرق = 6 طر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58.05pt;margin-top:2.95pt;width:416.2pt;height:537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ختر الإجابة الصحيح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و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سئلة مقالي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مستحي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س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بي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ب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 xml:space="preserve">13. 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عدد الطرق = 6 طرق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416810</wp:posOffset>
                </wp:positionH>
                <wp:positionV relativeFrom="paragraph">
                  <wp:posOffset>3299460</wp:posOffset>
                </wp:positionV>
                <wp:extent cx="342900" cy="228600"/>
                <wp:effectExtent l="0" t="635" r="3175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59.8pt" to="217.25pt,277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416810</wp:posOffset>
                </wp:positionH>
                <wp:positionV relativeFrom="paragraph">
                  <wp:posOffset>3528060</wp:posOffset>
                </wp:positionV>
                <wp:extent cx="342900" cy="114300"/>
                <wp:effectExtent l="0" t="5080" r="1905" b="1206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77.8pt" to="217.25pt,28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416810</wp:posOffset>
                </wp:positionH>
                <wp:positionV relativeFrom="paragraph">
                  <wp:posOffset>3870960</wp:posOffset>
                </wp:positionV>
                <wp:extent cx="457200" cy="342900"/>
                <wp:effectExtent l="0" t="635" r="3175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04.8pt" to="226.25pt,331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416810</wp:posOffset>
                </wp:positionH>
                <wp:positionV relativeFrom="paragraph">
                  <wp:posOffset>4213860</wp:posOffset>
                </wp:positionV>
                <wp:extent cx="457200" cy="114300"/>
                <wp:effectExtent l="0" t="5080" r="1270" b="190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31.8pt" to="226.25pt,340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302510</wp:posOffset>
                </wp:positionH>
                <wp:positionV relativeFrom="paragraph">
                  <wp:posOffset>4556760</wp:posOffset>
                </wp:positionV>
                <wp:extent cx="571500" cy="228600"/>
                <wp:effectExtent l="0" t="7620" r="190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58.8pt" to="226.25pt,376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302510</wp:posOffset>
                </wp:positionH>
                <wp:positionV relativeFrom="paragraph">
                  <wp:posOffset>4785360</wp:posOffset>
                </wp:positionV>
                <wp:extent cx="571500" cy="228600"/>
                <wp:effectExtent l="635" t="4445" r="1905" b="762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6.8pt" to="226.25pt,394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74010</wp:posOffset>
                </wp:positionH>
                <wp:positionV relativeFrom="paragraph">
                  <wp:posOffset>3070860</wp:posOffset>
                </wp:positionV>
                <wp:extent cx="800100" cy="342900"/>
                <wp:effectExtent l="0" t="0" r="0" b="0"/>
                <wp:wrapNone/>
                <wp:docPr id="3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1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874010</wp:posOffset>
                </wp:positionH>
                <wp:positionV relativeFrom="paragraph">
                  <wp:posOffset>3528060</wp:posOffset>
                </wp:positionV>
                <wp:extent cx="800100" cy="342900"/>
                <wp:effectExtent l="0" t="0" r="0" b="0"/>
                <wp:wrapNone/>
                <wp:docPr id="3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7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874010</wp:posOffset>
                </wp:positionH>
                <wp:positionV relativeFrom="paragraph">
                  <wp:posOffset>3756660</wp:posOffset>
                </wp:positionV>
                <wp:extent cx="800100" cy="342900"/>
                <wp:effectExtent l="0" t="0" r="0" b="0"/>
                <wp:wrapNone/>
                <wp:docPr id="3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5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874010</wp:posOffset>
                </wp:positionH>
                <wp:positionV relativeFrom="paragraph">
                  <wp:posOffset>4213860</wp:posOffset>
                </wp:positionV>
                <wp:extent cx="800100" cy="342900"/>
                <wp:effectExtent l="0" t="0" r="0" b="0"/>
                <wp:wrapNone/>
                <wp:docPr id="3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31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874010</wp:posOffset>
                </wp:positionH>
                <wp:positionV relativeFrom="paragraph">
                  <wp:posOffset>4442460</wp:posOffset>
                </wp:positionV>
                <wp:extent cx="800100" cy="342900"/>
                <wp:effectExtent l="0" t="0" r="0" b="0"/>
                <wp:wrapNone/>
                <wp:docPr id="3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49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874010</wp:posOffset>
                </wp:positionH>
                <wp:positionV relativeFrom="paragraph">
                  <wp:posOffset>4899660</wp:posOffset>
                </wp:positionV>
                <wp:extent cx="800100" cy="342900"/>
                <wp:effectExtent l="0" t="0" r="0" b="0"/>
                <wp:wrapNone/>
                <wp:docPr id="3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85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535555" cy="82804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480" cy="82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راب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5.25pt;width:199.6pt;height:65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فصل الرابع</w:t>
                      </w:r>
                    </w:p>
                  </w:txbxContent>
                </v:textbox>
                <v:path textpathok="t"/>
                <v:textpath on="t" fitshape="t" string="الفصل الرابع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533650" cy="828675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تهيئ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5.3pt;width:199.45pt;height:65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تهيئة</w:t>
                      </w:r>
                    </w:p>
                  </w:txbxContent>
                </v:textbox>
                <v:path textpathok="t"/>
                <v:textpath on="t" fitshape="t" string="التهيئ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531110</wp:posOffset>
                </wp:positionH>
                <wp:positionV relativeFrom="paragraph">
                  <wp:posOffset>65405</wp:posOffset>
                </wp:positionV>
                <wp:extent cx="4914900" cy="5673090"/>
                <wp:effectExtent l="31750" t="31750" r="32385" b="3238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67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قارن بين كل عددين مستعملا &gt;،&lt;،=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جمع أو اطرح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ضرب أو اقسم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اع محمد 8 كتب وباع أحمد 7 كت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 + 15 = 35 ري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 + 5 = 10 ريال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5.15pt;width:386.95pt;height:446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قارن بين كل عددين مستعملا &gt;،&lt;،=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جمع أو اطرح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1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5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ضرب أو اقسم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اع محمد 8 كتب وباع أحمد 7 كتب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 + 15 = 35 ريا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 + 5 = 10 ريال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1400810</wp:posOffset>
            </wp:positionH>
            <wp:positionV relativeFrom="paragraph">
              <wp:posOffset>157480</wp:posOffset>
            </wp:positionV>
            <wp:extent cx="2501900" cy="483235"/>
            <wp:effectExtent l="0" t="0" r="0" b="0"/>
            <wp:wrapNone/>
            <wp:docPr id="3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</wp:posOffset>
                </wp:positionH>
                <wp:positionV relativeFrom="paragraph">
                  <wp:posOffset>123190</wp:posOffset>
                </wp:positionV>
                <wp:extent cx="5137150" cy="497840"/>
                <wp:effectExtent l="0" t="0" r="0" b="0"/>
                <wp:wrapSquare wrapText="bothSides"/>
                <wp:docPr id="3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39.2pt;mso-wrap-distance-left:9.05pt;mso-wrap-distance-right:9.05pt;mso-wrap-distance-top:0pt;mso-wrap-distance-bottom:0pt;margin-top:9.7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fillcolor="#ffffcc" stroked="t" o:allowincell="f" style="position:absolute;margin-left:0pt;margin-top:-31.9pt;width:389.85pt;height:31.8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تمثيل الجمل العددية وكتابتها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تمثيل الجمل العددية وكتابتها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51730" cy="404495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40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مثيل الجمل العددية وكتابته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9pt;width:389.85pt;height:31.8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مثيل الجمل العددية وكتابتها</w:t>
                      </w:r>
                    </w:p>
                  </w:txbxContent>
                </v:textbox>
                <v:path textpathok="t"/>
                <v:textpath on="t" fitshape="t" string="تمثيل الجمل العددية وكتابتها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058670</wp:posOffset>
                </wp:positionH>
                <wp:positionV relativeFrom="paragraph">
                  <wp:posOffset>-233680</wp:posOffset>
                </wp:positionV>
                <wp:extent cx="1272540" cy="962025"/>
                <wp:effectExtent l="77470" t="33020" r="37465" b="2794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961920"/>
                        </a:xfrm>
                        <a:custGeom>
                          <a:avLst/>
                          <a:gdLst>
                            <a:gd name="textAreaLeft" fmla="*/ 96480 w 721440"/>
                            <a:gd name="textAreaRight" fmla="*/ 624960 w 721440"/>
                            <a:gd name="textAreaTop" fmla="*/ 95400 h 545400"/>
                            <a:gd name="textAreaBottom" fmla="*/ 3956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cc">
                                <a:alpha val="76078"/>
                              </a:srgbClr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63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t" o:allowincell="f" style="position:absolute;margin-left:162.1pt;margin-top:-18.4pt;width:100.15pt;height:75.7pt;mso-wrap-style:none;v-text-anchor:middle;mso-position-horizontal-relative:page">
                <v:fill o:detectmouseclick="t" color2="yellow"/>
                <v:stroke color="#333333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ـــــــــــــــــــ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731010</wp:posOffset>
                </wp:positionH>
                <wp:positionV relativeFrom="paragraph">
                  <wp:posOffset>181610</wp:posOffset>
                </wp:positionV>
                <wp:extent cx="3886200" cy="1614805"/>
                <wp:effectExtent l="32385" t="32385" r="32385" b="3238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149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مثل كلا من المسألتين الآتيتين، ثم اكتب جملة عدد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12 + 189 = 401 صحي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0 – (9 + 5 + 3 ) = 20 – 17 = 3 ريال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14.3pt;width:305.95pt;height:127.1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مثل كلا من المسألتين الآتيتين، ثم اكتب جملة عددية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12 + 189 = 401 صحيفة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0 – (9 + 5 + 3 ) = 20 – 17 = 3 ريا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3907155</wp:posOffset>
            </wp:positionH>
            <wp:positionV relativeFrom="paragraph">
              <wp:posOffset>62230</wp:posOffset>
            </wp:positionV>
            <wp:extent cx="1138555" cy="1095375"/>
            <wp:effectExtent l="0" t="0" r="0" b="0"/>
            <wp:wrapNone/>
            <wp:docPr id="3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731010</wp:posOffset>
                </wp:positionH>
                <wp:positionV relativeFrom="paragraph">
                  <wp:posOffset>156210</wp:posOffset>
                </wp:positionV>
                <wp:extent cx="6400800" cy="2971800"/>
                <wp:effectExtent l="31750" t="31750" r="32385" b="3302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مثل الجمل العددية لفظيا وبالرسم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 شخص+ 7 أشخاص= 21 شخ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t xml:space="preserve">+ </w:t>
                              <w:br/>
                              <w:br/>
                              <w:br/>
                              <w:t>=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0 شخص– 12 شخص= 18 شخ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- </w:t>
                              <w:br/>
                              <w:br/>
                              <w:br/>
                              <w:br/>
                              <w:t xml:space="preserve"> = 18 شخ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3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شخص+ 3 اشخاص + 4 أشخاص= 19 شخ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t xml:space="preserve"> + </w:t>
                              <w:br/>
                              <w:t xml:space="preserve"> +</w:t>
                              <w:br/>
                              <w:br/>
                              <w:t xml:space="preserve"> = 19 شخ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12.3pt;width:503.95pt;height:233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مثل الجمل العددية لفظيا وبالرسم:-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 شخص+ 7 أشخاص= 21 شخص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t xml:space="preserve">+ </w:t>
                        <w:br/>
                        <w:br/>
                        <w:br/>
                        <w:t>= 21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0 شخص– 12 شخص= 18 شخ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br/>
                        <w:t xml:space="preserve"> - </w:t>
                        <w:br/>
                        <w:br/>
                        <w:br/>
                        <w:br/>
                        <w:t xml:space="preserve"> = 18 شخص.</w:t>
                      </w:r>
                    </w:p>
                    <w:p>
                      <w:pPr>
                        <w:overflowPunct w:val="false"/>
                        <w:bidi w:val="1"/>
                        <w:ind w:left="103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شخص+ 3 اشخاص + 4 أشخاص= 19 شخص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br/>
                        <w:br/>
                        <w:br/>
                        <w:br/>
                        <w:t xml:space="preserve"> + </w:t>
                        <w:br/>
                        <w:t xml:space="preserve"> +</w:t>
                        <w:br/>
                        <w:br/>
                        <w:t xml:space="preserve"> = 19 شخص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569210</wp:posOffset>
                </wp:positionH>
                <wp:positionV relativeFrom="paragraph">
                  <wp:posOffset>70485</wp:posOffset>
                </wp:positionV>
                <wp:extent cx="4305300" cy="257175"/>
                <wp:effectExtent l="0" t="0" r="0" b="0"/>
                <wp:wrapNone/>
                <wp:docPr id="3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4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5.55pt;mso-position-vertical-relative:text;margin-left:20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4561840</wp:posOffset>
            </wp:positionH>
            <wp:positionV relativeFrom="paragraph">
              <wp:posOffset>193675</wp:posOffset>
            </wp:positionV>
            <wp:extent cx="1169670" cy="1140460"/>
            <wp:effectExtent l="0" t="0" r="0" b="0"/>
            <wp:wrapNone/>
            <wp:docPr id="3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188210</wp:posOffset>
                </wp:positionH>
                <wp:positionV relativeFrom="paragraph">
                  <wp:posOffset>60325</wp:posOffset>
                </wp:positionV>
                <wp:extent cx="4457700" cy="1714500"/>
                <wp:effectExtent l="31750" t="31750" r="32385" b="3302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5 – 4 =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- </w:t>
                              <w:br/>
                              <w:br/>
                              <w:br/>
                              <w:br/>
                              <w:t xml:space="preserve"> = 21 لع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ع أحمد 4 كتب ومع محمد 5 كتب ومع مصطفى 7 كتب، أوجد مجموع ما معهم ومثله بالرسم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4.75pt;width:350.95pt;height:134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5 – 4 = 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- </w:t>
                        <w:br/>
                        <w:br/>
                        <w:br/>
                        <w:br/>
                        <w:t xml:space="preserve"> = 21 لعبة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ع أحمد 4 كتب ومع محمد 5 كتب ومع مصطفى 7 كتب، أوجد مجموع ما معهم ومثله بالرسم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درب وحل المسائل</w:t>
      </w:r>
    </w:p>
    <w:p>
      <w:pPr>
        <w:pStyle w:val="Normal"/>
        <w:tabs>
          <w:tab w:val="clear" w:pos="720"/>
          <w:tab w:val="left" w:pos="9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-121285</wp:posOffset>
            </wp:positionH>
            <wp:positionV relativeFrom="paragraph">
              <wp:posOffset>-192405</wp:posOffset>
            </wp:positionV>
            <wp:extent cx="1166495" cy="1166495"/>
            <wp:effectExtent l="0" t="0" r="0" b="0"/>
            <wp:wrapNone/>
            <wp:docPr id="3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851910</wp:posOffset>
                </wp:positionH>
                <wp:positionV relativeFrom="paragraph">
                  <wp:posOffset>-14605</wp:posOffset>
                </wp:positionV>
                <wp:extent cx="4216400" cy="1016000"/>
                <wp:effectExtent l="0" t="0" r="0" b="0"/>
                <wp:wrapNone/>
                <wp:docPr id="3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0160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أل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آتيتين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م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ي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30" w:right="0" w:hanging="87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54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16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38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ل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30" w:right="0" w:hanging="87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شخص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2pt;height:80pt;mso-wrap-distance-left:9.05pt;mso-wrap-distance-right:9.05pt;mso-wrap-distance-top:0pt;mso-wrap-distance-bottom:0pt;margin-top:-1.15pt;mso-position-vertical-relative:text;margin-left:303.3pt;mso-position-horizontal-relative:page">
                <v:textbox inset="0.1in,0in,0.1in,0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ثل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لا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ألتين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آتيتين،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مل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ددية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30" w:right="0" w:hanging="87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548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163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385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لم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30" w:right="0" w:hanging="87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20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36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شخص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6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ahoma" w:ascii="Tahoma" w:hAnsi="Tahoma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959610</wp:posOffset>
                </wp:positionH>
                <wp:positionV relativeFrom="paragraph">
                  <wp:posOffset>566420</wp:posOffset>
                </wp:positionV>
                <wp:extent cx="4572000" cy="3771900"/>
                <wp:effectExtent l="32385" t="31750" r="32385" b="3429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72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مثل الجمل العددية لفظيا وبالرسم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14 – 8 =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-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=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24 + 9 = 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+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= 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32 + 4 = 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6 + 4 + 11 =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+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br/>
                              <w:br/>
                              <w:br/>
                              <w:t xml:space="preserve"> +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=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35 – 7 – 6 = 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44.6pt;width:359.95pt;height:296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مثل الجمل العددية لفظيا وبالرسم:-</w:t>
                      </w:r>
                    </w:p>
                    <w:p>
                      <w:pPr>
                        <w:overflowPunct w:val="false"/>
                        <w:bidi w:val="1"/>
                        <w:ind w:left="133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14 – 8 = 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-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= 6</w:t>
                      </w:r>
                    </w:p>
                    <w:p>
                      <w:pPr>
                        <w:overflowPunct w:val="false"/>
                        <w:bidi w:val="1"/>
                        <w:ind w:left="133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24 + 9 = 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+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= 33</w:t>
                      </w:r>
                    </w:p>
                    <w:p>
                      <w:pPr>
                        <w:overflowPunct w:val="false"/>
                        <w:bidi w:val="1"/>
                        <w:ind w:left="133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32 + 4 = 36</w:t>
                      </w:r>
                    </w:p>
                    <w:p>
                      <w:pPr>
                        <w:overflowPunct w:val="false"/>
                        <w:bidi w:val="1"/>
                        <w:ind w:left="133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6 + 4 + 11 = 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+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br/>
                        <w:br/>
                        <w:br/>
                        <w:t xml:space="preserve"> +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= 21</w:t>
                      </w:r>
                    </w:p>
                    <w:p>
                      <w:pPr>
                        <w:overflowPunct w:val="false"/>
                        <w:bidi w:val="1"/>
                        <w:ind w:left="133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35 – 7 – 6 = 22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845310</wp:posOffset>
                </wp:positionH>
                <wp:positionV relativeFrom="paragraph">
                  <wp:posOffset>5252720</wp:posOffset>
                </wp:positionV>
                <wp:extent cx="4114800" cy="2743200"/>
                <wp:effectExtent l="31750" t="31750" r="32385" b="3365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ستعمل الجدول المجاور لحل التمارين 15-17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870 – 679 = 191 ك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83 + 202 = 285 ك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مسافة بين أبها وجازان و الدمام والجبيل = 202 – 83 = 119 ك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74 – 430 = 444 -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لاهما 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ع أحمد 48 ريال، وأخذ من أخيه مبلغ فأصبح ما معه 55 ريال. فكم أخذ من أخيه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413.6pt;width:323.95pt;height:215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ستعمل الجدول المجاور لحل التمارين 15-17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870 – 679 = 191 كلم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83 + 202 = 285 كلم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مسافة بين أبها وجازان و الدمام والجبيل = 202 – 83 = 119 كلم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74 – 430 = 444 -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لاهما صحيح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ع أحمد 48 ريال، وأخذ من أخيه مبلغ فأصبح ما معه 55 ريال. فكم أخذ من أخيه؟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4447540</wp:posOffset>
            </wp:positionH>
            <wp:positionV relativeFrom="paragraph">
              <wp:posOffset>1366520</wp:posOffset>
            </wp:positionV>
            <wp:extent cx="1169670" cy="1140460"/>
            <wp:effectExtent l="0" t="0" r="0" b="0"/>
            <wp:wrapNone/>
            <wp:docPr id="4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4256405</wp:posOffset>
            </wp:positionH>
            <wp:positionV relativeFrom="paragraph">
              <wp:posOffset>5709920</wp:posOffset>
            </wp:positionV>
            <wp:extent cx="1017905" cy="1216025"/>
            <wp:effectExtent l="0" t="0" r="0" b="0"/>
            <wp:wrapNone/>
            <wp:docPr id="4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1730" cy="404495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40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مثيل العبارات العدد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9pt;width:389.85pt;height:31.8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مثيل العبارات العددية</w:t>
                      </w:r>
                    </w:p>
                  </w:txbxContent>
                </v:textbox>
                <v:path textpathok="t"/>
                <v:textpath on="t" fitshape="t" string="تمثيل العبارات العددي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0"/>
          <w:szCs w:val="40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0"/>
          <w:szCs w:val="40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4336415</wp:posOffset>
            </wp:positionH>
            <wp:positionV relativeFrom="paragraph">
              <wp:posOffset>-657225</wp:posOffset>
            </wp:positionV>
            <wp:extent cx="1166495" cy="1166495"/>
            <wp:effectExtent l="0" t="0" r="0" b="0"/>
            <wp:wrapNone/>
            <wp:docPr id="4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188210</wp:posOffset>
                </wp:positionH>
                <wp:positionV relativeFrom="paragraph">
                  <wp:posOffset>215265</wp:posOffset>
                </wp:positionV>
                <wp:extent cx="5600700" cy="2057400"/>
                <wp:effectExtent l="19050" t="19050" r="19685" b="2032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057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>مثل العبارات التالية لفظيا وبالرسم وبالأعداد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32"/>
                                <w:bCs/>
                                <w:sz w:val="32"/>
                                <w:b/>
                                <w:rFonts w:eastAsia="Times New Roman" w:cs="PT Bold Heading" w:ascii="Times New Roman" w:hAnsi="Times New Roman"/>
                                <w:color w:val="FF0000"/>
                                <w:lang w:val="en-US" w:bidi="ar-EG"/>
                              </w:rPr>
                              <w:t xml:space="preserve">4. 12 – 5 = 7 أقلام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4"/>
                                <w:szCs w:val="24"/>
                                <w:rFonts w:eastAsia="Times New Roman" w:cs="PT Bold Heading" w:ascii="Times New Roman" w:hAnsi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bCs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EG"/>
                              </w:rPr>
                              <w:t xml:space="preserve"> - 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bCs/>
                                <w:szCs w:val="32"/>
                                <w:rFonts w:eastAsia="Times New Roman" w:ascii="Times New Roman" w:hAnsi="Times New Roman" w:cs="Times New Roman"/>
                                <w:color w:val="800000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 xml:space="preserve">5.  1 + 4 = 5 أهداف ، </w:t>
                              <w:br/>
                              <w:t xml:space="preserve"> + </w:t>
                              <w:br/>
                              <w:t>واحد زائد أربعة يكون الناتج خمس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 xml:space="preserve">6.  6 + 8 = 14 </w:t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+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=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 xml:space="preserve">7.  10 – 6 = 4 شطائر.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- </w:t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=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3pt;margin-top:16.95pt;width:440.95pt;height:161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>مثل العبارات التالية لفظيا وبالرسم وبالأعداد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32"/>
                          <w:bCs/>
                          <w:sz w:val="32"/>
                          <w:b/>
                          <w:rFonts w:eastAsia="Times New Roman" w:cs="PT Bold Heading" w:ascii="Times New Roman" w:hAnsi="Times New Roman"/>
                          <w:color w:val="FF0000"/>
                          <w:lang w:val="en-US" w:bidi="ar-EG"/>
                        </w:rPr>
                        <w:t xml:space="preserve">4. 12 – 5 = 7 أقلام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bCs/>
                          <w:b/>
                          <w:sz w:val="24"/>
                          <w:szCs w:val="24"/>
                          <w:rFonts w:eastAsia="Times New Roman" w:cs="PT Bold Heading" w:ascii="Times New Roman" w:hAnsi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b/>
                          <w:sz w:val="32"/>
                          <w:bCs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EG"/>
                        </w:rPr>
                        <w:t xml:space="preserve"> - </w:t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b/>
                          <w:sz w:val="32"/>
                          <w:bCs/>
                          <w:szCs w:val="32"/>
                          <w:rFonts w:eastAsia="Times New Roman" w:ascii="Times New Roman" w:hAnsi="Times New Roman" w:cs="Times New Roman"/>
                          <w:color w:val="800000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EG"/>
                        </w:rPr>
                        <w:t xml:space="preserve"> = </w:t>
                        <w:br/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 xml:space="preserve">5.  1 + 4 = 5 أهداف ، </w:t>
                        <w:br/>
                        <w:t xml:space="preserve"> + </w:t>
                        <w:br/>
                        <w:t>واحد زائد أربعة يكون الناتج خمس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 xml:space="preserve">6.  6 + 8 = 14 </w:t>
                        <w:br/>
                        <w:br/>
                        <w:br/>
                        <w:br/>
                        <w:br/>
                        <w:br/>
                        <w:t xml:space="preserve"> +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= 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 xml:space="preserve">7.  10 – 6 = 4 شطائر.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- </w:t>
                        <w:br/>
                        <w:br/>
                        <w:br/>
                        <w:br/>
                        <w:br/>
                        <w:br/>
                        <w:t xml:space="preserve"> = 4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4202430</wp:posOffset>
            </wp:positionH>
            <wp:positionV relativeFrom="paragraph">
              <wp:posOffset>174625</wp:posOffset>
            </wp:positionV>
            <wp:extent cx="1414780" cy="1000125"/>
            <wp:effectExtent l="0" t="0" r="0" b="0"/>
            <wp:wrapNone/>
            <wp:docPr id="4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683510</wp:posOffset>
                </wp:positionH>
                <wp:positionV relativeFrom="paragraph">
                  <wp:posOffset>50165</wp:posOffset>
                </wp:positionV>
                <wp:extent cx="4305300" cy="257175"/>
                <wp:effectExtent l="0" t="0" r="0" b="0"/>
                <wp:wrapNone/>
                <wp:docPr id="4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5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3.95pt;mso-position-vertical-relative:text;margin-left:2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309495</wp:posOffset>
                </wp:positionH>
                <wp:positionV relativeFrom="paragraph">
                  <wp:posOffset>40005</wp:posOffset>
                </wp:positionV>
                <wp:extent cx="3764915" cy="1361440"/>
                <wp:effectExtent l="19685" t="19050" r="19050" b="2032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13615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. أعد المطعم 10 شطائر، ثم أكل الزبائن 6 شطائر منها فما عدد الشطائر المتبق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- </w:t>
                              <w:br/>
                              <w:br/>
                              <w:t>=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1.85pt;margin-top:3.15pt;width:296.4pt;height:107.1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. أعد المطعم 10 شطائر، ثم أكل الزبائن 6 شطائر منها فما عدد الشطائر المتبقي؟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br/>
                        <w:br/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- </w:t>
                        <w:br/>
                        <w:br/>
                        <w:t>= 4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912110</wp:posOffset>
                </wp:positionH>
                <wp:positionV relativeFrom="paragraph">
                  <wp:posOffset>9525</wp:posOffset>
                </wp:positionV>
                <wp:extent cx="4305300" cy="257175"/>
                <wp:effectExtent l="0" t="0" r="0" b="0"/>
                <wp:wrapNone/>
                <wp:docPr id="4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5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0.75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1735455</wp:posOffset>
            </wp:positionH>
            <wp:positionV relativeFrom="paragraph">
              <wp:posOffset>5080</wp:posOffset>
            </wp:positionV>
            <wp:extent cx="2624455" cy="2524760"/>
            <wp:effectExtent l="0" t="0" r="0" b="0"/>
            <wp:wrapNone/>
            <wp:docPr id="4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1730" cy="404495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40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عبارات والجمل العدد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1.9pt;width:389.85pt;height:31.8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عبارات والجمل العددية</w:t>
                      </w:r>
                    </w:p>
                  </w:txbxContent>
                </v:textbox>
                <v:path textpathok="t"/>
                <v:textpath on="t" fitshape="t" string="العبارات والجمل العددي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ـــــــــ</w:t>
      </w: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946910</wp:posOffset>
                </wp:positionH>
                <wp:positionV relativeFrom="paragraph">
                  <wp:posOffset>208915</wp:posOffset>
                </wp:positionV>
                <wp:extent cx="3322955" cy="1608455"/>
                <wp:effectExtent l="0" t="0" r="17145" b="17145"/>
                <wp:wrapNone/>
                <wp:docPr id="4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ب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جم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أل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آتيتين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ست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ماذ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ز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مر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ائ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قرات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63pt;height:128pt;mso-wrap-distance-left:9.05pt;mso-wrap-distance-right:9.05pt;mso-wrap-distance-top:0pt;mso-wrap-distance-bottom:0pt;margin-top:16.45pt;mso-position-vertical-relative:text;margin-left:153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بار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جمل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ددية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مثل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لا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ألتين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آتيتين،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ستعمل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ماذج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زم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مر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ائ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6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قرات</w:t>
                      </w: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3606800</wp:posOffset>
            </wp:positionH>
            <wp:positionV relativeFrom="paragraph">
              <wp:posOffset>97155</wp:posOffset>
            </wp:positionV>
            <wp:extent cx="1553210" cy="1245235"/>
            <wp:effectExtent l="0" t="0" r="0" b="0"/>
            <wp:wrapNone/>
            <wp:docPr id="41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7810</wp:posOffset>
                </wp:positionH>
                <wp:positionV relativeFrom="paragraph">
                  <wp:posOffset>180975</wp:posOffset>
                </wp:positionV>
                <wp:extent cx="4305300" cy="257175"/>
                <wp:effectExtent l="0" t="0" r="0" b="0"/>
                <wp:wrapNone/>
                <wp:docPr id="4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5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4.25pt;mso-position-vertical-relative:text;margin-left:22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061210</wp:posOffset>
                </wp:positionH>
                <wp:positionV relativeFrom="paragraph">
                  <wp:posOffset>158115</wp:posOffset>
                </wp:positionV>
                <wp:extent cx="5837555" cy="2408555"/>
                <wp:effectExtent l="0" t="0" r="17145" b="17145"/>
                <wp:wrapNone/>
                <wp:docPr id="4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425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مل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+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)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جع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دد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حيحة؟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ع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ماذ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ز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مر</w:t>
                            </w:r>
                            <w:r>
                              <w:rPr>
                                <w:rFonts w:cs="Monotype Koufi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75" w:right="0" w:hanging="61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عبارة العددية مث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ما الجملة العددية تكون مث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e Bold Jut Ou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61pt;height:191pt;mso-wrap-distance-left:9.05pt;mso-wrap-distance-right:9.05pt;mso-wrap-distance-top:0pt;mso-wrap-distance-bottom:0pt;margin-top:12.45pt;mso-position-vertical-relative:text;margin-left:162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مل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(+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)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جع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دد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حيحة؟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ع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ماذج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ز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مر</w:t>
                      </w:r>
                      <w:r>
                        <w:rPr>
                          <w:rFonts w:cs="Monotype Koufi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3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75" w:right="0" w:hanging="615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عبارة العددية مث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ما الجملة العددية تكون مث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e Bold Jut Out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e Bold Jut Out"/>
          <w:b/>
          <w:b/>
          <w:bCs/>
          <w:i/>
          <w:i/>
          <w:iCs/>
          <w:color w:val="FFFFFF"/>
          <w:sz w:val="32"/>
          <w:szCs w:val="32"/>
          <w:lang w:val="en-US" w:eastAsia="en-US" w:bidi="ar-EG"/>
        </w:rPr>
      </w:pPr>
      <w:r>
        <w:rPr>
          <w:rFonts w:cs="Simple Bold Jut Out"/>
          <w:b/>
          <w:bCs/>
          <w:i/>
          <w:iCs/>
          <w:color w:val="FFFFFF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683510</wp:posOffset>
                </wp:positionH>
                <wp:positionV relativeFrom="paragraph">
                  <wp:posOffset>-3810</wp:posOffset>
                </wp:positionV>
                <wp:extent cx="4305300" cy="257175"/>
                <wp:effectExtent l="0" t="0" r="0" b="0"/>
                <wp:wrapNone/>
                <wp:docPr id="4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5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-0.3pt;mso-position-vertical-relative:text;margin-left:2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664845</wp:posOffset>
            </wp:positionH>
            <wp:positionV relativeFrom="paragraph">
              <wp:posOffset>-550545</wp:posOffset>
            </wp:positionV>
            <wp:extent cx="4189730" cy="2724785"/>
            <wp:effectExtent l="0" t="0" r="0" b="0"/>
            <wp:wrapNone/>
            <wp:docPr id="4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درب وحل ال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645410</wp:posOffset>
                </wp:positionH>
                <wp:positionV relativeFrom="paragraph">
                  <wp:posOffset>150495</wp:posOffset>
                </wp:positionV>
                <wp:extent cx="4914900" cy="1600200"/>
                <wp:effectExtent l="6350" t="6350" r="19050" b="2921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كتب عبارة وجملة عددية تمثل كلا من المسائل الآتية، واستعمل النماذج إذا لزم الأمر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11 + 14 = 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4 + 16 + 2 + 14 = 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37 – 9 = 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1.85pt;width:386.95pt;height:12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كتب عبارة وجملة عددية تمثل كلا من المسائل الآتية، واستعمل النماذج إذا لزم الأمر:-</w:t>
                      </w:r>
                    </w:p>
                    <w:p>
                      <w:pPr>
                        <w:overflowPunct w:val="false"/>
                        <w:bidi w:val="1"/>
                        <w:ind w:left="12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11 + 14 = 25</w:t>
                      </w:r>
                    </w:p>
                    <w:p>
                      <w:pPr>
                        <w:overflowPunct w:val="false"/>
                        <w:bidi w:val="1"/>
                        <w:ind w:left="12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4 + 16 + 2 + 14 = 36</w:t>
                      </w:r>
                    </w:p>
                    <w:p>
                      <w:pPr>
                        <w:overflowPunct w:val="false"/>
                        <w:bidi w:val="1"/>
                        <w:ind w:left="12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37 – 9 = 28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3026410</wp:posOffset>
                </wp:positionH>
                <wp:positionV relativeFrom="paragraph">
                  <wp:posOffset>114935</wp:posOffset>
                </wp:positionV>
                <wp:extent cx="4305300" cy="257175"/>
                <wp:effectExtent l="0" t="0" r="0" b="0"/>
                <wp:wrapNone/>
                <wp:docPr id="4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6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9.05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45310</wp:posOffset>
                </wp:positionH>
                <wp:positionV relativeFrom="paragraph">
                  <wp:posOffset>224155</wp:posOffset>
                </wp:positionV>
                <wp:extent cx="4686300" cy="4457700"/>
                <wp:effectExtent l="6350" t="6350" r="19050" b="2921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45788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العملية (+ أو -) التي تجعل الجمل العددية الآتية صحيحة؟ استعمل النماذج إذا لزم الأمر: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444 + 6 = 460 –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74 – 47  = 17 +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125 – 27 = 23 + 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345 – 126 &gt; 217 –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520 – 317 &lt; 400 + 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715 – 617 &lt; 25 + 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ستعمل التمثيل المجاور لتجيب عن الأسئلة 19 – 22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133 – 97 = 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88 + 133 = 2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88 – 51 = 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3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51 + 65 + 133 + 88 + 97 = 4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17.65pt;width:368.95pt;height:350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العملية (+ أو -) التي تجعل الجمل العددية الآتية صحيحة؟ استعمل النماذج إذا لزم الأمر: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Tahoma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444 + 6 = 460 – 10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74 – 47  = 17 + 10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125 – 27 = 23 + 75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345 – 126 &gt; 217 – 4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520 – 317 &lt; 400 + 150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715 – 617 &lt; 25 + 75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ستعمل التمثيل المجاور لتجيب عن الأسئلة 19 – 22:-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133 – 97 = 36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88 + 133 = 221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88 – 51 = 37</w:t>
                      </w:r>
                    </w:p>
                    <w:p>
                      <w:pPr>
                        <w:overflowPunct w:val="false"/>
                        <w:bidi w:val="1"/>
                        <w:ind w:left="123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51 + 65 + 133 + 88 + 97 = 434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4292600</wp:posOffset>
            </wp:positionH>
            <wp:positionV relativeFrom="paragraph">
              <wp:posOffset>74930</wp:posOffset>
            </wp:positionV>
            <wp:extent cx="1553210" cy="1245235"/>
            <wp:effectExtent l="0" t="0" r="0" b="0"/>
            <wp:wrapNone/>
            <wp:docPr id="4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940810</wp:posOffset>
                </wp:positionH>
                <wp:positionV relativeFrom="paragraph">
                  <wp:posOffset>3810</wp:posOffset>
                </wp:positionV>
                <wp:extent cx="3505200" cy="1600200"/>
                <wp:effectExtent l="6350" t="6350" r="19685" b="2921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600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مسائل المهارات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13 + 16 + 29 &gt; 29 + 16 – 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br/>
                              <w:t xml:space="preserve"> لأن فيها ناتج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ع أحمد 50 ريال وأخذ منه أخوه 20 ريال، فكم تبقى مع أحمد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0.3pt;width:275.95pt;height:12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مسائل المهارات:-</w:t>
                      </w:r>
                    </w:p>
                    <w:p>
                      <w:pPr>
                        <w:overflowPunct w:val="false"/>
                        <w:bidi w:val="1"/>
                        <w:ind w:left="106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13 + 16 + 29 &gt; 29 + 16 – 13</w:t>
                      </w:r>
                    </w:p>
                    <w:p>
                      <w:pPr>
                        <w:overflowPunct w:val="false"/>
                        <w:bidi w:val="1"/>
                        <w:ind w:left="106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br/>
                        <w:t xml:space="preserve"> لأن فيها ناتج العملية</w:t>
                      </w:r>
                    </w:p>
                    <w:p>
                      <w:pPr>
                        <w:overflowPunct w:val="false"/>
                        <w:bidi w:val="1"/>
                        <w:ind w:left="106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ع أحمد 50 ريال وأخذ منه أخوه 20 ريال، فكم تبقى مع أحمد؟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10">
            <wp:simplePos x="0" y="0"/>
            <wp:positionH relativeFrom="column">
              <wp:posOffset>-441325</wp:posOffset>
            </wp:positionH>
            <wp:positionV relativeFrom="paragraph">
              <wp:posOffset>-248920</wp:posOffset>
            </wp:positionV>
            <wp:extent cx="1864360" cy="1607820"/>
            <wp:effectExtent l="0" t="0" r="0" b="0"/>
            <wp:wrapNone/>
            <wp:docPr id="4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2365" cy="647065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هارة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1pt;width:389.9pt;height:50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هارة حل المسألة</w:t>
                      </w:r>
                    </w:p>
                  </w:txbxContent>
                </v:textbox>
                <v:path textpathok="t"/>
                <v:textpath on="t" fitshape="t" string="مهارة حل المسأل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830070</wp:posOffset>
                </wp:positionH>
                <wp:positionV relativeFrom="paragraph">
                  <wp:posOffset>133350</wp:posOffset>
                </wp:positionV>
                <wp:extent cx="1272540" cy="962025"/>
                <wp:effectExtent l="77470" t="33020" r="37465" b="279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961920"/>
                        </a:xfrm>
                        <a:custGeom>
                          <a:avLst/>
                          <a:gdLst>
                            <a:gd name="textAreaLeft" fmla="*/ 96480 w 721440"/>
                            <a:gd name="textAreaRight" fmla="*/ 624960 w 721440"/>
                            <a:gd name="textAreaTop" fmla="*/ 95400 h 545400"/>
                            <a:gd name="textAreaBottom" fmla="*/ 3956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0.5pt;width:100.15pt;height:75.7pt;mso-wrap-style:none;v-text-anchor:middle;mso-position-horizont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843405</wp:posOffset>
                </wp:positionH>
                <wp:positionV relativeFrom="paragraph">
                  <wp:posOffset>123190</wp:posOffset>
                </wp:positionV>
                <wp:extent cx="5602605" cy="2400300"/>
                <wp:effectExtent l="32385" t="31750" r="31750" b="3238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2400480"/>
                        </a:xfrm>
                        <a:prstGeom prst="flowChartOffpageConnector">
                          <a:avLst/>
                        </a:prstGeom>
                        <a:solidFill>
                          <a:srgbClr val="ccc0d9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رجع للمسألة السابقة، ثم أجب عن الاسئلة 1-4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نعم أننا لا نستطيع تحديد الترتيب بد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لأنها تعطي ناتج دقي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ا لمن نستطي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عم من الممكن حلها بأكثر من كري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45.15pt;margin-top:9.7pt;width:441.1pt;height:188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رجع للمسألة السابقة، ثم أجب عن الاسئلة 1-4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نعم أننا لا نستطيع تحديد الترتيب بدقة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لأنها تعطي ناتج دقيق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ا لمن نستطيع.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عم من الممكن حلها بأكثر من كريق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529205</wp:posOffset>
                </wp:positionH>
                <wp:positionV relativeFrom="paragraph">
                  <wp:posOffset>1459230</wp:posOffset>
                </wp:positionV>
                <wp:extent cx="5602605" cy="3429000"/>
                <wp:effectExtent l="32385" t="31750" r="31750" b="3365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3429000"/>
                        </a:xfrm>
                        <a:prstGeom prst="flowChartOffpageConnector">
                          <a:avLst/>
                        </a:prstGeom>
                        <a:solidFill>
                          <a:srgbClr val="ccc0d9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ستعمل خطة التمثيل لحل المسائل الت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8 – 4 – 2 = 2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400 – 6 = 394 في البداية، جرى منهم 80 + 60 = 140، إذن بقي 394 – 140 = 254 ك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5 + 4 – 2 + 5 + 1 – 4 = 9 أشخا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عدد المربعات = 6× 8 = 48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9 ترتيب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0 – 4 = 6 سمكات في الثلاثة أحواض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تروك للطالب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99.15pt;margin-top:114.9pt;width:441.1pt;height:269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ستعمل خطة التمثيل لحل المسائل التالية:-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8 – 4 – 2 = 2 ريال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400 – 6 = 394 في البداية، جرى منهم 80 + 60 = 140، إذن بقي 394 – 140 = 254 كم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5 + 4 – 2 + 5 + 1 – 4 = 9 أشخاص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عدد المربعات = 6× 8 = 48 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9 ترتيبات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0 – 4 = 6 سمكات في الثلاثة أحواض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تروك للطالب.</w:t>
                      </w:r>
                    </w:p>
                  </w:txbxContent>
                </v:textbox>
                <v:fill o:detectmouseclick="t" type="solid" color2="#333f26"/>
                <v:stroke color="#8064a2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1338580</wp:posOffset>
            </wp:positionH>
            <wp:positionV relativeFrom="paragraph">
              <wp:posOffset>1002030</wp:posOffset>
            </wp:positionV>
            <wp:extent cx="2449830" cy="526415"/>
            <wp:effectExtent l="0" t="0" r="0" b="0"/>
            <wp:wrapNone/>
            <wp:docPr id="4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95</wp:posOffset>
                </wp:positionH>
                <wp:positionV relativeFrom="paragraph">
                  <wp:posOffset>635</wp:posOffset>
                </wp:positionV>
                <wp:extent cx="5137150" cy="670560"/>
                <wp:effectExtent l="0" t="0" r="0" b="0"/>
                <wp:wrapSquare wrapText="bothSides"/>
                <wp:docPr id="4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52.8pt;mso-wrap-distance-left:9.05pt;mso-wrap-distance-right:9.05pt;mso-wrap-distance-top:0pt;mso-wrap-distance-bottom:0pt;margin-top:0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fillcolor="#ffffcc" stroked="t" o:allowincell="f" style="position:absolute;margin-left:0pt;margin-top:-45.5pt;width:389.85pt;height:45.4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اكتشاف قاعدة من جدول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كتشاف قاعدة من جدول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51730" cy="577215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كتشاف قاعدة من جدو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5.5pt;width:389.85pt;height:45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كتشاف قاعدة من جدول</w:t>
                      </w:r>
                    </w:p>
                  </w:txbxContent>
                </v:textbox>
                <v:path textpathok="t"/>
                <v:textpath on="t" fitshape="t" string="اكتشاف قاعدة من جدول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ـــــــــــــــــــــ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624455</wp:posOffset>
                </wp:positionH>
                <wp:positionV relativeFrom="paragraph">
                  <wp:posOffset>41275</wp:posOffset>
                </wp:positionV>
                <wp:extent cx="5145405" cy="2838450"/>
                <wp:effectExtent l="6985" t="6350" r="19050" b="298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5480" cy="2838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شف القاعدة ثم طبقها لتكمل الجدول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لقاعدة: ضرب المدخلات ×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1</w:t>
                              <w:t>2</w:t>
                              <w:t>3</w:t>
                              <w:t>4</w:t>
                              <w:t>المخرجات</w:t>
                              <w:t>2</w:t>
                              <w:t>4</w:t>
                              <w:t>6</w:t>
                              <w:t>8</w:t>
                              <w:t>سيضع في الرف الخامس 10 كت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لقاعدة: ضرب المدخلات ×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1</w:t>
                              <w:t>2</w:t>
                              <w:t>3</w:t>
                              <w:t>4</w:t>
                              <w:t>5</w:t>
                              <w:t>المخرجات</w:t>
                              <w:t>2</w:t>
                              <w:t>4</w:t>
                              <w:t>6</w:t>
                              <w:t>8</w:t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3.25pt;width:405.1pt;height:223.4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شف القاعدة ثم طبقها لتكمل الجدول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لقاعدة: ضرب المدخلات ×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1</w:t>
                        <w:t>2</w:t>
                        <w:t>3</w:t>
                        <w:t>4</w:t>
                        <w:t>المخرجات</w:t>
                        <w:t>2</w:t>
                        <w:t>4</w:t>
                        <w:t>6</w:t>
                        <w:t>8</w:t>
                        <w:t>سيضع في الرف الخامس 10 كت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لقاعدة: ضرب المدخلات ×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1</w:t>
                        <w:t>2</w:t>
                        <w:t>3</w:t>
                        <w:t>4</w:t>
                        <w:t>5</w:t>
                        <w:t>المخرجات</w:t>
                        <w:t>2</w:t>
                        <w:t>4</w:t>
                        <w:t>6</w:t>
                        <w:t>8</w:t>
                        <w:t>10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2713990</wp:posOffset>
            </wp:positionH>
            <wp:positionV relativeFrom="paragraph">
              <wp:posOffset>871220</wp:posOffset>
            </wp:positionV>
            <wp:extent cx="3176905" cy="2360295"/>
            <wp:effectExtent l="0" t="0" r="0" b="0"/>
            <wp:wrapNone/>
            <wp:docPr id="43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2416810</wp:posOffset>
                </wp:positionH>
                <wp:positionV relativeFrom="paragraph">
                  <wp:posOffset>1572260</wp:posOffset>
                </wp:positionV>
                <wp:extent cx="2628900" cy="2056765"/>
                <wp:effectExtent l="6350" t="6985" r="19685" b="2921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668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شرح كيف يمكن لعملية الضرب أن تساعدك على توسعة نمط ما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زيادة العدد المضروف في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23.8pt;width:206.95pt;height:161.9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3.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شرح كيف يمكن لعملية الضرب أن تساعدك على توسعة نمط ما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زيادة العدد المضروف فيه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912110</wp:posOffset>
                </wp:positionH>
                <wp:positionV relativeFrom="paragraph">
                  <wp:posOffset>657860</wp:posOffset>
                </wp:positionV>
                <wp:extent cx="4305300" cy="257175"/>
                <wp:effectExtent l="0" t="0" r="0" b="0"/>
                <wp:wrapNone/>
                <wp:docPr id="4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6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51.8pt;mso-position-vertical-relative:text;margin-left:22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درب وحل المسأئل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188210</wp:posOffset>
                </wp:positionH>
                <wp:positionV relativeFrom="paragraph">
                  <wp:posOffset>180975</wp:posOffset>
                </wp:positionV>
                <wp:extent cx="5486400" cy="3086100"/>
                <wp:effectExtent l="6350" t="6350" r="19685" b="298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862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شف القاعدة ثم طبقها لتكمل الجدول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لقاعدة: ضرب المدخلات × 9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7</w:t>
                              <w:t>4</w:t>
                              <w:t>3</w:t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63</w:t>
                              <w:t>36</w:t>
                              <w:t>27</w:t>
                              <w:t>18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لقاعدة: ضرب المدخلات × 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6</w:t>
                              <w:t>4</w:t>
                              <w:t>9</w:t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30</w:t>
                              <w:t>20</w:t>
                              <w:t>45</w:t>
                              <w:t>3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14.25pt;width:431.95pt;height:242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شف القاعدة ثم طبقها لتكمل الجدول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لقاعدة: ضرب المدخلات × 9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7</w:t>
                        <w:t>4</w:t>
                        <w:t>3</w:t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63</w:t>
                        <w:t>36</w:t>
                        <w:t>27</w:t>
                        <w:t>18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لقاعدة: ضرب المدخلات × 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6</w:t>
                        <w:t>4</w:t>
                        <w:t>9</w:t>
                        <w:t>7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30</w:t>
                        <w:t>20</w:t>
                        <w:t>45</w:t>
                        <w:t>3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val="en-US" w:eastAsia="en-US" w:bidi="ar-EG"/>
        </w:rPr>
      </w:pPr>
      <w:r>
        <w:rPr>
          <w:b/>
          <w:bCs/>
          <w:color w:val="0000FF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073910</wp:posOffset>
                </wp:positionH>
                <wp:positionV relativeFrom="paragraph">
                  <wp:posOffset>105410</wp:posOffset>
                </wp:positionV>
                <wp:extent cx="5715000" cy="2514600"/>
                <wp:effectExtent l="6350" t="6350" r="19685" b="298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في السؤالين 3،4 كون جدولا لتكتشف القاعدة، ثم طبقها لتحل المسأل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7</w:t>
                              <w:t>5</w:t>
                              <w:t>10</w:t>
                              <w:t>15</w:t>
                              <w:t>2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35</w:t>
                              <w:t>25</w:t>
                              <w:t>50</w:t>
                              <w:t>75</w:t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عدة: الضرب × 5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5</w:t>
                              <w:t>10</w:t>
                              <w:t>15</w:t>
                              <w:t>20</w:t>
                              <w:t>25</w:t>
                              <w:t>30</w:t>
                              <w:t>3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عدة: الضرب × 5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.3pt;width:449.95pt;height:197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في السؤالين 3،4 كون جدولا لتكتشف القاعدة، ثم طبقها لتحل المسأل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7</w:t>
                        <w:t>5</w:t>
                        <w:t>10</w:t>
                        <w:t>15</w:t>
                        <w:t>2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35</w:t>
                        <w:t>25</w:t>
                        <w:t>50</w:t>
                        <w:t>75</w:t>
                        <w:t>10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عدة: الضرب × 5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1</w:t>
                        <w:t>2</w:t>
                        <w:t>3</w:t>
                        <w:t>4</w:t>
                        <w:t>5</w:t>
                        <w:t>6</w:t>
                        <w:t>7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5</w:t>
                        <w:t>10</w:t>
                        <w:t>15</w:t>
                        <w:t>20</w:t>
                        <w:t>25</w:t>
                        <w:t>30</w:t>
                        <w:t>3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عدة: الضرب × 5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073910</wp:posOffset>
                </wp:positionH>
                <wp:positionV relativeFrom="paragraph">
                  <wp:posOffset>1799590</wp:posOffset>
                </wp:positionV>
                <wp:extent cx="5029200" cy="2362200"/>
                <wp:effectExtent l="6985" t="6985" r="19685" b="298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3623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5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5</w:t>
                              <w:t>10</w:t>
                              <w:t>15</w:t>
                              <w:t>20</w:t>
                              <w:t>25</w:t>
                              <w:t>30</w:t>
                              <w:t>3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ahoma" w:hAnsi="Tahoma" w:cs="Tahoma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قسمة المدخلات على المخرج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1.7pt;width:395.95pt;height:18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5.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1</w:t>
                        <w:t>2</w:t>
                        <w:t>3</w:t>
                        <w:t>4</w:t>
                        <w:t>5</w:t>
                        <w:t>6</w:t>
                        <w:t>7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5</w:t>
                        <w:t>10</w:t>
                        <w:t>15</w:t>
                        <w:t>20</w:t>
                        <w:t>25</w:t>
                        <w:t>30</w:t>
                        <w:t>3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Times New Roman" w:ascii="Tahoma" w:hAnsi="Tahoma" w:cs="Tahoma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قسمة المدخلات على المخرج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1730" cy="64643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جداول الجمع والطر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0.95pt;width:389.85pt;height:50.8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جداول الجمع والطرح</w:t>
                      </w:r>
                    </w:p>
                  </w:txbxContent>
                </v:textbox>
                <v:path textpathok="t"/>
                <v:textpath on="t" fitshape="t" string="جداول الجمع والطرح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528060</wp:posOffset>
                </wp:positionH>
                <wp:positionV relativeFrom="paragraph">
                  <wp:posOffset>50165</wp:posOffset>
                </wp:positionV>
                <wp:extent cx="4178300" cy="2416810"/>
                <wp:effectExtent l="0" t="0" r="0" b="0"/>
                <wp:wrapNone/>
                <wp:docPr id="4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4168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Cs w:val="3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قاعدة الدالة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المدخلة 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Cs w:val="3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بإيجاد النسبة بين المدخلات والمخرجات</w:t>
                            </w:r>
                            <w:r>
                              <w:rPr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9pt;height:190.3pt;mso-wrap-distance-left:9.05pt;mso-wrap-distance-right:9.05pt;mso-wrap-distance-top:0pt;mso-wrap-distance-bottom:0pt;margin-top:3.95pt;mso-position-vertical-relative:text;margin-left:277.8pt;mso-position-horizontal-relative:page">
                <v:textbox inset="0.1in,0.25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  <w:lang w:bidi="ar-EG"/>
                        </w:rPr>
                      </w:pPr>
                      <w:r>
                        <w:rPr>
                          <w:szCs w:val="32"/>
                          <w:lang w:bidi="ar-EG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. </w:t>
                      </w:r>
                    </w:p>
                    <w:tbl>
                      <w:tblPr>
                        <w:bidiVisual w:val="true"/>
                        <w:tblW w:w="53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Cs w:val="32"/>
                          <w:lang w:bidi="ar-EG"/>
                        </w:rPr>
                      </w:pPr>
                      <w:r>
                        <w:rPr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.  </w:t>
                      </w:r>
                    </w:p>
                    <w:tbl>
                      <w:tblPr>
                        <w:bidiVisual w:val="true"/>
                        <w:tblW w:w="53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قاعدة الدالة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المدخلة 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32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2"/>
                          <w:lang w:bidi="ar-EG"/>
                        </w:rPr>
                      </w:pPr>
                      <w:r>
                        <w:rPr>
                          <w:szCs w:val="32"/>
                          <w:lang w:bidi="ar-EG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بإيجاد النسبة بين المدخلات والمخرجات</w:t>
                      </w:r>
                      <w:r>
                        <w:rPr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-508000</wp:posOffset>
            </wp:positionH>
            <wp:positionV relativeFrom="paragraph">
              <wp:posOffset>29845</wp:posOffset>
            </wp:positionV>
            <wp:extent cx="1553210" cy="1245235"/>
            <wp:effectExtent l="0" t="0" r="0" b="0"/>
            <wp:wrapNone/>
            <wp:docPr id="44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1400810</wp:posOffset>
            </wp:positionH>
            <wp:positionV relativeFrom="paragraph">
              <wp:posOffset>212725</wp:posOffset>
            </wp:positionV>
            <wp:extent cx="2501900" cy="483235"/>
            <wp:effectExtent l="0" t="0" r="0" b="0"/>
            <wp:wrapNone/>
            <wp:docPr id="44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 xml:space="preserve">تدرب وحل المسائل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156460</wp:posOffset>
                </wp:positionH>
                <wp:positionV relativeFrom="paragraph">
                  <wp:posOffset>119380</wp:posOffset>
                </wp:positionV>
                <wp:extent cx="4292600" cy="2885440"/>
                <wp:effectExtent l="0" t="0" r="0" b="0"/>
                <wp:wrapNone/>
                <wp:docPr id="4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885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لمدخلات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pt;height:227.2pt;mso-wrap-distance-left:9.05pt;mso-wrap-distance-right:9.05pt;mso-wrap-distance-top:0pt;mso-wrap-distance-bottom:0pt;margin-top:9.4pt;mso-position-vertical-relative:text;margin-left:169.8pt;mso-position-horizontal-relative:page">
                <v:textbox inset="0.1in,0.25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.  </w:t>
                      </w:r>
                    </w:p>
                    <w:tbl>
                      <w:tblPr>
                        <w:bidiVisual w:val="true"/>
                        <w:tblW w:w="53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. </w:t>
                      </w:r>
                    </w:p>
                    <w:tbl>
                      <w:tblPr>
                        <w:bidiVisual w:val="true"/>
                        <w:tblW w:w="53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. </w:t>
                      </w:r>
                    </w:p>
                    <w:tbl>
                      <w:tblPr>
                        <w:bidiVisual w:val="true"/>
                        <w:tblW w:w="53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.  </w:t>
                      </w:r>
                      <w:r>
                        <w:rPr>
                          <w:rtl w:val="true"/>
                          <w:lang w:bidi="ar-EG"/>
                        </w:rPr>
                        <w:t>القاعدة</w:t>
                      </w:r>
                      <w:r>
                        <w:rPr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لمدخلات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372110</wp:posOffset>
            </wp:positionH>
            <wp:positionV relativeFrom="paragraph">
              <wp:posOffset>3014345</wp:posOffset>
            </wp:positionV>
            <wp:extent cx="2501900" cy="483235"/>
            <wp:effectExtent l="0" t="0" r="0" b="0"/>
            <wp:wrapNone/>
            <wp:docPr id="4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137410</wp:posOffset>
                </wp:positionH>
                <wp:positionV relativeFrom="paragraph">
                  <wp:posOffset>6170930</wp:posOffset>
                </wp:positionV>
                <wp:extent cx="5189855" cy="694055"/>
                <wp:effectExtent l="0" t="0" r="17145" b="17145"/>
                <wp:wrapNone/>
                <wp:docPr id="4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قبل عام </w:t>
                            </w:r>
                            <w:r>
                              <w:rPr>
                                <w:szCs w:val="28"/>
                              </w:rPr>
                              <w:t>135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ـ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10pt;height:56pt;mso-wrap-distance-left:9.05pt;mso-wrap-distance-right:9.05pt;mso-wrap-distance-top:0pt;mso-wrap-distance-bottom:0pt;margin-top:485.9pt;mso-position-vertical-relative:text;margin-left:168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</w:t>
                      </w:r>
                      <w:r>
                        <w:rPr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szCs w:val="28"/>
                          <w:rtl w:val="true"/>
                        </w:rPr>
                        <w:t xml:space="preserve">قبل عام </w:t>
                      </w:r>
                      <w:r>
                        <w:rPr>
                          <w:szCs w:val="28"/>
                        </w:rPr>
                        <w:t>1351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137410</wp:posOffset>
                </wp:positionH>
                <wp:positionV relativeFrom="paragraph">
                  <wp:posOffset>7085330</wp:posOffset>
                </wp:positionV>
                <wp:extent cx="5189855" cy="694055"/>
                <wp:effectExtent l="0" t="0" r="17145" b="17145"/>
                <wp:wrapNone/>
                <wp:docPr id="4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اكبر عدد </w:t>
                            </w:r>
                            <w:r>
                              <w:rPr>
                                <w:szCs w:val="28"/>
                              </w:rPr>
                              <w:t>98743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، اكبر عدد </w:t>
                            </w:r>
                            <w:r>
                              <w:rPr>
                                <w:szCs w:val="28"/>
                              </w:rPr>
                              <w:t>134789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410pt;height:56pt;mso-wrap-distance-left:9.05pt;mso-wrap-distance-right:9.05pt;mso-wrap-distance-top:0pt;mso-wrap-distance-bottom:0pt;margin-top:557.9pt;mso-position-vertical-relative:text;margin-left:168.3pt;mso-position-horizontal-relative:page">
                <v:shadow on="t" color="#7F7F7F" offset="1.35pt,1.35pt"/>
                <v:fill type="gradient" angle="-180" color2="#999999"/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</w:t>
                      </w:r>
                      <w:r>
                        <w:rPr>
                          <w:szCs w:val="28"/>
                          <w:rtl w:val="true"/>
                        </w:rPr>
                        <w:t xml:space="preserve"> -  </w:t>
                      </w:r>
                      <w:r>
                        <w:rPr>
                          <w:szCs w:val="28"/>
                          <w:rtl w:val="true"/>
                        </w:rPr>
                        <w:t xml:space="preserve">اكبر عدد </w:t>
                      </w:r>
                      <w:r>
                        <w:rPr>
                          <w:szCs w:val="28"/>
                        </w:rPr>
                        <w:t>987431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، اكبر عدد </w:t>
                      </w:r>
                      <w:r>
                        <w:rPr>
                          <w:szCs w:val="28"/>
                        </w:rPr>
                        <w:t>134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bidi="ar-EG"/>
        </w:rP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1057910</wp:posOffset>
            </wp:positionH>
            <wp:positionV relativeFrom="paragraph">
              <wp:posOffset>5829300</wp:posOffset>
            </wp:positionV>
            <wp:extent cx="2501900" cy="483235"/>
            <wp:effectExtent l="0" t="0" r="0" b="0"/>
            <wp:wrapNone/>
            <wp:docPr id="44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3354070</wp:posOffset>
            </wp:positionH>
            <wp:positionV relativeFrom="paragraph">
              <wp:posOffset>6400800</wp:posOffset>
            </wp:positionV>
            <wp:extent cx="1348740" cy="1517650"/>
            <wp:effectExtent l="0" t="0" r="0" b="0"/>
            <wp:wrapNone/>
            <wp:docPr id="4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27860</wp:posOffset>
                </wp:positionH>
                <wp:positionV relativeFrom="paragraph">
                  <wp:posOffset>82550</wp:posOffset>
                </wp:positionV>
                <wp:extent cx="5778500" cy="5092700"/>
                <wp:effectExtent l="0" t="0" r="0" b="0"/>
                <wp:wrapNone/>
                <wp:docPr id="4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5092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أنشئ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دا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سؤ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يلي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قاع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الدال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00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مدخلات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مخلات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3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دخلات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5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مدخلات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ويكون الباقي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998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دخل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خرجات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سلطان الصحيح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قاعدة الدالة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المدخلات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szCs w:val="28"/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pt;height:401pt;mso-wrap-distance-left:9.05pt;mso-wrap-distance-right:9.05pt;mso-wrap-distance-top:0pt;mso-wrap-distance-bottom:0pt;margin-top:6.5pt;mso-position-vertical-relative:text;margin-left:151.8pt;mso-position-horizontal-relative:page">
                <v:textbox inset="0.1in,0.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أنشئ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دال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سؤ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مم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يلي،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قاعد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الدالة</w:t>
                      </w:r>
                      <w:r>
                        <w:rPr>
                          <w:rFonts w:cs="Monotype Koufi"/>
                          <w:b/>
                          <w:bCs/>
                          <w:color w:val="FF0000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لقاع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مدخلات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5</w:t>
                      </w:r>
                    </w:p>
                    <w:tbl>
                      <w:tblPr>
                        <w:bidiVisual w:val="true"/>
                        <w:tblW w:w="5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لقاع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مخلات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3</w:t>
                      </w:r>
                    </w:p>
                    <w:tbl>
                      <w:tblPr>
                        <w:bidiVisual w:val="true"/>
                        <w:tblW w:w="5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لقاع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دخلات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5</w:t>
                      </w:r>
                    </w:p>
                    <w:tbl>
                      <w:tblPr>
                        <w:bidiVisual w:val="true"/>
                        <w:tblW w:w="5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لقاع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مدخلات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ويكون الباقي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5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lang w:bidi="ar-EG"/>
                        </w:rPr>
                        <w:t>13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5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998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خل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خرجات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lang w:bidi="ar-EG"/>
                        </w:rPr>
                        <w:t>14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. 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سلطان الصحيح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lang w:bidi="ar-EG"/>
                        </w:rPr>
                        <w:t>15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. 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قاعدة الدالة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المدخلات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szCs w:val="28"/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726055" cy="97409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92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ستقصاء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75pt;width:214.6pt;height:76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ستقصاء حل المسألة</w:t>
                      </w:r>
                    </w:p>
                  </w:txbxContent>
                </v:textbox>
                <v:path textpathok="t"/>
                <v:textpath on="t" fitshape="t" string="استقصاء حل المسأل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4017010</wp:posOffset>
                </wp:positionH>
                <wp:positionV relativeFrom="paragraph">
                  <wp:posOffset>189230</wp:posOffset>
                </wp:positionV>
                <wp:extent cx="3771900" cy="3392170"/>
                <wp:effectExtent l="9525" t="85725" r="86360" b="1016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ستعمل أحد الخطط أدناه لحل المسائل الت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17÷ 3 = 5 وسيتبقى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8 ÷ 2 = 4 آلاف ريال للولد و اثنان آلف ريال لكل بن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4 قوال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ب 6 طر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25 – 3 – 6 – 1 – 4 = 11 ك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52 + 8 – 23 = 37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(3+ 8) ×2 = 22 متر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(200 + 30 ) ×2 = 460 مت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7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(س + 8 ) -10 = 44 ، س= 46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16.3pt;margin-top:14.9pt;width:296.95pt;height:26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ستعمل أحد الخطط أدناه لحل المسائل التالية:-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17÷ 3 = 5 وسيتبقى 2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8 ÷ 2 = 4 آلاف ريال للولد و اثنان آلف ريال لكل بنت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4 قوالب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ب 6 طرق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25 – 3 – 6 – 1 – 4 = 11 كرة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52 + 8 – 23 = 37 ريال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(3+ 8) ×2 = 22 مترا.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(200 + 30 ) ×2 = 460 مترا</w:t>
                      </w:r>
                    </w:p>
                    <w:p>
                      <w:pPr>
                        <w:overflowPunct w:val="false"/>
                        <w:bidi w:val="1"/>
                        <w:ind w:left="97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(س + 8 ) -10 = 44 ، س= 46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-95885</wp:posOffset>
            </wp:positionH>
            <wp:positionV relativeFrom="paragraph">
              <wp:posOffset>20955</wp:posOffset>
            </wp:positionV>
            <wp:extent cx="1457960" cy="2298065"/>
            <wp:effectExtent l="0" t="0" r="0" b="0"/>
            <wp:wrapNone/>
            <wp:docPr id="4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775335</wp:posOffset>
            </wp:positionH>
            <wp:positionV relativeFrom="paragraph">
              <wp:posOffset>533400</wp:posOffset>
            </wp:positionV>
            <wp:extent cx="3813175" cy="2855595"/>
            <wp:effectExtent l="0" t="0" r="0" b="0"/>
            <wp:wrapNone/>
            <wp:docPr id="4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42.8pt;width:297.45pt;height:42.7pt;mso-wrap-style:none;v-text-anchor:middle;mso-position-vertical:top" type="_x0000_t136">
            <v:path textpathok="t"/>
            <v:textpath on="t" fitshape="t" string="جداول الضرب والقسمة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ind w:left="360" w:right="0" w:hanging="0"/>
        <w:jc w:val="center"/>
        <w:rPr/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ــــــــــــ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د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076450</wp:posOffset>
                </wp:positionH>
                <wp:positionV relativeFrom="paragraph">
                  <wp:posOffset>228600</wp:posOffset>
                </wp:positionV>
                <wp:extent cx="3769360" cy="2665730"/>
                <wp:effectExtent l="19050" t="19050" r="19685" b="2032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200" cy="2665800"/>
                        </a:xfrm>
                        <a:prstGeom prst="flowChartDocument">
                          <a:avLst/>
                        </a:prstGeom>
                        <a:blipFill rotWithShape="0">
                          <a:blip r:embed="rId173"/>
                          <a:tile tx="0" ty="0" sx="100000" sy="100000" algn="ctr"/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 xml:space="preserve">1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8</w:t>
                              <w:t>10</w:t>
                              <w:t>12</w:t>
                              <w:t>1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4</w:t>
                              <w:t>5</w:t>
                              <w:t>6</w:t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2. القاعدة: المدخلات ×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4</w:t>
                              <w:t>5</w:t>
                              <w:t>6</w:t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8</w:t>
                              <w:t>10</w:t>
                              <w:t>12</w:t>
                              <w:t>1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3. لا يمكن لأن المخرجات لابد من وجودها وهي ناتج تنفيذ القاعدة على المدخلات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18pt;width:296.75pt;height:209.8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 xml:space="preserve">1.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8</w:t>
                        <w:t>10</w:t>
                        <w:t>12</w:t>
                        <w:t>1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4</w:t>
                        <w:t>5</w:t>
                        <w:t>6</w:t>
                        <w:t>7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2. القاعدة: المدخلات × 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4</w:t>
                        <w:t>5</w:t>
                        <w:t>6</w:t>
                        <w:t>7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8</w:t>
                        <w:t>10</w:t>
                        <w:t>12</w:t>
                        <w:t>1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3. لا يمكن لأن المخرجات لابد من وجودها وهي ناتج تنفيذ القاعدة على المدخلات.</w:t>
                      </w:r>
                    </w:p>
                  </w:txbxContent>
                </v:textbox>
                <v:imagedata r:id="rId174" o:detectmouseclick="t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3816350</wp:posOffset>
            </wp:positionH>
            <wp:positionV relativeFrom="paragraph">
              <wp:posOffset>26670</wp:posOffset>
            </wp:positionV>
            <wp:extent cx="1457960" cy="2298065"/>
            <wp:effectExtent l="0" t="0" r="0" b="0"/>
            <wp:wrapNone/>
            <wp:docPr id="4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1284605</wp:posOffset>
            </wp:positionH>
            <wp:positionV relativeFrom="paragraph">
              <wp:posOffset>194310</wp:posOffset>
            </wp:positionV>
            <wp:extent cx="2389505" cy="2855595"/>
            <wp:effectExtent l="0" t="0" r="0" b="0"/>
            <wp:wrapNone/>
            <wp:docPr id="4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درب وحل المسائل</w: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40"/>
          <w:szCs w:val="40"/>
          <w:lang w:bidi="ar-EG"/>
        </w:rPr>
      </w:pPr>
      <w:r>
        <w:rPr>
          <w:rFonts w:cs="Tahoma" w:ascii="Tahoma" w:hAnsi="Tahoma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4133850</wp:posOffset>
                </wp:positionH>
                <wp:positionV relativeFrom="paragraph">
                  <wp:posOffset>186690</wp:posOffset>
                </wp:positionV>
                <wp:extent cx="3655060" cy="2286000"/>
                <wp:effectExtent l="19050" t="19050" r="19050" b="1968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2286000"/>
                        </a:xfrm>
                        <a:prstGeom prst="flowChartDocument">
                          <a:avLst/>
                        </a:prstGeom>
                        <a:blipFill rotWithShape="0">
                          <a:blip r:embed="rId177"/>
                          <a:tile tx="0" ty="0" sx="100000" sy="100000" algn="ctr"/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 xml:space="preserve">4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30</w:t>
                              <w:t>36</w:t>
                              <w:t>42</w:t>
                              <w:t>4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 xml:space="preserve">5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18</w:t>
                              <w:t>27</w:t>
                              <w:t>36</w:t>
                              <w:t>4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2</w:t>
                              <w:t>3</w:t>
                              <w:t>4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14.7pt;width:287.75pt;height:179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 xml:space="preserve">4.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5</w:t>
                        <w:t>6</w:t>
                        <w:t>7</w:t>
                        <w:t>8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30</w:t>
                        <w:t>36</w:t>
                        <w:t>42</w:t>
                        <w:t>48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 xml:space="preserve">5.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18</w:t>
                        <w:t>27</w:t>
                        <w:t>36</w:t>
                        <w:t>4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2</w:t>
                        <w:t>3</w:t>
                        <w:t>4</w:t>
                        <w:t>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imagedata r:id="rId178" o:detectmouseclick="t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-184150</wp:posOffset>
            </wp:positionH>
            <wp:positionV relativeFrom="paragraph">
              <wp:posOffset>186690</wp:posOffset>
            </wp:positionV>
            <wp:extent cx="1457960" cy="2298065"/>
            <wp:effectExtent l="0" t="0" r="0" b="0"/>
            <wp:wrapNone/>
            <wp:docPr id="4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190750</wp:posOffset>
                </wp:positionH>
                <wp:positionV relativeFrom="paragraph">
                  <wp:posOffset>2581910</wp:posOffset>
                </wp:positionV>
                <wp:extent cx="3655060" cy="2400300"/>
                <wp:effectExtent l="19685" t="19050" r="19050" b="1968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2400480"/>
                        </a:xfrm>
                        <a:prstGeom prst="flowChartDocumen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أنشئ جدول دالة لكل سؤال مما يلي، ثم اكتب قاعدة الدال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6.  القاعدة: المخرجات÷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7</w:t>
                              <w:t>8</w:t>
                              <w:t>9</w:t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14</w:t>
                              <w:t>16</w:t>
                              <w:t>18</w:t>
                              <w:t>2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EG"/>
                              </w:rPr>
                              <w:t>7. القاعدة:  المدخلات ×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2</w:t>
                              <w:t>3</w:t>
                              <w:t>4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10</w:t>
                              <w:t>15</w:t>
                              <w:t>20</w:t>
                              <w:t>2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203.3pt;width:287.75pt;height:188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أنشئ جدول دالة لكل سؤال مما يلي، ثم اكتب قاعدة الدال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6.  القاعدة: المخرجات÷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7</w:t>
                        <w:t>8</w:t>
                        <w:t>9</w:t>
                        <w:t>1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14</w:t>
                        <w:t>16</w:t>
                        <w:t>18</w:t>
                        <w:t>2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900CC"/>
                          <w:lang w:val="en-US" w:bidi="ar-EG"/>
                        </w:rPr>
                        <w:t>7. القاعدة:  المدخلات ×5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2</w:t>
                        <w:t>3</w:t>
                        <w:t>4</w:t>
                        <w:t>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10</w:t>
                        <w:t>15</w:t>
                        <w:t>20</w:t>
                        <w:t>25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imagedata r:id="rId181" o:detectmouseclick="t"/>
                <v:stroke color="white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4154170</wp:posOffset>
            </wp:positionH>
            <wp:positionV relativeFrom="paragraph">
              <wp:posOffset>2924810</wp:posOffset>
            </wp:positionV>
            <wp:extent cx="1348740" cy="1517650"/>
            <wp:effectExtent l="0" t="0" r="0" b="0"/>
            <wp:wrapNone/>
            <wp:docPr id="46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3902710</wp:posOffset>
                </wp:positionH>
                <wp:positionV relativeFrom="paragraph">
                  <wp:posOffset>70485</wp:posOffset>
                </wp:positionV>
                <wp:extent cx="3886200" cy="2743200"/>
                <wp:effectExtent l="19050" t="19050" r="19685" b="2032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743200"/>
                        </a:xfrm>
                        <a:prstGeom prst="flowChartDocument">
                          <a:avLst/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صنف النمط لكل دالة مما يل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نمط: قسمة العدد ÷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نمط: ضرب العدد ×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× 4 = 8، 2× 6 =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ا يوجد قاع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شترت خديجة 6 علب جبنة ب 12 ريال، فكم علية يمكنها شراؤها إذا كان لديها 16، 18، 20، 22 ريال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pt;margin-top:5.55pt;width:305.95pt;height:21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صنف النمط لكل دالة مما يلي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نمط: قسمة العدد ÷ 3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نمط: ضرب العدد × 4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× 4 = 8، 2× 6 = 12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ا يوجد قاعد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شترت خديجة 6 علب جبنة ب 12 ريال، فكم علية يمكنها شراؤها إذا كان لديها 16، 18، 20، 22 ريال؟</w:t>
                      </w:r>
                    </w:p>
                  </w:txbxContent>
                </v:textbox>
                <v:imagedata r:id="rId184" o:detectmouseclick="t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606" w:leader="none"/>
        </w:tabs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3606" w:leader="none"/>
        </w:tabs>
        <w:ind w:left="360" w:right="0" w:hanging="0"/>
        <w:jc w:val="center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42.8pt;width:297.45pt;height:42.7pt;mso-wrap-style:none;v-text-anchor:middle;mso-position-vertical:top" type="_x0000_t136">
            <v:path textpathok="t"/>
            <v:textpath on="t" fitshape="t" string="العبارات الجبرية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2645410</wp:posOffset>
                </wp:positionH>
                <wp:positionV relativeFrom="paragraph">
                  <wp:posOffset>457200</wp:posOffset>
                </wp:positionV>
                <wp:extent cx="4914900" cy="1600200"/>
                <wp:effectExtent l="6350" t="6350" r="19050" b="292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أوجد قيمة كل عبارة مما يأتي، إذا علمت أن س=4، م=8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onotype Koufi"/>
                                <w:color w:val="0000FF"/>
                                <w:lang w:val="en-US" w:bidi="ar-EG"/>
                              </w:rPr>
                              <w:t>4 + 2 =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onotype Koufi"/>
                                <w:color w:val="0000FF"/>
                                <w:lang w:val="en-US" w:bidi="ar-EG"/>
                              </w:rPr>
                              <w:t>19 – 8 =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onotype Koufi"/>
                                <w:color w:val="0000FF"/>
                                <w:lang w:val="en-US" w:bidi="ar-EG"/>
                              </w:rPr>
                              <w:t>8 – 5 =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36pt;width:386.95pt;height:12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أوجد قيمة كل عبارة مما يأتي، إذا علمت أن س=4، م=8:-</w:t>
                      </w:r>
                    </w:p>
                    <w:p>
                      <w:pPr>
                        <w:overflowPunct w:val="false"/>
                        <w:bidi w:val="1"/>
                        <w:ind w:left="7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onotype Koufi"/>
                          <w:color w:val="0000FF"/>
                          <w:lang w:val="en-US" w:bidi="ar-EG"/>
                        </w:rPr>
                        <w:t>4 + 2 = 6</w:t>
                      </w:r>
                    </w:p>
                    <w:p>
                      <w:pPr>
                        <w:overflowPunct w:val="false"/>
                        <w:bidi w:val="1"/>
                        <w:ind w:left="7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onotype Koufi"/>
                          <w:color w:val="0000FF"/>
                          <w:lang w:val="en-US" w:bidi="ar-EG"/>
                        </w:rPr>
                        <w:t>19 – 8 = 11</w:t>
                      </w:r>
                    </w:p>
                    <w:p>
                      <w:pPr>
                        <w:overflowPunct w:val="false"/>
                        <w:bidi w:val="1"/>
                        <w:ind w:left="7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onotype Koufi"/>
                          <w:color w:val="0000FF"/>
                          <w:lang w:val="en-US" w:bidi="ar-EG"/>
                        </w:rPr>
                        <w:t>8 – 5 = 3</w:t>
                      </w:r>
                    </w:p>
                    <w:p>
                      <w:pPr>
                        <w:overflowPunct w:val="false"/>
                        <w:bidi w:val="1"/>
                        <w:ind w:left="78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845310</wp:posOffset>
                </wp:positionH>
                <wp:positionV relativeFrom="paragraph">
                  <wp:posOffset>2400300</wp:posOffset>
                </wp:positionV>
                <wp:extent cx="3657600" cy="2047875"/>
                <wp:effectExtent l="6350" t="7620" r="19685" b="285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04804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عبارة ل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ك +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44 – 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17 + 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189pt;width:287.95pt;height:161.2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عبارة ل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ك + 2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44 – ص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17 + س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3835400</wp:posOffset>
            </wp:positionH>
            <wp:positionV relativeFrom="paragraph">
              <wp:posOffset>2847975</wp:posOffset>
            </wp:positionV>
            <wp:extent cx="1553210" cy="1245235"/>
            <wp:effectExtent l="0" t="0" r="0" b="0"/>
            <wp:wrapNone/>
            <wp:docPr id="4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4283710</wp:posOffset>
                </wp:positionH>
                <wp:positionV relativeFrom="paragraph">
                  <wp:posOffset>5133975</wp:posOffset>
                </wp:positionV>
                <wp:extent cx="3505200" cy="2171700"/>
                <wp:effectExtent l="6350" t="6985" r="19050" b="292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17188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طول نشر الكندور = طو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لنشر الأصلع + 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طول نشر الكندور = 30 + 18 = 48 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مع أحمد 18 ريال، ومع أخوه مبلغا ينقص عن أحمد ب 6 ريال، احسب ما مع أحمد وأخو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pt;margin-top:404.25pt;width:275.95pt;height:170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طول نشر الكندور = طول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لنشر الأصلع + 18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طول نشر الكندور = 30 + 18 = 48 سم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مع أحمد 18 ريال، ومع أخوه مبلغا ينقص عن أحمد ب 6 ريال، احسب ما مع أحمد وأخوه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-327025</wp:posOffset>
            </wp:positionH>
            <wp:positionV relativeFrom="paragraph">
              <wp:posOffset>5229225</wp:posOffset>
            </wp:positionV>
            <wp:extent cx="1864360" cy="1607820"/>
            <wp:effectExtent l="0" t="0" r="0" b="0"/>
            <wp:wrapNone/>
            <wp:docPr id="4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ar-EG"/>
        </w:rPr>
        <w:t>تأكــــــــــــــ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026410</wp:posOffset>
                </wp:positionH>
                <wp:positionV relativeFrom="paragraph">
                  <wp:posOffset>2057400</wp:posOffset>
                </wp:positionV>
                <wp:extent cx="4305300" cy="257175"/>
                <wp:effectExtent l="0" t="0" r="0" b="0"/>
                <wp:wrapNone/>
                <wp:docPr id="4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8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62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569210</wp:posOffset>
                </wp:positionH>
                <wp:positionV relativeFrom="paragraph">
                  <wp:posOffset>164465</wp:posOffset>
                </wp:positionV>
                <wp:extent cx="4305300" cy="257175"/>
                <wp:effectExtent l="0" t="0" r="0" b="0"/>
                <wp:wrapNone/>
                <wp:docPr id="4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8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2.95pt;mso-position-vertical-relative:text;margin-left:20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171" w:leader="none"/>
        </w:tabs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3171" w:leader="none"/>
        </w:tabs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692910</wp:posOffset>
                </wp:positionH>
                <wp:positionV relativeFrom="paragraph">
                  <wp:posOffset>2052320</wp:posOffset>
                </wp:positionV>
                <wp:extent cx="2895600" cy="2743200"/>
                <wp:effectExtent l="6350" t="6350" r="19685" b="292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743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اكتب عبارة ل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21.   هـ +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22.   د +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23.  10 – 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24.  س – 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25.  13 + 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26.  (ع+5) - 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161.6pt;width:227.95pt;height:21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اكتب عبارة ل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21.   هـ +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22.   د + 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23.  10 – 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24.  س – 5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25.  13 + 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26.  (ع+5) - 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color2="#ccffcc"/>
                <v:stroke color="#33996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292100</wp:posOffset>
            </wp:positionH>
            <wp:positionV relativeFrom="paragraph">
              <wp:posOffset>566420</wp:posOffset>
            </wp:positionV>
            <wp:extent cx="1553210" cy="1245235"/>
            <wp:effectExtent l="0" t="0" r="0" b="0"/>
            <wp:wrapNone/>
            <wp:docPr id="47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3940810</wp:posOffset>
                </wp:positionH>
                <wp:positionV relativeFrom="paragraph">
                  <wp:posOffset>5367020</wp:posOffset>
                </wp:positionV>
                <wp:extent cx="3505200" cy="3314700"/>
                <wp:effectExtent l="6350" t="6350" r="19685" b="298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31488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نرمز للقطة  الكبيرة ب:س= 3، وعدد القطط الصغيرة: ص، فتكون العبارة: 3 + 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عدد القطط = 3 + 4 =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راشد = أخيه –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راشد = 15 – 5 =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مع راشد 20 بطاقة، ومع أخوه نفس العدد من البطاقات مطروحا منه 12، فكم مع أخوه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br/>
                              <w:t xml:space="preserve"> ليست عبارة جبر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يدل على العدد المجهو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422.6pt;width:275.95pt;height:260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نرمز للقطة  الكبيرة ب:س= 3، وعدد القطط الصغيرة: ص، فتكون العبارة: 3 + ص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عدد القطط = 3 + 4 = 7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راشد = أخيه – 5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راشد = 15 – 5 = 10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مع راشد 20 بطاقة، ومع أخوه نفس العدد من البطاقات مطروحا منه 12، فكم مع أخوه؟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br/>
                        <w:t xml:space="preserve"> ليست عبارة جبرية.</w:t>
                      </w:r>
                    </w:p>
                    <w:p>
                      <w:pPr>
                        <w:overflowPunct w:val="false"/>
                        <w:bidi w:val="1"/>
                        <w:ind w:left="8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يدل على العدد المجهول.</w:t>
                      </w:r>
                    </w:p>
                  </w:txbxContent>
                </v:textbox>
                <v:fill o:detectmouseclick="t" color2="#ccffcc"/>
                <v:stroke color="#33996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-479425</wp:posOffset>
            </wp:positionH>
            <wp:positionV relativeFrom="paragraph">
              <wp:posOffset>5728970</wp:posOffset>
            </wp:positionV>
            <wp:extent cx="1864360" cy="1607820"/>
            <wp:effectExtent l="0" t="0" r="0" b="0"/>
            <wp:wrapNone/>
            <wp:docPr id="4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4702810</wp:posOffset>
                </wp:positionH>
                <wp:positionV relativeFrom="paragraph">
                  <wp:posOffset>566420</wp:posOffset>
                </wp:positionV>
                <wp:extent cx="3200400" cy="3886200"/>
                <wp:effectExtent l="6350" t="6350" r="19685" b="292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86200"/>
                        </a:xfrm>
                        <a:prstGeom prst="plus">
                          <a:avLst>
                            <a:gd name="adj" fmla="val 120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أوجد قيمة كل عبارة مما يأتي، إذا علمت أن ص= 9 ،ب =5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 + 2 =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 + 9 =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 – 4 =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 – 5 =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 + 5 = 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 – 9 =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5 – 6 =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7 – 5 =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 + 17 – 9 = 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 – 5 + 23 = 2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 + 8 =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0 + 9 = 2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44.6pt;width:251.95pt;height:305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أوجد قيمة كل عبارة مما يأتي، إذا علمت أن ص= 9 ،ب =5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 + 2 = 11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 + 9 = 14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 – 4 = 5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 – 5 = 6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 + 5 = 19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 – 9 = 3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5 – 6 = 11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7 – 5 = 12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 + 17 – 9 = 13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 – 5 + 23 = 27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 + 8 = 11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0 + 9 = 2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33996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تدرب وحل المسائل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3026410</wp:posOffset>
                </wp:positionH>
                <wp:positionV relativeFrom="paragraph">
                  <wp:posOffset>5024120</wp:posOffset>
                </wp:positionV>
                <wp:extent cx="4305300" cy="257175"/>
                <wp:effectExtent l="0" t="0" r="0" b="0"/>
                <wp:wrapNone/>
                <wp:docPr id="4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9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395.6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1395</wp:posOffset>
                </wp:positionH>
                <wp:positionV relativeFrom="paragraph">
                  <wp:posOffset>-390525</wp:posOffset>
                </wp:positionV>
                <wp:extent cx="3966845" cy="636270"/>
                <wp:effectExtent l="0" t="0" r="0" b="0"/>
                <wp:wrapSquare wrapText="bothSides"/>
                <wp:docPr id="4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5pt;height:50.1pt;mso-wrap-distance-left:9.05pt;mso-wrap-distance-right:9.05pt;mso-wrap-distance-top:0pt;mso-wrap-distance-bottom:0pt;margin-top:-30.75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stroked="t" o:allowincell="f" style="position:absolute;margin-left:0pt;margin-top:-42.8pt;width:297.7pt;height:42.7pt;mso-wrap-style:none;v-text-anchor:middle;mso-position-vertical:top" type="_x0000_t136">
                            <v:path textpathok="t"/>
                            <v:textpath on="t" fitshape="t" string="اختبار الفصل" style="font-family:&quot;Times New Roman&quot;;font-size:12pt"/>
                            <v:fill o:detectmouseclick="t" on="false" color2="black"/>
                            <v:stroke color="green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42.8pt;width:297.7pt;height:42.7pt;mso-wrap-style:none;v-text-anchor:middle;mso-position-vertical:top" type="_x0000_t136">
            <v:path textpathok="t"/>
            <v:textpath on="t" fitshape="t" string="اختبار الفصل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470015</wp:posOffset>
                </wp:positionH>
                <wp:positionV relativeFrom="paragraph">
                  <wp:posOffset>99060</wp:posOffset>
                </wp:positionV>
                <wp:extent cx="3540760" cy="1371600"/>
                <wp:effectExtent l="31750" t="31750" r="32385" b="3302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أي الجملتين التاليتين صحيح وأيهما غير صحيح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rFonts w:eastAsia="Times New Roman" w:cs="Monotype Koufi" w:ascii="Tahoma" w:hAnsi="Tahoma"/>
                                <w:color w:val="336600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rFonts w:ascii="Wingdings" w:hAnsi="Wingdings" w:eastAsia="Wingdings" w:cs="Wingdings"/>
                                <w:color w:val="336600"/>
                                <w:lang w:val="en-US" w:bidi="ar-EG"/>
                              </w:rPr>
                              <w:t>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2"/>
                                <w:szCs w:val="32"/>
                                <w:rFonts w:eastAsia="Wingdings" w:ascii="Tahoma" w:hAnsi="Tahoma" w:cs="Monotype Koufi"/>
                                <w:color w:val="336600"/>
                                <w:lang w:val="en-US" w:bidi="ar-E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ahoma" w:hAnsi="Tahoma" w:eastAsia="Wingdings" w:cs="Monotype Koufi"/>
                                <w:color w:val="336600"/>
                                <w:lang w:val="en-US" w:bidi="ar-E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5pt;margin-top:7.8pt;width:278.75pt;height:107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أي الجملتين التاليتين صحيح وأيهما غير صحيح:-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rFonts w:eastAsia="Times New Roman" w:cs="Monotype Koufi" w:ascii="Tahoma" w:hAnsi="Tahoma"/>
                          <w:color w:val="336600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rFonts w:ascii="Wingdings" w:hAnsi="Wingdings" w:eastAsia="Wingdings" w:cs="Wingdings"/>
                          <w:color w:val="336600"/>
                          <w:lang w:val="en-US" w:bidi="ar-EG"/>
                        </w:rPr>
                        <w:t></w:t>
                      </w:r>
                      <w:r>
                        <w:rPr>
                          <w:kern w:val="2"/>
                          <w:bCs/>
                          <w:b/>
                          <w:sz w:val="32"/>
                          <w:szCs w:val="32"/>
                          <w:rFonts w:eastAsia="Wingdings" w:ascii="Tahoma" w:hAnsi="Tahoma" w:cs="Monotype Koufi"/>
                          <w:color w:val="336600"/>
                          <w:lang w:val="en-US" w:bidi="ar-EG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√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ahoma" w:hAnsi="Tahoma" w:eastAsia="Wingdings" w:cs="Monotype Koufi"/>
                          <w:color w:val="336600"/>
                          <w:lang w:val="en-US" w:bidi="ar-EG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026410</wp:posOffset>
                </wp:positionH>
                <wp:positionV relativeFrom="paragraph">
                  <wp:posOffset>66040</wp:posOffset>
                </wp:positionV>
                <wp:extent cx="4305300" cy="257175"/>
                <wp:effectExtent l="0" t="0" r="0" b="0"/>
                <wp:wrapNone/>
                <wp:docPr id="4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9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5.2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4588510</wp:posOffset>
                </wp:positionH>
                <wp:positionV relativeFrom="paragraph">
                  <wp:posOffset>165100</wp:posOffset>
                </wp:positionV>
                <wp:extent cx="3314700" cy="1029970"/>
                <wp:effectExtent l="31750" t="31750" r="32385" b="3302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مثل المسألة التالية، ثم اكتب الجملة العدد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20 + 16 = 36 زهرة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3pt;width:260.95pt;height:81.0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مثل المسألة التالية، ثم اكتب الجملة العددي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20 + 16 = 36 زهرة.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-104140</wp:posOffset>
            </wp:positionH>
            <wp:positionV relativeFrom="paragraph">
              <wp:posOffset>-368935</wp:posOffset>
            </wp:positionV>
            <wp:extent cx="1138555" cy="1095375"/>
            <wp:effectExtent l="0" t="0" r="0" b="0"/>
            <wp:wrapNone/>
            <wp:docPr id="4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3026410</wp:posOffset>
                </wp:positionH>
                <wp:positionV relativeFrom="paragraph">
                  <wp:posOffset>140970</wp:posOffset>
                </wp:positionV>
                <wp:extent cx="4305300" cy="257175"/>
                <wp:effectExtent l="0" t="0" r="0" b="0"/>
                <wp:wrapNone/>
                <wp:docPr id="4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9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1.1pt;mso-position-vertical-relative:text;margin-left:23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076450</wp:posOffset>
                </wp:positionH>
                <wp:positionV relativeFrom="paragraph">
                  <wp:posOffset>16510</wp:posOffset>
                </wp:positionV>
                <wp:extent cx="3997960" cy="2286000"/>
                <wp:effectExtent l="31750" t="31750" r="32385" b="3238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800" cy="228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بين أي الإشارتين + ، - يجعل الجملة العددية التالية 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56 – 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قاعدة: المدخلات + 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7</w:t>
                              <w:t>9</w:t>
                              <w:t>11</w:t>
                              <w:t>1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16</w:t>
                              <w:t>18</w:t>
                              <w:t>20</w:t>
                              <w:t>2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.3pt;width:314.75pt;height:179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بين أي الإشارتين + ، - يجعل الجملة العددية التالية صحيح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56 – 6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قاعدة: المدخلات + 9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7</w:t>
                        <w:t>9</w:t>
                        <w:t>11</w:t>
                        <w:t>1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16</w:t>
                        <w:t>18</w:t>
                        <w:t>20</w:t>
                        <w:t>2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3990340</wp:posOffset>
            </wp:positionH>
            <wp:positionV relativeFrom="paragraph">
              <wp:posOffset>13335</wp:posOffset>
            </wp:positionV>
            <wp:extent cx="1169670" cy="1140460"/>
            <wp:effectExtent l="0" t="0" r="0" b="0"/>
            <wp:wrapNone/>
            <wp:docPr id="4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3333750</wp:posOffset>
                </wp:positionH>
                <wp:positionV relativeFrom="paragraph">
                  <wp:posOffset>194945</wp:posOffset>
                </wp:positionV>
                <wp:extent cx="3997960" cy="2286000"/>
                <wp:effectExtent l="31750" t="31750" r="32385" b="3238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800" cy="228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ختيار متعدد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قيمة كل عبارة مما يأتي إذا علمت أن أ= 2، ب =6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11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pt;margin-top:15.35pt;width:314.75pt;height:179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ختيار متعدد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قيمة كل عبارة مما يأتي إذا علمت أن أ= 2، ب =6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112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645410</wp:posOffset>
                </wp:positionH>
                <wp:positionV relativeFrom="paragraph">
                  <wp:posOffset>-119380</wp:posOffset>
                </wp:positionV>
                <wp:extent cx="4800600" cy="2971800"/>
                <wp:effectExtent l="31750" t="31750" r="32385" b="3302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1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(8 + 10) × 2 = 36 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نشئ جدول دالة مناسبا للمسألة التالية، ثم اكتب قاعدة الدال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قاعدة الدالة: المدخلات ×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دخلات</w:t>
                              <w:t>3</w:t>
                              <w:t>6</w:t>
                              <w:t>9</w:t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خرجات</w:t>
                              <w:t>21</w:t>
                              <w:t>42</w:t>
                              <w:t>63</w:t>
                              <w:t>8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بإيجاد النسبة بين المدخلات والمخرج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-9.4pt;width:377.95pt;height:233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(8 + 10) × 2 = 36 م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نشئ جدول دالة مناسبا للمسألة التالية، ثم اكتب قاعدة الدال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قاعدة الدالة: المدخلات × 7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دخلات</w:t>
                        <w:t>3</w:t>
                        <w:t>6</w:t>
                        <w:t>9</w:t>
                        <w:t>1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خرجات</w:t>
                        <w:t>21</w:t>
                        <w:t>42</w:t>
                        <w:t>63</w:t>
                        <w:t>8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بإيجاد النسبة بين المدخلات والمخرج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1400810</wp:posOffset>
            </wp:positionH>
            <wp:positionV relativeFrom="paragraph">
              <wp:posOffset>33020</wp:posOffset>
            </wp:positionV>
            <wp:extent cx="2501900" cy="483235"/>
            <wp:effectExtent l="0" t="0" r="0" b="0"/>
            <wp:wrapNone/>
            <wp:docPr id="4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34.65pt;width:228.15pt;height:34.55pt;mso-wrap-style:none;v-text-anchor:middle;mso-position-vertical:top" type="_x0000_t136">
            <v:path textpathok="t"/>
            <v:textpath on="t" fitshape="t" string="الفصل الخامس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تهيئ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847850</wp:posOffset>
                </wp:positionH>
                <wp:positionV relativeFrom="paragraph">
                  <wp:posOffset>165100</wp:posOffset>
                </wp:positionV>
                <wp:extent cx="3540760" cy="1727200"/>
                <wp:effectExtent l="6350" t="6350" r="19685" b="298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1727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اكتب جملة الضرب لكل من الشبكات الآت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 xml:space="preserve">4× 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×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8 × 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pt;margin-top:13pt;width:278.75pt;height:1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اكتب جملة الضرب لكل من الشبكات الآتية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 xml:space="preserve">4× 3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× 5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8 × 4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-207645</wp:posOffset>
            </wp:positionH>
            <wp:positionV relativeFrom="paragraph">
              <wp:posOffset>3136900</wp:posOffset>
            </wp:positionV>
            <wp:extent cx="1138555" cy="1095375"/>
            <wp:effectExtent l="0" t="0" r="0" b="0"/>
            <wp:wrapNone/>
            <wp:docPr id="4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3760470</wp:posOffset>
            </wp:positionH>
            <wp:positionV relativeFrom="paragraph">
              <wp:posOffset>279400</wp:posOffset>
            </wp:positionV>
            <wp:extent cx="1742440" cy="1415415"/>
            <wp:effectExtent l="0" t="0" r="0" b="0"/>
            <wp:wrapNone/>
            <wp:docPr id="4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3674110</wp:posOffset>
                </wp:positionH>
                <wp:positionV relativeFrom="paragraph">
                  <wp:posOffset>2451100</wp:posOffset>
                </wp:positionV>
                <wp:extent cx="4114800" cy="2847975"/>
                <wp:effectExtent l="6350" t="6985" r="19685" b="292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4796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اوجد ناتج الضرب، استعمل الأنماط إذا لزم الأمر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6600"/>
                                <w:lang w:val="en-US" w:bidi="ar-EG"/>
                              </w:rPr>
                              <w:t>8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. 8 × 8 = 64 صورة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193pt;width:323.95pt;height:224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اوجد ناتج الضرب، استعمل الأنماط إذا لزم الأمر:-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56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6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6600"/>
                          <w:lang w:val="en-US" w:bidi="ar-EG"/>
                        </w:rPr>
                        <w:t>81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. 8 × 8 = 64 صورة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4931410</wp:posOffset>
                </wp:positionH>
                <wp:positionV relativeFrom="paragraph">
                  <wp:posOffset>5641975</wp:posOffset>
                </wp:positionV>
                <wp:extent cx="3314700" cy="2400300"/>
                <wp:effectExtent l="6350" t="6350" r="19685" b="298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400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قرب كل عدد من الأعداد الآتية إلى أكبر منزلة فيه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5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3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3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444.25pt;width:260.95pt;height:188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قرب كل عدد من الأعداد الآتية إلى أكبر منزلة فيه:-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5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50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310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37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33550</wp:posOffset>
                </wp:positionH>
                <wp:positionV relativeFrom="paragraph">
                  <wp:posOffset>5870575</wp:posOffset>
                </wp:positionV>
                <wp:extent cx="3197860" cy="1727200"/>
                <wp:effectExtent l="6350" t="6350" r="19685" b="298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880" cy="1727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Microsoft Sans Serif" w:hAnsi="Microsoft Sans Serif" w:eastAsia="Times New Roman" w:cs="Monotype Koufi"/>
                                <w:color w:val="FF0000"/>
                                <w:lang w:val="en-US" w:bidi="ar-EG"/>
                              </w:rPr>
                              <w:t>أوجد القيمة المنزلية للرقم الذي تحته خط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462.25pt;width:251.75pt;height:1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Microsoft Sans Serif" w:hAnsi="Microsoft Sans Serif" w:eastAsia="Times New Roman" w:cs="Monotype Koufi"/>
                          <w:color w:val="FF0000"/>
                          <w:lang w:val="en-US" w:bidi="ar-EG"/>
                        </w:rPr>
                        <w:t>أوجد القيمة المنزلية للرقم الذي تحته خط:-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0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0</w:t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0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569210</wp:posOffset>
                </wp:positionH>
                <wp:positionV relativeFrom="paragraph">
                  <wp:posOffset>1993900</wp:posOffset>
                </wp:positionV>
                <wp:extent cx="4305300" cy="257175"/>
                <wp:effectExtent l="0" t="0" r="0" b="0"/>
                <wp:wrapNone/>
                <wp:docPr id="4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19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157pt;mso-position-vertical-relative:text;margin-left:20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2454910</wp:posOffset>
                </wp:positionH>
                <wp:positionV relativeFrom="paragraph">
                  <wp:posOffset>5299075</wp:posOffset>
                </wp:positionV>
                <wp:extent cx="4305300" cy="257175"/>
                <wp:effectExtent l="0" t="0" r="0" b="0"/>
                <wp:wrapNone/>
                <wp:docPr id="4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57175"/>
                        </a:xfrm>
                        <a:prstGeom prst="rect"/>
                        <a:blipFill rotWithShape="0">
                          <a:blip r:embed="rId20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pt;height:20.25pt;mso-wrap-distance-left:9.05pt;mso-wrap-distance-right:9.05pt;mso-wrap-distance-top:0pt;mso-wrap-distance-bottom:0pt;margin-top:417.25pt;mso-position-vertical-relative:text;margin-left:19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1019175</wp:posOffset>
            </wp:positionH>
            <wp:positionV relativeFrom="paragraph">
              <wp:posOffset>5905500</wp:posOffset>
            </wp:positionV>
            <wp:extent cx="2654935" cy="1393190"/>
            <wp:effectExtent l="0" t="0" r="0" b="0"/>
            <wp:wrapNone/>
            <wp:docPr id="4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788410</wp:posOffset>
                </wp:positionH>
                <wp:positionV relativeFrom="paragraph">
                  <wp:posOffset>3298190</wp:posOffset>
                </wp:positionV>
                <wp:extent cx="4229100" cy="2268855"/>
                <wp:effectExtent l="6985" t="6985" r="19685" b="285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687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، مستعملا الحساب الذهن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4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8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300× 6 = 1800 فطي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4× 5000 = 20000، لأن 4×5 = 20 ويوجد فيها صفر غير ثلاثة أصفار موجودة في 5000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259.7pt;width:332.95pt;height:178.6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، مستعملا الحساب الذهني:-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6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480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8100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300× 6 = 1800 فطيرة.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4× 5000 = 20000، لأن 4×5 = 20 ويوجد فيها صفر غير ثلاثة أصفار موجودة في 5000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-130175</wp:posOffset>
            </wp:positionH>
            <wp:positionV relativeFrom="paragraph">
              <wp:posOffset>3699510</wp:posOffset>
            </wp:positionV>
            <wp:extent cx="1017905" cy="1216025"/>
            <wp:effectExtent l="0" t="0" r="0" b="0"/>
            <wp:wrapNone/>
            <wp:docPr id="5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0pt;margin-top:-60pt;width:228.15pt;height:59.9pt;mso-wrap-style:none;v-text-anchor:middle;mso-position-vertical:top" type="_x0000_t136">
            <v:path textpathok="t"/>
            <v:textpath on="t" fitshape="t" string="الضرب في مضاعفات 10، 100، 1000" style="font-family:&quot;Times New Roman&quot;;font-size:12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032000</wp:posOffset>
                </wp:positionH>
                <wp:positionV relativeFrom="paragraph">
                  <wp:posOffset>236855</wp:posOffset>
                </wp:positionV>
                <wp:extent cx="4107815" cy="1485900"/>
                <wp:effectExtent l="6985" t="6350" r="19050" b="298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960" cy="14860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، مستعملا الحقائق الأساسية والأنماط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3، 30، 300، 3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28، 280، 2800، 28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9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30، 300، 3000، 30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pt;margin-top:18.65pt;width:323.4pt;height:11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، مستعملا الحقائق الأساسية والأنماط:-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3، 30، 300، 300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28، 280، 2800، 28000</w:t>
                      </w:r>
                    </w:p>
                    <w:p>
                      <w:pPr>
                        <w:overflowPunct w:val="false"/>
                        <w:bidi w:val="1"/>
                        <w:ind w:left="99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30، 300، 3000، 30000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تأكــــــــــــــد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تدرب وحل المسائ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138680</wp:posOffset>
                </wp:positionH>
                <wp:positionV relativeFrom="paragraph">
                  <wp:posOffset>281305</wp:posOffset>
                </wp:positionV>
                <wp:extent cx="3614420" cy="1638935"/>
                <wp:effectExtent l="6350" t="6985" r="19685" b="292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0" cy="16390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، مستعملا الحقائق الأساسية والأنماط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9.  2، 20، 200، 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0.  24، 240، 2400، 24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1.  56، 560، 5600، 56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pt;margin-top:22.15pt;width:284.55pt;height:129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، مستعملا الحقائق الأساسية والأنماط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9.  2، 20، 200، 2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0.  24، 240، 2400، 24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1.  56، 560، 5600، 56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5273040</wp:posOffset>
                </wp:positionH>
                <wp:positionV relativeFrom="paragraph">
                  <wp:posOffset>2132965</wp:posOffset>
                </wp:positionV>
                <wp:extent cx="2753360" cy="1638935"/>
                <wp:effectExtent l="6350" t="6985" r="19685" b="292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16390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ضرب، مستعملا الحساب الذهن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2.  1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3.  27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4.  420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167.95pt;width:216.75pt;height:129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ضرب، مستعملا الحساب الذهني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2.  1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3.  27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4.  42000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519680</wp:posOffset>
                </wp:positionH>
                <wp:positionV relativeFrom="paragraph">
                  <wp:posOffset>3688715</wp:posOffset>
                </wp:positionV>
                <wp:extent cx="3716655" cy="2329180"/>
                <wp:effectExtent l="6985" t="6350" r="18415" b="298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6640" cy="2329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ب العدد المناسب في الفراغ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5. 6× 4 = 42، 60× 40 = 2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6. 5× 7 = 35، 50× 70 = 35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7. 100× 10 = 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8. 3× 20 = 60 كيلو جرام، 60 × 4 = 2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19. 9 × 2000 = 18000 ، 900× 20 = 18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EG"/>
                              </w:rPr>
                              <w:t>20. 1 × 10000 = قمت بضرب 1 × جميع أرقام العدد الآخر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290.45pt;width:292.6pt;height:183.3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ب العدد المناسب في الفراغ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5. 6× 4 = 42، 60× 40 = 24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6. 5× 7 = 35، 50× 70 = 35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7. 100× 10 = 1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8. 3× 20 = 60 كيلو جرام، 60 × 4 = 24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19. 9 × 2000 = 18000 ، 900× 20 = 18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EG"/>
                        </w:rPr>
                        <w:t>20. 1 × 10000 = قمت بضرب 1 × جميع أرقام العدد الآخر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450850</wp:posOffset>
            </wp:positionH>
            <wp:positionV relativeFrom="paragraph">
              <wp:posOffset>2178685</wp:posOffset>
            </wp:positionV>
            <wp:extent cx="1017905" cy="1216025"/>
            <wp:effectExtent l="0" t="0" r="0" b="0"/>
            <wp:wrapNone/>
            <wp:docPr id="5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2091690</wp:posOffset>
            </wp:positionH>
            <wp:positionV relativeFrom="paragraph">
              <wp:posOffset>6256020</wp:posOffset>
            </wp:positionV>
            <wp:extent cx="2654935" cy="1393190"/>
            <wp:effectExtent l="0" t="0" r="0" b="0"/>
            <wp:wrapNone/>
            <wp:docPr id="5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2" t="-133" r="-9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2622550" cy="681355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60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هارة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3.7pt;width:206.45pt;height:53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هارة حل المسألة</w:t>
                      </w:r>
                    </w:p>
                  </w:txbxContent>
                </v:textbox>
                <v:path textpathok="t"/>
                <v:textpath on="t" fitshape="t" string="مهارة حل المسأل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3975735</wp:posOffset>
                </wp:positionH>
                <wp:positionV relativeFrom="paragraph">
                  <wp:posOffset>110490</wp:posOffset>
                </wp:positionV>
                <wp:extent cx="3927475" cy="2743200"/>
                <wp:effectExtent l="10795" t="85725" r="86360" b="1016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760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عتمادا على المسألة السابق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أن عدد الطرود = 3 وكل طرد يحتوي 900 قلم، كلام سعيد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أن 900 يوجد بها صفر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كان العدد أقل من 2500 بكثي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عم من الممكن أن تكفي، لأن 5 × 900 = 4500.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313.05pt;margin-top:8.7pt;width:309.2pt;height:21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عتمادا على المسألة السابقة: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أن عدد الطرود = 3 وكل طرد يحتوي 900 قلم، كلام سعيد معقول.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أن 900 يوجد بها صفران.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كان العدد أقل من 2500 بكثير.</w:t>
                      </w:r>
                    </w:p>
                    <w:p>
                      <w:pPr>
                        <w:overflowPunct w:val="false"/>
                        <w:bidi w:val="1"/>
                        <w:ind w:left="28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عم من الممكن أن تكفي، لأن 5 × 900 = 4500.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141605</wp:posOffset>
            </wp:positionH>
            <wp:positionV relativeFrom="paragraph">
              <wp:posOffset>204470</wp:posOffset>
            </wp:positionV>
            <wp:extent cx="1017905" cy="1216025"/>
            <wp:effectExtent l="0" t="0" r="0" b="0"/>
            <wp:wrapNone/>
            <wp:docPr id="5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60270</wp:posOffset>
                </wp:positionH>
                <wp:positionV relativeFrom="paragraph">
                  <wp:posOffset>252095</wp:posOffset>
                </wp:positionV>
                <wp:extent cx="3722370" cy="3112135"/>
                <wp:effectExtent l="9525" t="86360" r="86360" b="6159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31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رر إذا كانت الإجابة معقولة أم لا، واذكر السب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>5.   غير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17365D"/>
                                <w:lang w:val="en-US" w:bidi="ar-EG"/>
                              </w:rPr>
                              <w:t xml:space="preserve">6.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40 × 7 = 280 صحيفة، ويكون التقدير غير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7.  80× 6 = 480، وليده 1500، إذن لديه 1500 + 480 = 1980 ريال، إذن 2000 تقدير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8.  60 × 4 = 240 ، نعم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9.  48 + 52 + 47 + 53 = 200، إذن التقدير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0.  لدى مجموعة من الأطفال 40، 50، 47، 43، فهل من المعقول أن يكون 180 ريال تقديرا معقولا لمجموع ما معهم؟</w:t>
                            </w:r>
                          </w:p>
                        </w:txbxContent>
                      </wps:txbx>
                      <wps:bodyPr tIns="13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e9fe" stroked="t" o:allowincell="f" style="position:absolute;margin-left:170.1pt;margin-top:19.85pt;width:293.05pt;height:2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رر إذا كانت الإجابة معقولة أم لا، واذكر السبب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>5.   غير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17365D"/>
                          <w:lang w:val="en-US" w:bidi="ar-EG"/>
                        </w:rPr>
                        <w:t xml:space="preserve">6.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40 × 7 = 280 صحيفة، ويكون التقدير غير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7.  80× 6 = 480، وليده 1500، إذن لديه 1500 + 480 = 1980 ريال، إذن 2000 تقدير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8.  60 × 4 = 240 ، نعم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9.  48 + 52 + 47 + 53 = 200، إذن التقدير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0.  لدى مجموعة من الأطفال 40، 50، 47، 43، فهل من المعقول أن يكون 180 ريال تقديرا معقولا لمجموع ما معهم؟</w:t>
                      </w:r>
                    </w:p>
                  </w:txbxContent>
                </v:textbox>
                <v:fill o:detectmouseclick="t" color2="#9999ff"/>
                <v:stroke color="maroon" weight="19080" joinstyle="miter" endcap="flat"/>
                <v:shadow on="t" obscured="f" color="re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201930</wp:posOffset>
            </wp:positionH>
            <wp:positionV relativeFrom="paragraph">
              <wp:posOffset>3364230</wp:posOffset>
            </wp:positionV>
            <wp:extent cx="1414780" cy="1000125"/>
            <wp:effectExtent l="0" t="0" r="0" b="0"/>
            <wp:wrapNone/>
            <wp:docPr id="5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4161790</wp:posOffset>
            </wp:positionH>
            <wp:positionV relativeFrom="paragraph">
              <wp:posOffset>692150</wp:posOffset>
            </wp:positionV>
            <wp:extent cx="1155700" cy="1130935"/>
            <wp:effectExtent l="0" t="0" r="0" b="0"/>
            <wp:wrapNone/>
            <wp:docPr id="5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ت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أ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ك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ــــــــــــ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795</wp:posOffset>
                </wp:positionH>
                <wp:positionV relativeFrom="paragraph">
                  <wp:posOffset>-114300</wp:posOffset>
                </wp:positionV>
                <wp:extent cx="3963670" cy="394335"/>
                <wp:effectExtent l="0" t="0" r="0" b="0"/>
                <wp:wrapSquare wrapText="bothSides"/>
                <wp:docPr id="5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.05pt;mso-wrap-distance-left:9.05pt;mso-wrap-distance-right:9.05pt;mso-wrap-distance-top:0pt;mso-wrap-distance-bottom:0pt;margin-top:-9pt;mso-position-vertical-relative:text;margin-left: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pict>
                          <v:shape id="shape_0" stroked="t" o:allowincell="f" style="position:absolute;margin-left:0pt;margin-top:-23.75pt;width:297.45pt;height:23.65pt;mso-wrap-style:none;v-text-anchor:middle;mso-position-vertical:top" type="_x0000_t136">
                            <v:path textpathok="t"/>
                            <v:textpath on="t" fitshape="t" string="تقدير نواتج الضرب" style="font-family:&quot;Times New Roman&quot;;font-size:12pt"/>
                            <v:fill o:detectmouseclick="t" on="false" color2="black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23.75pt;width:297.45pt;height:23.65pt;mso-wrap-style:none;v-text-anchor:middle;mso-position-vertical:top" type="_x0000_t136">
            <v:path textpathok="t"/>
            <v:textpath on="t" fitshape="t" string="تقدير نواتج الضرب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416810</wp:posOffset>
                </wp:positionH>
                <wp:positionV relativeFrom="paragraph">
                  <wp:posOffset>167005</wp:posOffset>
                </wp:positionV>
                <wp:extent cx="5372100" cy="3632835"/>
                <wp:effectExtent l="31750" t="32385" r="32385" b="317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632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در الناتج، ثم اذكر ما إذا كان التقدير أكبر أم أقل من القيمة الفعلية ل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17365D"/>
                                <w:lang w:val="en-US" w:bidi="ar-EG"/>
                              </w:rPr>
                              <w:t>400× 5 = 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50 × 4 = 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3300× 4 = 13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9× 900 = 8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6× 5500= 33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9 × 7400 = 666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3.15pt;width:422.95pt;height:286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در الناتج، ثم اذكر ما إذا كان التقدير أكبر أم أقل من القيمة الفعلية لناتج الضرب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17365D"/>
                          <w:lang w:val="en-US" w:bidi="ar-EG"/>
                        </w:rPr>
                        <w:t>400× 5 = 2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50 × 4 = 2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3300× 4 = 132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9× 900 = 81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6× 5500= 33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9 × 7400 = 66600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2305050</wp:posOffset>
                </wp:positionH>
                <wp:positionV relativeFrom="paragraph">
                  <wp:posOffset>227330</wp:posOffset>
                </wp:positionV>
                <wp:extent cx="5369560" cy="1464945"/>
                <wp:effectExtent l="31750" t="32385" r="32385" b="317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1464840"/>
                        </a:xfrm>
                        <a:prstGeom prst="horizontalScroll">
                          <a:avLst>
                            <a:gd name="adj" fmla="val 1248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.  1125 × 8 = 9000، إذن ما يوفروه لا يكفي لتكاليف الرح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.  لأن التقريب لأقرب ألف سيحول 1499  إلى 1000 وهذا سيعطي ناتج أقل بكثير من ال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7.9pt;width:422.75pt;height:115.3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.  1125 × 8 = 9000، إذن ما يوفروه لا يكفي لتكاليف الرحل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.  لأن التقريب لأقرب ألف سيحول 1499  إلى 1000 وهذا سيعطي ناتج أقل بكثير من المعقول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1318895</wp:posOffset>
            </wp:positionH>
            <wp:positionV relativeFrom="paragraph">
              <wp:posOffset>147955</wp:posOffset>
            </wp:positionV>
            <wp:extent cx="2622550" cy="1742440"/>
            <wp:effectExtent l="0" t="0" r="0" b="0"/>
            <wp:wrapNone/>
            <wp:docPr id="5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44"/>
          <w:szCs w:val="44"/>
          <w:u w:val="single"/>
        </w:rPr>
      </w:pP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>تدرب وحل 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474210</wp:posOffset>
                </wp:positionH>
                <wp:positionV relativeFrom="paragraph">
                  <wp:posOffset>135890</wp:posOffset>
                </wp:positionV>
                <wp:extent cx="3429000" cy="5098415"/>
                <wp:effectExtent l="31750" t="32385" r="32385" b="3238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9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>قدر الناتج، ثم اذكر ما إذا كان التقدير أكبر أم أقل من القيمة الفعلية ل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Monotype Koufi"/>
                                <w:color w:val="17365D"/>
                                <w:lang w:val="en-US" w:bidi="ar-EG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Monotype Koufi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17365D"/>
                                <w:lang w:val="en-US" w:bidi="ar-EG"/>
                              </w:rPr>
                              <w:t>30 × 5 = 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0.  600 × 6 = 3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1.  700 × 8 = 5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2.  900 × 4 = 3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3.  5× 30 = 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4.  8× 600 = 4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5.  5× 400 = 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6.  7× 500= 35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7.  9× 4000= 36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8. 6× 8800= 52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19.  9× 9400 = 84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EG"/>
                              </w:rPr>
                              <w:t>20.  7× 9300 = 65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10.7pt;width:269.95pt;height:401.4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>قدر الناتج، ثم اذكر ما إذا كان التقدير أكبر أم أقل من القيمة الفعلية لناتج الضرب:-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Monotype Koufi"/>
                          <w:color w:val="17365D"/>
                          <w:lang w:val="en-US" w:bidi="ar-EG"/>
                        </w:rPr>
                        <w:t>9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Monotype Koufi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17365D"/>
                          <w:lang w:val="en-US" w:bidi="ar-EG"/>
                        </w:rPr>
                        <w:t>30 × 5 = 15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0.  600 × 6 = 36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1.  700 × 8 = 56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2.  900 × 4 = 36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3.  5× 30 = 15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4.  8× 600 = 48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5.  5× 400 = 2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6.  7× 500= 35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7.  9× 4000= 360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8. 6× 8800= 528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19.  9× 9400 = 84600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EG"/>
                        </w:rPr>
                        <w:t>20.  7× 9300 = 6510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249555</wp:posOffset>
            </wp:positionH>
            <wp:positionV relativeFrom="paragraph">
              <wp:posOffset>120650</wp:posOffset>
            </wp:positionV>
            <wp:extent cx="1138555" cy="1095375"/>
            <wp:effectExtent l="0" t="0" r="0" b="0"/>
            <wp:wrapNone/>
            <wp:docPr id="52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2076450</wp:posOffset>
                </wp:positionH>
                <wp:positionV relativeFrom="paragraph">
                  <wp:posOffset>154305</wp:posOffset>
                </wp:positionV>
                <wp:extent cx="3197860" cy="3886200"/>
                <wp:effectExtent l="31750" t="31750" r="32385" b="3302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880" cy="3886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21 –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24 × 8 = 19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2- 200 × 6 = 1200 ك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3-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-  5000 ÷ 2000 = لعبت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5-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-  إذا كان التقدير أقل سيكون الناتج أقل من الإجابة الفعلية، والعكس 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7-  189 تقرب إلى 200، 4× 200 = 8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2.15pt;width:251.75pt;height:30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21 –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24 × 8 = 19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2- 200 × 6 = 1200 ك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3- 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-  5000 ÷ 2000 = لعبت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5-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-  إذا كان التقدير أقل سيكون الناتج أقل من الإجابة الفعلية، والعكس صحيح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7-  189 تقرب إلى 200، 4× 200 = 800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3761740</wp:posOffset>
            </wp:positionH>
            <wp:positionV relativeFrom="paragraph">
              <wp:posOffset>128905</wp:posOffset>
            </wp:positionV>
            <wp:extent cx="1169670" cy="1140460"/>
            <wp:effectExtent l="0" t="0" r="0" b="0"/>
            <wp:wrapNone/>
            <wp:docPr id="52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rtl w:val="true"/>
          <w:lang w:bidi="ar-EG"/>
        </w:rPr>
        <mc:AlternateContent>
          <mc:Choice Requires="wps">
            <w:drawing>
              <wp:inline distT="0" distB="0" distL="0" distR="0">
                <wp:extent cx="3933190" cy="560705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360" cy="56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رب عدد من رقمين في عدد من رقم واحد دون إعادة تجمي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4.2pt;width:309.65pt;height:44.1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رب عدد من رقمين في عدد من رقم واحد دون إعادة تجميع</w:t>
                      </w:r>
                    </w:p>
                  </w:txbxContent>
                </v:textbox>
                <v:path textpathok="t"/>
                <v:textpath on="t" fitshape="t" string="ضرب عدد من رقمين في عدد من رقم واحد دون إعادة تجميع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>تأكد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578735</wp:posOffset>
                </wp:positionH>
                <wp:positionV relativeFrom="paragraph">
                  <wp:posOffset>146685</wp:posOffset>
                </wp:positionV>
                <wp:extent cx="5210175" cy="3146425"/>
                <wp:effectExtent l="15240" t="15240" r="13970" b="139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3146400"/>
                        </a:xfrm>
                        <a:prstGeom prst="rect">
                          <a:avLst/>
                        </a:prstGeom>
                        <a:blipFill rotWithShape="0">
                          <a:blip r:embed="rId211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11.55pt;width:410.2pt;height:247.7pt;mso-wrap-style:none;v-text-anchor:middle;mso-position-horizontal-relative:page">
                <v:imagedata r:id="rId212" o:detectmouseclick="t"/>
                <v:stroke color="fuchsia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102610</wp:posOffset>
                </wp:positionH>
                <wp:positionV relativeFrom="paragraph">
                  <wp:posOffset>778510</wp:posOffset>
                </wp:positionV>
                <wp:extent cx="4114800" cy="2057400"/>
                <wp:effectExtent l="0" t="0" r="0" b="0"/>
                <wp:wrapNone/>
                <wp:docPr id="5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وج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اتج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ب،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ستعم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ري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تتأك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قول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ابة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ضرب الطول في العرض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62pt;mso-wrap-distance-left:9.05pt;mso-wrap-distance-right:9.05pt;mso-wrap-distance-top:0pt;mso-wrap-distance-bottom:0pt;margin-top:61.3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وج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اتج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ب،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ستعم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ري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تتأك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عقول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ابة</w:t>
                      </w:r>
                      <w:r>
                        <w:rPr>
                          <w:rFonts w:cs="Monotype Koufi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8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4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8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6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ضرب الطول في العرض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  <w:tab/>
      </w:r>
      <w:r>
        <w:rPr>
          <w:b/>
          <w:b/>
          <w:bCs/>
          <w:color w:val="800000"/>
          <w:sz w:val="44"/>
          <w:sz w:val="44"/>
          <w:szCs w:val="44"/>
          <w:u w:val="single"/>
          <w:rtl w:val="true"/>
        </w:rPr>
        <w:t>تدرب وحل المسائل</w:t>
      </w:r>
    </w:p>
    <w:p>
      <w:pPr>
        <w:pStyle w:val="Normal"/>
        <w:tabs>
          <w:tab w:val="clear" w:pos="720"/>
          <w:tab w:val="left" w:pos="4652" w:leader="none"/>
        </w:tabs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2464435</wp:posOffset>
                </wp:positionH>
                <wp:positionV relativeFrom="paragraph">
                  <wp:posOffset>285115</wp:posOffset>
                </wp:positionV>
                <wp:extent cx="5210175" cy="3771900"/>
                <wp:effectExtent l="15240" t="14605" r="13970" b="146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3772080"/>
                        </a:xfrm>
                        <a:prstGeom prst="rect">
                          <a:avLst/>
                        </a:prstGeom>
                        <a:blipFill rotWithShape="0">
                          <a:blip r:embed="rId213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05pt;margin-top:22.45pt;width:410.2pt;height:296.95pt;mso-wrap-style:none;v-text-anchor:middle;mso-position-horizontal-relative:page">
                <v:imagedata r:id="rId214" o:detectmouseclick="t"/>
                <v:stroke color="fuchsia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bidi="ar-EG"/>
        </w:rPr>
      </w:pPr>
      <w:r>
        <w:rPr>
          <w:rFonts w:cs="Tahoma" w:ascii="Tahoma" w:hAnsi="Tahoma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  <w:lang w:val="en-US" w:eastAsia="en-US" w:bidi="ar-EG"/>
        </w:rPr>
      </w:pPr>
      <w:r>
        <w:rPr>
          <w:rFonts w:cs="Tahoma" w:ascii="Tahoma" w:hAnsi="Tahoma"/>
          <w:sz w:val="44"/>
          <w:szCs w:val="44"/>
          <w:rtl w:val="true"/>
          <w:lang w:val="en-US" w:eastAsia="en-US"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102610</wp:posOffset>
                </wp:positionH>
                <wp:positionV relativeFrom="paragraph">
                  <wp:posOffset>182245</wp:posOffset>
                </wp:positionV>
                <wp:extent cx="4000500" cy="2857500"/>
                <wp:effectExtent l="0" t="0" r="0" b="0"/>
                <wp:wrapNone/>
                <wp:docPr id="5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الرابع يقل بمقدا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 الصف الثال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25pt;mso-wrap-distance-left:9.05pt;mso-wrap-distance-right:9.05pt;mso-wrap-distance-top:0pt;mso-wrap-distance-bottom:0pt;margin-top:14.3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الرابع يقل بمقدا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 الصف الثال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ل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2235835</wp:posOffset>
                </wp:positionH>
                <wp:positionV relativeFrom="paragraph">
                  <wp:posOffset>228600</wp:posOffset>
                </wp:positionV>
                <wp:extent cx="5210175" cy="1485900"/>
                <wp:effectExtent l="15240" t="14605" r="13970" b="146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1486080"/>
                        </a:xfrm>
                        <a:prstGeom prst="rect">
                          <a:avLst/>
                        </a:prstGeom>
                        <a:blipFill rotWithShape="0">
                          <a:blip r:embed="rId215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05pt;margin-top:18pt;width:410.2pt;height:116.95pt;mso-wrap-style:none;v-text-anchor:middle;mso-position-horizontal-relative:page">
                <v:imagedata r:id="rId216" o:detectmouseclick="t"/>
                <v:stroke color="fuchsia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1959610</wp:posOffset>
            </wp:positionH>
            <wp:positionV relativeFrom="paragraph">
              <wp:posOffset>2743200</wp:posOffset>
            </wp:positionV>
            <wp:extent cx="2514600" cy="2419350"/>
            <wp:effectExtent l="0" t="0" r="0" b="0"/>
            <wp:wrapNone/>
            <wp:docPr id="53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874010</wp:posOffset>
                </wp:positionH>
                <wp:positionV relativeFrom="paragraph">
                  <wp:posOffset>571500</wp:posOffset>
                </wp:positionV>
                <wp:extent cx="4000500" cy="914400"/>
                <wp:effectExtent l="0" t="0" r="0" b="0"/>
                <wp:wrapNone/>
                <wp:docPr id="5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85" w:right="0" w:hanging="525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85" w:right="0" w:hanging="525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 لأن الضرب ابدال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4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85" w:right="0" w:hanging="525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85" w:right="0" w:hanging="525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عم لأن الضرب ابدال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rtl w:val="true"/>
          <w:lang w:bidi="ar-EG"/>
        </w:rPr>
        <mc:AlternateContent>
          <mc:Choice Requires="wps">
            <w:drawing>
              <wp:inline distT="0" distB="0" distL="0" distR="0">
                <wp:extent cx="3933190" cy="560705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360" cy="56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رب عدد من رقمين في عدد من رقم واحد مع إعادة تجمي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4.2pt;width:309.65pt;height:44.1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رب عدد من رقمين في عدد من رقم واحد مع إعادة تجميع</w:t>
                      </w:r>
                    </w:p>
                  </w:txbxContent>
                </v:textbox>
                <v:path textpathok="t"/>
                <v:textpath on="t" fitshape="t" string="ضرب عدد من رقمين في عدد من رقم واحد مع إعادة تجميع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ــــــــــ</w:t>
      </w: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807335</wp:posOffset>
                </wp:positionH>
                <wp:positionV relativeFrom="paragraph">
                  <wp:posOffset>85090</wp:posOffset>
                </wp:positionV>
                <wp:extent cx="4980940" cy="3370580"/>
                <wp:effectExtent l="14605" t="14605" r="14605" b="1460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3370680"/>
                          <a:chOff x="0" y="0"/>
                          <a:chExt cx="4980960" cy="33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0960" cy="3370680"/>
                          </a:xfrm>
                          <a:prstGeom prst="rect">
                            <a:avLst/>
                          </a:prstGeom>
                          <a:blipFill rotWithShape="0">
                            <a:blip r:embed="rId218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120" y="494640"/>
                            <a:ext cx="4073040" cy="25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أوجد ناتج الضرب، واستعمل النماذج إذا لزم الأمر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0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4 × 4 = 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نضرب العدد 6 في 7 = 42، نكتب 2 ثم نضرب 6 في 3 = 18 ونضيف عليها 4، يكون الناتج 22، فيكون الناتج النهائي = 222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6.7pt;width:392.2pt;height:265.4pt" coordorigin="4421,134" coordsize="7844,5308">
                <v:rect id="shape_0" stroked="t" o:allowincell="f" style="position:absolute;left:4421;top:134;width:7843;height:5307;mso-wrap-style:none;v-text-anchor:middle;mso-position-horizontal-relative:page">
                  <v:imagedata r:id="rId219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054;top:913;width:6413;height:39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أوجد ناتج الضرب، واستعمل النماذج إذا لزم الأمر:-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04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4 × 4 = 56</w:t>
                        </w:r>
                      </w:p>
                      <w:p>
                        <w:pPr>
                          <w:overflowPunct w:val="false"/>
                          <w:bidi w:val="1"/>
                          <w:ind w:left="8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نضرب العدد 6 في 7 = 42، نكتب 2 ثم نضرب 6 في 3 = 18 ونضيف عليها 4، يكون الناتج 22، فيكون الناتج النهائي = 222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1682115</wp:posOffset>
            </wp:positionH>
            <wp:positionV relativeFrom="paragraph">
              <wp:posOffset>218440</wp:posOffset>
            </wp:positionV>
            <wp:extent cx="1991995" cy="2096135"/>
            <wp:effectExtent l="0" t="0" r="0" b="0"/>
            <wp:wrapNone/>
            <wp:docPr id="53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تدرب وحل مسائ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2578735</wp:posOffset>
                </wp:positionH>
                <wp:positionV relativeFrom="paragraph">
                  <wp:posOffset>11430</wp:posOffset>
                </wp:positionV>
                <wp:extent cx="4752975" cy="3547110"/>
                <wp:effectExtent l="15240" t="14605" r="13970" b="1460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3547080"/>
                          <a:chOff x="0" y="0"/>
                          <a:chExt cx="4753080" cy="354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3547080"/>
                          </a:xfrm>
                          <a:prstGeom prst="rect">
                            <a:avLst/>
                          </a:prstGeom>
                          <a:blipFill rotWithShape="0">
                            <a:blip r:embed="rId221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520560"/>
                            <a:ext cx="3886200" cy="266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أوجد ناتج الضرب، واستعمل النماذج إذا لزم الأمر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9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0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7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4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2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1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4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45 × 3 = 13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25 × 6 =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0.9pt;width:374.25pt;height:279.3pt" coordorigin="4061,18" coordsize="7485,5586">
                <v:rect id="shape_0" stroked="t" o:allowincell="f" style="position:absolute;left:4061;top:18;width:7484;height:5585;mso-wrap-style:none;v-text-anchor:middle;mso-position-horizontal-relative:page">
                  <v:imagedata r:id="rId222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665;top:838;width:6119;height:41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أوجد ناتج الضرب، واستعمل النماذج إذا لزم الأمر:-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92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06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76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44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26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112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48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45 × 3 = 135</w:t>
                        </w:r>
                      </w:p>
                      <w:p>
                        <w:pPr>
                          <w:overflowPunct w:val="false"/>
                          <w:bidi w:val="1"/>
                          <w:ind w:left="10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25 × 6 =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416810</wp:posOffset>
                </wp:positionH>
                <wp:positionV relativeFrom="paragraph">
                  <wp:posOffset>3669030</wp:posOffset>
                </wp:positionV>
                <wp:extent cx="5028565" cy="3084830"/>
                <wp:effectExtent l="15240" t="14605" r="13970" b="14605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084840"/>
                          <a:chOff x="0" y="0"/>
                          <a:chExt cx="5028480" cy="308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3084840"/>
                          </a:xfrm>
                          <a:prstGeom prst="rect">
                            <a:avLst/>
                          </a:prstGeom>
                          <a:blipFill rotWithShape="0">
                            <a:blip r:embed="rId223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452880"/>
                            <a:ext cx="4111560" cy="23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6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000 لت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7.  95 × 3 = 28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8.  700 × 5 = 35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9.  2 × 60 = 120 ، 20 × 6 = 120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0.  لأن 20× 3 = 60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1.  3 × 3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2.  ضرب 4 في 6 =24وكتابة 4 كناتج ضرب، ثم نضرب 4 في 7 = 28 ونضيف عليها 2 = 30، فيكون الناتج النهائي = 30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88.9pt;width:395.95pt;height:242.9pt" coordorigin="3806,5778" coordsize="7919,4858">
                <v:rect id="shape_0" stroked="t" o:allowincell="f" style="position:absolute;left:3806;top:5778;width:7918;height:4857;mso-wrap-style:none;v-text-anchor:middle;mso-position-horizontal-relative:page">
                  <v:imagedata r:id="rId224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4444;top:6491;width:6474;height:36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6.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000 لتر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7.  95 × 3 = 28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8.  700 × 5 = 35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9.  2 × 60 = 120 ، 20 × 6 = 120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0.  لأن 20× 3 = 60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1.  3 × 3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2.  ضرب 4 في 6 =24وكتابة 4 كناتج ضرب، ثم نضرب 4 في 7 = 28 ونضيف عليها 2 = 30، فيكون الناتج النهائي = 30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rtl w:val="true"/>
          <w:lang w:bidi="ar-EG"/>
        </w:rPr>
        <w:pict>
          <v:shape id="shape_0" stroked="t" o:allowincell="f" style="position:absolute;margin-left:0pt;margin-top:-44.2pt;width:192.15pt;height:44.1pt;mso-wrap-style:none;v-text-anchor:middle;mso-position-vertical:top" type="_x0000_t136">
            <v:path textpathok="t"/>
            <v:textpath on="t" fitshape="t" string="استقصاء حل المسألة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693035</wp:posOffset>
                </wp:positionH>
                <wp:positionV relativeFrom="paragraph">
                  <wp:posOffset>42545</wp:posOffset>
                </wp:positionV>
                <wp:extent cx="4752975" cy="5184140"/>
                <wp:effectExtent l="15240" t="14605" r="13970" b="1460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5184000"/>
                          <a:chOff x="0" y="0"/>
                          <a:chExt cx="4753080" cy="51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3080" cy="5184000"/>
                          </a:xfrm>
                          <a:prstGeom prst="rect">
                            <a:avLst/>
                          </a:prstGeom>
                          <a:blipFill rotWithShape="0">
                            <a:blip r:embed="rId225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066320"/>
                            <a:ext cx="3581280" cy="34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اختر إحدى الخطط أدناه لتحل المسألة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  <w:t>10</w:t>
                                <w:t>11</w:t>
                                <w:t>12</w:t>
                                <w:t>13</w:t>
                                <w:t>12</w:t>
                                <w:t>120</w:t>
                                <w:t>132</w:t>
                                <w:t>144</w:t>
                                <w:t>156</w:t>
                                <w:t>2. 9 مظاه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.  2000 ÷ 2 = 1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. 18 × 5 = 9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. النمط هو ضعف العدد، 100، 200، 400، 800، 1600، 3200، 64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6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7. 320 – 50 – 120 = 150 ريا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8. حصان، جمل، ماعز، ضأن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9. كتابة جملة عددي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3.35pt;width:374.25pt;height:408.2pt" coordorigin="4241,67" coordsize="7485,8164">
                <v:rect id="shape_0" stroked="t" o:allowincell="f" style="position:absolute;left:4241;top:67;width:7484;height:8163;mso-wrap-style:none;v-text-anchor:middle;mso-position-horizontal-relative:page">
                  <v:imagedata r:id="rId226" o:detectmouseclick="t"/>
                  <v:stroke color="fuchsia" weight="28440" joinstyle="miter" endcap="flat"/>
                  <w10:wrap type="none"/>
                </v:rect>
                <v:shape id="shape_0" stroked="f" o:allowincell="f" style="position:absolute;left:5141;top:1746;width:5639;height:54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اختر إحدى الخطط أدناه لتحل المسألة: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  <w:t>10</w:t>
                          <w:t>11</w:t>
                          <w:t>12</w:t>
                          <w:t>13</w:t>
                          <w:t>12</w:t>
                          <w:t>120</w:t>
                          <w:t>132</w:t>
                          <w:t>144</w:t>
                          <w:t>156</w:t>
                          <w:t>2. 9 مظاهر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.  2000 ÷ 2 = 1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. 18 × 5 = 9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. النمط هو ضعف العدد، 100، 200، 400، 800، 1600، 3200، 64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6. </w:t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7. 320 – 50 – 120 = 150 ريا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8. حصان، جمل، ماعز، ضأن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9. كتابة جملة عددي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44"/>
          <w:szCs w:val="44"/>
          <w:u w:val="single"/>
          <w:rtl w:val="true"/>
          <w:lang w:bidi="ar-EG"/>
        </w:rPr>
        <w:drawing>
          <wp:anchor behindDoc="0" distT="0" distB="0" distL="114935" distR="114935" simplePos="0" locked="0" layoutInCell="0" allowOverlap="1" relativeHeight="501">
            <wp:simplePos x="0" y="0"/>
            <wp:positionH relativeFrom="column">
              <wp:posOffset>1778635</wp:posOffset>
            </wp:positionH>
            <wp:positionV relativeFrom="paragraph">
              <wp:posOffset>78105</wp:posOffset>
            </wp:positionV>
            <wp:extent cx="2009775" cy="2026920"/>
            <wp:effectExtent l="0" t="0" r="0" b="0"/>
            <wp:wrapNone/>
            <wp:docPr id="54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97409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ضرب في أعداد كبي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75pt;width:323.95pt;height:76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ضرب في أعداد كبيرة</w:t>
                      </w:r>
                    </w:p>
                  </w:txbxContent>
                </v:textbox>
                <v:path textpathok="t"/>
                <v:textpath on="t" fitshape="t" string="الضرب في أعداد كبير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99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99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4017010</wp:posOffset>
                </wp:positionH>
                <wp:positionV relativeFrom="paragraph">
                  <wp:posOffset>137795</wp:posOffset>
                </wp:positionV>
                <wp:extent cx="3543300" cy="1439545"/>
                <wp:effectExtent l="76835" t="77470" r="78105" b="774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39640"/>
                        </a:xfrm>
                        <a:prstGeom prst="bevel">
                          <a:avLst>
                            <a:gd name="adj" fmla="val 613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، وتحقق من معقولية الجوا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1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8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0.85pt;width:278.95pt;height:113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، وتحقق من معقولية الجواب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44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25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104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4824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-94615</wp:posOffset>
            </wp:positionH>
            <wp:positionV relativeFrom="paragraph">
              <wp:posOffset>85725</wp:posOffset>
            </wp:positionV>
            <wp:extent cx="1254125" cy="1264920"/>
            <wp:effectExtent l="0" t="0" r="0" b="0"/>
            <wp:wrapNone/>
            <wp:docPr id="54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007995</wp:posOffset>
                </wp:positionH>
                <wp:positionV relativeFrom="paragraph">
                  <wp:posOffset>169545</wp:posOffset>
                </wp:positionV>
                <wp:extent cx="4438015" cy="914400"/>
                <wp:effectExtent l="77470" t="76835" r="76200" b="7810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914400"/>
                        </a:xfrm>
                        <a:prstGeom prst="bevel">
                          <a:avLst>
                            <a:gd name="adj" fmla="val 613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4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89 × 4 = 55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1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تسهيل إيجاد الناتج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5pt;margin-top:13.35pt;width:349.4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14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89 × 4 = 5556</w:t>
                      </w:r>
                    </w:p>
                    <w:p>
                      <w:pPr>
                        <w:overflowPunct w:val="false"/>
                        <w:bidi w:val="1"/>
                        <w:ind w:left="141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تسهيل إيجاد الناتج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6"/>
          <w:szCs w:val="36"/>
          <w:u w:val="single"/>
          <w:lang w:bidi="ar-EG"/>
        </w:rPr>
      </w:pP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u w:val="single"/>
          <w:rtl w:val="true"/>
          <w:lang w:bidi="ar-EG"/>
        </w:rPr>
        <w:t>تدرب وحل مسائل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609215</wp:posOffset>
                </wp:positionH>
                <wp:positionV relativeFrom="paragraph">
                  <wp:posOffset>171450</wp:posOffset>
                </wp:positionV>
                <wp:extent cx="5293995" cy="3468370"/>
                <wp:effectExtent l="32385" t="31750" r="31750" b="32385"/>
                <wp:wrapNone/>
                <wp:docPr id="545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346824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، وتحقق من معقولية الجواب:</w:t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14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91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927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11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9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09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0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87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928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8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893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205.45pt;margin-top:13.5pt;width:416.8pt;height:273.0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، وتحقق من معقولية الجواب:</w:t>
                      </w:r>
                      <w:r>
                        <w:rPr>
                          <w:kern w:val="2"/>
                          <w:szCs w:val="28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36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04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149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9120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9277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1111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952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095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040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8704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9283</w:t>
                      </w:r>
                    </w:p>
                    <w:p>
                      <w:pPr>
                        <w:overflowPunct w:val="false"/>
                        <w:bidi w:val="1"/>
                        <w:ind w:left="118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89343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2759710</wp:posOffset>
                </wp:positionH>
                <wp:positionV relativeFrom="paragraph">
                  <wp:posOffset>109220</wp:posOffset>
                </wp:positionV>
                <wp:extent cx="4914900" cy="3429000"/>
                <wp:effectExtent l="31750" t="31750" r="32385" b="33020"/>
                <wp:wrapNone/>
                <wp:docPr id="546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290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كمل الجدول التال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19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دخلات</w:t>
                              <w:t>38</w:t>
                              <w:t>29</w:t>
                              <w:t>417</w:t>
                              <w:t>المخرجات</w:t>
                              <w:t>152</w:t>
                              <w:t>116</w:t>
                              <w:t>1668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0.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ضرب ×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دخلات</w:t>
                              <w:t>60</w:t>
                              <w:t>17</w:t>
                              <w:t>75</w:t>
                              <w:t>المخرجات</w:t>
                              <w:t>120</w:t>
                              <w:t>34</w:t>
                              <w:t>150</w:t>
                              <w:t>6 × 125 = 7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42 × 7 = 23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1 × 6 = 600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هد هو ال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أخذ فهد مصروف يومي 400 ريال ويدخر 362 كل يوم، كم يدخر في يومين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217.3pt;margin-top:8.6pt;width:386.95pt;height:26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كمل الجدول التالي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19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دخلات</w:t>
                        <w:t>38</w:t>
                        <w:t>29</w:t>
                        <w:t>417</w:t>
                        <w:t>المخرجات</w:t>
                        <w:t>152</w:t>
                        <w:t>116</w:t>
                        <w:t>1668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0.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ضرب × 2</w:t>
                      </w:r>
                    </w:p>
                    <w:p>
                      <w:pPr>
                        <w:overflowPunct w:val="false"/>
                        <w:bidi w:val="1"/>
                        <w:ind w:left="100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دخلات</w:t>
                        <w:t>60</w:t>
                        <w:t>17</w:t>
                        <w:t>75</w:t>
                        <w:t>المخرجات</w:t>
                        <w:t>120</w:t>
                        <w:t>34</w:t>
                        <w:t>150</w:t>
                        <w:t>6 × 125 = 750</w:t>
                      </w:r>
                    </w:p>
                    <w:p>
                      <w:pPr>
                        <w:overflowPunct w:val="false"/>
                        <w:bidi w:val="1"/>
                        <w:ind w:left="100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42 × 7 = 2394</w:t>
                      </w:r>
                    </w:p>
                    <w:p>
                      <w:pPr>
                        <w:overflowPunct w:val="false"/>
                        <w:bidi w:val="1"/>
                        <w:ind w:left="100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01 × 6 = 6006</w:t>
                      </w:r>
                    </w:p>
                    <w:p>
                      <w:pPr>
                        <w:overflowPunct w:val="false"/>
                        <w:bidi w:val="1"/>
                        <w:ind w:left="100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هد هو الصحيح.</w:t>
                      </w:r>
                    </w:p>
                    <w:p>
                      <w:pPr>
                        <w:overflowPunct w:val="false"/>
                        <w:bidi w:val="1"/>
                        <w:ind w:left="100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أخذ فهد مصروف يومي 400 ريال ويدخر 362 كل يوم، كم يدخر في يومين؟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29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1586865</wp:posOffset>
            </wp:positionH>
            <wp:positionV relativeFrom="paragraph">
              <wp:posOffset>1409700</wp:posOffset>
            </wp:positionV>
            <wp:extent cx="1972945" cy="1343660"/>
            <wp:effectExtent l="0" t="0" r="0" b="0"/>
            <wp:wrapNone/>
            <wp:docPr id="54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61214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ضرب مع وجود أصفا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8.25pt;width:323.95pt;height:48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ضرب مع وجود أصفار</w:t>
                      </w:r>
                    </w:p>
                  </w:txbxContent>
                </v:textbox>
                <v:path textpathok="t"/>
                <v:textpath on="t" fitshape="t" string="الضرب مع وجود أصفار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359660</wp:posOffset>
                </wp:positionH>
                <wp:positionV relativeFrom="paragraph">
                  <wp:posOffset>172085</wp:posOffset>
                </wp:positionV>
                <wp:extent cx="5200650" cy="2352675"/>
                <wp:effectExtent l="6350" t="6985" r="19685" b="28575"/>
                <wp:wrapNone/>
                <wp:docPr id="549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3526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، ثم تحقق من معقولية الجوا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0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26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14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108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30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280 × 3 = 158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بضرب 4 في جميع أرقام العدد 200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185.8pt;margin-top:13.55pt;width:409.45pt;height:185.2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، ثم تحقق من معقولية الجواب:-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09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042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264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146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1084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3036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280 × 3 = 1584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بضرب 4 في جميع أرقام العدد 2008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ت</w:t>
      </w:r>
      <w:r>
        <w:rPr>
          <w:rFonts w:ascii="Tahoma" w:hAnsi="Tahoma" w:cs="Tahoma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EG"/>
        </w:rPr>
        <w:t>درب وحل المسائل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44"/>
          <w:szCs w:val="4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245360</wp:posOffset>
                </wp:positionH>
                <wp:positionV relativeFrom="paragraph">
                  <wp:posOffset>231775</wp:posOffset>
                </wp:positionV>
                <wp:extent cx="5200650" cy="4119880"/>
                <wp:effectExtent l="6350" t="6985" r="19685" b="29210"/>
                <wp:wrapNone/>
                <wp:docPr id="550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411984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، ثم تحقق من معقولية الجوا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60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5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1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40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60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906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10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08 × 5 = 45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308 × 9 =117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040 × 3 = 151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60 × 5 = 7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40 × 2 = 22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005 × 1 = 50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يأخذ أحمد 5005 ريال خلال السنة، فكم يأخذ خلال سنتان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سعيد هو الصحي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176.8pt;margin-top:18.25pt;width:409.45pt;height:324.3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، ثم تحقق من معقولية الجواب:-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02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608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545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136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403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6042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9063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1018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08 × 5 = 454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308 × 9 =11772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040 × 3 = 1512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60 × 5 = 730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40 × 2 = 2280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005 × 1 = 5005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يأخذ أحمد 5005 ريال خلال السنة، فكم يأخذ خلال سنتان؟</w:t>
                      </w:r>
                    </w:p>
                    <w:p>
                      <w:pPr>
                        <w:overflowPunct w:val="false"/>
                        <w:bidi w:val="1"/>
                        <w:ind w:left="8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سعيد هو الصحيح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114800" cy="612140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ختبار الفص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8.25pt;width:323.95pt;height:48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ختبار الفصل</w:t>
                      </w:r>
                    </w:p>
                  </w:txbxContent>
                </v:textbox>
                <v:path textpathok="t"/>
                <v:textpath on="t" fitshape="t" string="اختبار الفصل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2207260</wp:posOffset>
                </wp:positionH>
                <wp:positionV relativeFrom="paragraph">
                  <wp:posOffset>193040</wp:posOffset>
                </wp:positionV>
                <wp:extent cx="5200650" cy="5991225"/>
                <wp:effectExtent l="6350" t="6985" r="19685" b="28575"/>
                <wp:wrapNone/>
                <wp:docPr id="552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99112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الناتج مستعملا حقائق الضرب والأنماط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، 200، 2000، 2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4، 540، 5400، 54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الناتج ، مستعملا الحساب الذهن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0 × 9 = 1800، نعم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50 × 7 = 1750، نعم معق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در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× 700 = 2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 × 9000 = 63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0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30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0× 2 × 4 = 4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7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كمل بالعدد المناس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× 7 = 21، 30 × 70 = 2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 × 6 = 48، 80 × 60 = 4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34 × 4 = 9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2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81 تقدر ب 700 ، 700 × 7 = 490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fillcolor="white" stroked="t" o:allowincell="f" style="position:absolute;margin-left:173.8pt;margin-top:15.2pt;width:409.45pt;height:471.7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الناتج مستعملا حقائق الضرب والأنماط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، 200، 2000، 200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4، 540، 5400، 54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الناتج ، مستعملا الحساب الذهني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8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20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0 × 9 = 1800، نعم معقول.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50 × 7 = 1750، نعم معق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در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× 700 = 28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 × 9000 = 63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02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3045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0× 2 × 4 = 48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04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7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كمل بالعدد المناسب:-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× 7 = 21، 30 × 70 = 21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 × 6 = 48، 80 × 60 = 4800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34 × 4 = 936</w:t>
                      </w:r>
                    </w:p>
                    <w:p>
                      <w:pPr>
                        <w:overflowPunct w:val="false"/>
                        <w:bidi w:val="1"/>
                        <w:ind w:left="82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81 تقدر ب 700 ، 700 × 7 = 4900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9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503">
            <wp:simplePos x="0" y="0"/>
            <wp:positionH relativeFrom="column">
              <wp:posOffset>2188210</wp:posOffset>
            </wp:positionH>
            <wp:positionV relativeFrom="paragraph">
              <wp:posOffset>1507490</wp:posOffset>
            </wp:positionV>
            <wp:extent cx="1600200" cy="1600200"/>
            <wp:effectExtent l="0" t="0" r="0" b="0"/>
            <wp:wrapNone/>
            <wp:docPr id="55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صل ال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سادس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تهيئ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473960</wp:posOffset>
                </wp:positionH>
                <wp:positionV relativeFrom="paragraph">
                  <wp:posOffset>64135</wp:posOffset>
                </wp:positionV>
                <wp:extent cx="5200650" cy="5029200"/>
                <wp:effectExtent l="5080" t="5080" r="81915" b="81915"/>
                <wp:wrapNone/>
                <wp:docPr id="554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029200"/>
                        </a:xfrm>
                        <a:prstGeom prst="verticalScroll">
                          <a:avLst>
                            <a:gd name="adj" fmla="val 7249"/>
                          </a:avLst>
                        </a:prstGeom>
                        <a:blipFill rotWithShape="0">
                          <a:blip r:embed="rId2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رب إلى المنزلة المعطاة في كل من المسائل الآت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6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9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8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جمع 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6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1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01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90620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كتب جملة ضرب تمثل الشكل، ثم 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4 ×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 ×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ubRRectCallout" stroked="t" o:allowincell="f" style="position:absolute;margin-left:194.8pt;margin-top:5.05pt;width:409.45pt;height:39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رب إلى المنزلة المعطاة في كل من المسائل الآتية:-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000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6000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90000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8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جمع 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66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645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102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209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0123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90620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كتب جملة ضرب تمثل الشكل، ثم 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4 × 3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 ×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52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60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2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220" w:leader="none"/>
        </w:tabs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1976120</wp:posOffset>
            </wp:positionH>
            <wp:positionV relativeFrom="paragraph">
              <wp:posOffset>154940</wp:posOffset>
            </wp:positionV>
            <wp:extent cx="2269490" cy="2387600"/>
            <wp:effectExtent l="0" t="0" r="0" b="0"/>
            <wp:wrapNone/>
            <wp:docPr id="55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4951730" cy="64643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ضرب في مضاعفات العش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0.95pt;width:389.85pt;height:50.8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ضرب في مضاعفات العشرة</w:t>
                      </w:r>
                    </w:p>
                  </w:txbxContent>
                </v:textbox>
                <v:path textpathok="t"/>
                <v:textpath on="t" fitshape="t" string="الضرب في مضاعفات العشرة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2188210</wp:posOffset>
                </wp:positionH>
                <wp:positionV relativeFrom="paragraph">
                  <wp:posOffset>38100</wp:posOffset>
                </wp:positionV>
                <wp:extent cx="5334000" cy="2369820"/>
                <wp:effectExtent l="15875" t="15875" r="86360" b="3556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36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3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5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2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 × 52 = 10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زيادة صفر على ناتج 4 × 6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3pt;width:419.95pt;height:186.5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6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9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32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10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56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626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 × 52 = 104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زيادة صفر على ناتج 4 × 6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192"/>
        <w:ind w:left="1260" w:right="0" w:hanging="0"/>
        <w:jc w:val="left"/>
        <w:rPr>
          <w:rFonts w:ascii="Tahoma" w:hAnsi="Tahoma" w:cs="Monotype Koufi"/>
          <w:b/>
          <w:b/>
          <w:bCs/>
          <w:sz w:val="28"/>
          <w:szCs w:val="28"/>
          <w:lang w:bidi="ar-EG"/>
        </w:rPr>
      </w:pPr>
      <w:r>
        <w:rPr>
          <w:rFonts w:cs="Monotype Koufi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Monotype Koufi"/>
          <w:b/>
          <w:b/>
          <w:bCs/>
          <w:sz w:val="32"/>
          <w:szCs w:val="32"/>
          <w:lang w:bidi="ar-EG"/>
        </w:rPr>
      </w:pPr>
      <w:r>
        <w:rPr>
          <w:rFonts w:cs="Monotype Koufi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2086610</wp:posOffset>
            </wp:positionH>
            <wp:positionV relativeFrom="paragraph">
              <wp:posOffset>60325</wp:posOffset>
            </wp:positionV>
            <wp:extent cx="2159000" cy="2005965"/>
            <wp:effectExtent l="0" t="0" r="0" b="0"/>
            <wp:wrapNone/>
            <wp:docPr id="55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  <w:u w:val="single"/>
          <w:lang w:bidi="ar-EG"/>
        </w:rPr>
      </w:pP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ar-EG"/>
        </w:rPr>
        <w:t>تدرب وحل المسائ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EG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273935</wp:posOffset>
                </wp:positionH>
                <wp:positionV relativeFrom="paragraph">
                  <wp:posOffset>69850</wp:posOffset>
                </wp:positionV>
                <wp:extent cx="5286375" cy="5600700"/>
                <wp:effectExtent l="16510" t="15875" r="42545" b="552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5600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4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3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0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8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94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58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 × 20 = 2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0 × 15 = 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 × 15 = 1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 × 10 = 4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 ×  40 = 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 أحمد 2000 ريال، يدخر منهم كل شهر 20 ريال، احسب ما يدخره في 50 شهر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1 ×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لاث أصفار لأن 6 × 5 = 30 و يوجد صفران آخرين في مسألة الصر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5.5pt;width:416.2pt;height:44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1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4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8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4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46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36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0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8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948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584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3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6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 × 20 = 28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0 × 15 = 9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0 × 15 = 12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 × 10 = 4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 ×  40 = 8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 أحمد 2000 ريال، يدخر منهم كل شهر 20 ريال، احسب ما يدخره في 50 شهر؟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1 × 21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ثلاث أصفار لأن 6 × 5 = 30 و يوجد صفران آخرين في مسألة الصر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506">
            <wp:simplePos x="0" y="0"/>
            <wp:positionH relativeFrom="column">
              <wp:posOffset>1877695</wp:posOffset>
            </wp:positionH>
            <wp:positionV relativeFrom="paragraph">
              <wp:posOffset>4959350</wp:posOffset>
            </wp:positionV>
            <wp:extent cx="2139315" cy="2139315"/>
            <wp:effectExtent l="0" t="0" r="0" b="0"/>
            <wp:wrapNone/>
            <wp:docPr id="56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655320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65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تقدير ناتج الضر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1.65pt;width:302.2pt;height:51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تقدير ناتج الضرب</w:t>
                      </w:r>
                    </w:p>
                  </w:txbxContent>
                </v:textbox>
                <v:path textpathok="t"/>
                <v:textpath on="t" fitshape="t" string="تقدير ناتج الضرب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44"/>
          <w:sz w:val="44"/>
          <w:szCs w:val="44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2273935</wp:posOffset>
                </wp:positionH>
                <wp:positionV relativeFrom="paragraph">
                  <wp:posOffset>181610</wp:posOffset>
                </wp:positionV>
                <wp:extent cx="5286375" cy="1852295"/>
                <wp:effectExtent l="32385" t="32385" r="213995" b="641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852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در الناتج، ثم بين ما إذا كان التقدير أكبر أو أقل من ناتج الضرب الحقيق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0 × 10 = 300، أقل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0 × 30 = 1800 ، أكب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00 × 20 = 8000 ، أك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00 × 40 = 50000  ، أق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 × 52 = 13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كان تقدير الأعداد للأصغر فيكون ناتج الضرب التقديري أصغر من الحقيق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4.3pt;width:416.2pt;height:145.8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در الناتج، ثم بين ما إذا كان التقدير أكبر أو أقل من ناتج الضرب الحقيقي:-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0 × 10 = 300، أقل..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0 × 30 = 1800 ، أكبر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00 × 20 = 8000 ، أكبر.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00 × 40 = 50000  ، أقل.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 × 52 = 1300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كان تقدير الأعداد للأصغر فيكون ناتج الضرب التقديري أصغر من الحقيقي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071" w:leader="none"/>
        </w:tabs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color w:val="800000"/>
          <w:sz w:val="32"/>
          <w:sz w:val="32"/>
          <w:szCs w:val="32"/>
          <w:u w:val="single"/>
          <w:rtl w:val="true"/>
          <w:lang w:bidi="ar-EG"/>
        </w:rPr>
        <w:t>تدرب وحل المسائل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529840</wp:posOffset>
                </wp:positionH>
                <wp:positionV relativeFrom="paragraph">
                  <wp:posOffset>194945</wp:posOffset>
                </wp:positionV>
                <wp:extent cx="5030470" cy="4286250"/>
                <wp:effectExtent l="382270" t="31750" r="381000" b="952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0640" cy="4286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قدر الناتج، ثم بين ما إذا كان التقدير اكبر أو أقل من ناتج الضرب الحقيق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7.  30 × 30 = 900 ،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كب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.  40 × 10 = 400 ،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ق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9.  60 × 40 = 2400 ، أك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.  80 × 60 = 4800 ، أك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.  200 × 10 = 2000 ، أق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.  400 × 40 = 16000 ، أك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.  500 × 90 = 45000، أكب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.  500 × 40 = 20000، أق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.  90 × 10 = 9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.  20 × 10  = 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.  800 × 10 = 8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.  100 × 10 = 1000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.  19 × 99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.  50 × 40 = 2000 أقرب إلى ناتج الضرب الحقيقي، 80 × 50 = 4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1.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 أحمد 61 ريال، يدخر منهم كل شهر 11 ريال، احسب ما يدخره في  شهران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5.35pt;width:396.05pt;height:337.45pt;mso-wrap-style:non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قدر الناتج، ثم بين ما إذا كان التقدير اكبر أو أقل من ناتج الضرب الحقيقي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7.  30 × 30 = 900 ،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كب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.  40 × 10 = 400 ،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ق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9.  60 × 40 = 2400 ، أكب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.  80 × 60 = 4800 ، أكب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.  200 × 10 = 2000 ، أق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.  400 × 40 = 16000 ، أكب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.  500 × 90 = 45000، أكب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.  500 × 40 = 20000، أق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.  90 × 10 = 9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.  20 × 10  = 2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.  800 × 10 = 8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.  100 × 10 = 1000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.  19 × 99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.  50 × 40 = 2000 أقرب إلى ناتج الضرب الحقيقي، 80 × 50 = 4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1. 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 أحمد 61 ريال، يدخر منهم كل شهر 11 ريال، احسب ما يدخره في  شهران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517525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1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خطة حل المسأ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0.8pt;width:302.2pt;height:40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خطة حل المسألة</w:t>
                      </w:r>
                    </w:p>
                  </w:txbxContent>
                </v:textbox>
                <v:path textpathok="t"/>
                <v:textpath on="t" fitshape="t" string="خطة حل المسأل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416810</wp:posOffset>
                </wp:positionH>
                <wp:positionV relativeFrom="paragraph">
                  <wp:posOffset>466090</wp:posOffset>
                </wp:positionV>
                <wp:extent cx="5143500" cy="4563110"/>
                <wp:effectExtent l="19050" t="19050" r="58420" b="5905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6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رجع إلى المسألة في الصفحة السابقة وأجب عن كل مما يأت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 أور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ورقة من فئة 20 ريال، 4 ورقات من فئة 10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ورقتان من فئة 20 ريال، وورقة من فئة 10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خطة التخمين والتحق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ستعمل خطة التمثيل لحل كل من المسائل الت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2 × عمر محمود + 10 = عمر والد محمود = 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عمر محمود = 10 سنو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 مصافح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عم يمك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ليلى = نوال + 3 ، هدى = 2 نو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 مستطي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4 ورقة من فئة ريال، 3 ورقات من فئة 10 ريال و 4 من فئة ريال، 6 ورقات من فئة 5 ريال و 4 ورقات من فئة ريال، ورقة من فئة 10 ريال و 4 ورقات من فئة 5 ريال و 4 ورقات من فئة ريال، ورقتان من فئة 10 ريال وورقتان من فئة 5 ريال وو4 ورقات من فئة ري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عندما تكون المعطيات كبيرة وتحاج إلى تمثي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90.3pt;margin-top:36.7pt;width:404.95pt;height:35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رجع إلى المسألة في الصفحة السابقة وأجب عن كل مما يأتي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 أورا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ورقة من فئة 20 ريال، 4 ورقات من فئة 10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ورقتان من فئة 20 ريال، وورقة من فئة 10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خطة التخمين والتحق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ستعمل خطة التمثيل لحل كل من المسائل التالية:-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2 × عمر محمود + 10 = عمر والد محمود = 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عمر محمود = 10 سنوات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 مصافحات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عم يمك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ليلى = نوال + 3 ، هدى = 2 نوا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 مستطي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4 ورقة من فئة ريال، 3 ورقات من فئة 10 ريال و 4 من فئة ريال، 6 ورقات من فئة 5 ريال و 4 ورقات من فئة ريال، ورقة من فئة 10 ريال و 4 ورقات من فئة 5 ريال و 4 ورقات من فئة ريال، ورقتان من فئة 10 ريال وورقتان من فئة 5 ريال وو4 ورقات من فئة ريال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عندما تكون المعطيات كبيرة وتحاج إلى تمثيل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03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533650" cy="1809750"/>
            <wp:effectExtent l="0" t="0" r="0" b="0"/>
            <wp:docPr id="56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517525"/>
                <wp:effectExtent l="0" t="0" r="0" b="0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1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رب عدد من رقمين في عدد من رقم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0.8pt;width:302.2pt;height:40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رب عدد من رقمين في عدد من رقمين</w:t>
                      </w:r>
                    </w:p>
                  </w:txbxContent>
                </v:textbox>
                <v:path textpathok="t"/>
                <v:textpath on="t" fitshape="t" string="ضرب عدد من رقمين في عدد من رقمين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2150110</wp:posOffset>
                </wp:positionH>
                <wp:positionV relativeFrom="paragraph">
                  <wp:posOffset>218440</wp:posOffset>
                </wp:positionV>
                <wp:extent cx="5372100" cy="1626235"/>
                <wp:effectExtent l="19685" t="19685" r="19685" b="3746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2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8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3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74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5 × 25 = 8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ضرب كل رقم من العدد 23 × كل رقم من العدد 5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69.3pt;margin-top:17.2pt;width:422.95pt;height:128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84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394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7452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5 × 25 = 875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ضرب كل رقم من العدد 23 × كل رقم من العدد 56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درب وحل المسائل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800000"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color w:val="800000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188210</wp:posOffset>
                </wp:positionH>
                <wp:positionV relativeFrom="paragraph">
                  <wp:posOffset>32385</wp:posOffset>
                </wp:positionV>
                <wp:extent cx="5372100" cy="4663440"/>
                <wp:effectExtent l="19050" t="19050" r="59690" b="5842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663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99ff"/>
                            </a:gs>
                            <a:gs pos="100000">
                              <a:srgbClr val="e9e9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8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59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4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1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1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9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56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709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90 × 21 = 18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8 × 15 = 4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0 × 11 = 6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6 × 12 = 5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0 × 15 × 12 = 10800، 46 × 15 × 12 = 82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800 – 8280 = 25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0 × 20 = 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1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لأن ناتج ضرب أحد الأرقام يكون أكبر من عشر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9e9fe" stroked="t" o:allowincell="f" style="position:absolute;margin-left:172.3pt;margin-top:2.55pt;width:422.95pt;height:367.1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85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596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444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128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128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944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561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7098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90 × 21 = 189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8 × 15 = 42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0 × 11 = 66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6 × 12 = 552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0 × 15 × 12 = 10800، 46 × 15 × 12 = 8280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800 – 8280 = 252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0 × 20 = 400</w:t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111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لأن ناتج ضرب أحد الأرقام يكون أكبر من عشرة.</w:t>
                      </w:r>
                    </w:p>
                  </w:txbxContent>
                </v:textbox>
                <v:fill o:detectmouseclick="t" color2="#9999ff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517525"/>
                <wp:effectExtent l="0" t="0" r="0" b="0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1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رب عدد من ثلاث أرقام في عدد من رقم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0.8pt;width:302.2pt;height:40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رب عدد من ثلاث أرقام في عدد من رقمين</w:t>
                      </w:r>
                    </w:p>
                  </w:txbxContent>
                </v:textbox>
                <v:path textpathok="t"/>
                <v:textpath on="t" fitshape="t" string="ضرب عدد من ثلاث أرقام في عدد من رقمين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أكد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273935</wp:posOffset>
                </wp:positionH>
                <wp:positionV relativeFrom="paragraph">
                  <wp:posOffset>208280</wp:posOffset>
                </wp:positionV>
                <wp:extent cx="5286375" cy="1369695"/>
                <wp:effectExtent l="32385" t="32385" r="31750" b="6032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369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8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256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 × 365 = 182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ضرب كل رقم من العدد الأول في جميع الأرقام من العدد الثان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6.4pt;width:416.2pt;height:107.8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3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88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2567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 × 365 = 182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ضرب كل رقم من العدد الأول في جميع الأرقام من العدد الثاني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تدرب وحل المسائل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  <w:lang w:val="en-US" w:eastAsia="en-US" w:bidi="ar-EG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273935</wp:posOffset>
                </wp:positionH>
                <wp:positionV relativeFrom="paragraph">
                  <wp:posOffset>9525</wp:posOffset>
                </wp:positionV>
                <wp:extent cx="5286375" cy="3429000"/>
                <wp:effectExtent l="32385" t="31750" r="123190" b="819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342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99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17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6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6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649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49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059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30 × 60 = 37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6 × 12 = 247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0 × 12 = 54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5 × 108 = 8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25× 450 ) – (25 × 108) = 11250 – 2700 = 85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كريم هو  ال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دخر أحمد 200 ريال كل شهر، فكم يدخر بعد 15 شهر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0.75pt;width:416.2pt;height:269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72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9972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1712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67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467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6496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4994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0598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30 × 60 = 378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6 × 12 = 2472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0 × 12 = 54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5 × 108 = 810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25× 450 ) – (25 × 108) = 11250 – 2700 = 8550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كريم هو  الصحيح.</w:t>
                      </w:r>
                    </w:p>
                    <w:p>
                      <w:pPr>
                        <w:overflowPunct w:val="false"/>
                        <w:bidi w:val="1"/>
                        <w:ind w:left="11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دخر أحمد 200 ريال كل شهر، فكم يدخر بعد 15 شهر؟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2336800</wp:posOffset>
            </wp:positionH>
            <wp:positionV relativeFrom="paragraph">
              <wp:posOffset>156845</wp:posOffset>
            </wp:positionV>
            <wp:extent cx="1337310" cy="1337310"/>
            <wp:effectExtent l="0" t="0" r="0" b="0"/>
            <wp:wrapNone/>
            <wp:docPr id="57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672465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رب الأعداد الكبي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3pt;width:302.2pt;height:52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رب الأعداد الكبيرة</w:t>
                      </w:r>
                    </w:p>
                  </w:txbxContent>
                </v:textbox>
                <v:path textpathok="t"/>
                <v:textpath on="t" fitshape="t" string="ضرب الأعداد الكبير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  <w:rtl w:val="true"/>
          <w:lang w:bidi="ar-EG"/>
        </w:rPr>
        <w:t xml:space="preserve">  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تأكد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687955</wp:posOffset>
                </wp:positionH>
                <wp:positionV relativeFrom="paragraph">
                  <wp:posOffset>50165</wp:posOffset>
                </wp:positionV>
                <wp:extent cx="4672330" cy="1512570"/>
                <wp:effectExtent l="15875" t="15875" r="115570" b="323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512720"/>
                        </a:xfrm>
                        <a:prstGeom prst="foldedCorner">
                          <a:avLst>
                            <a:gd name="adj" fmla="val 135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94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2055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828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750 × 23 = 3622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لاهما يضرب في رقمي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5pt;margin-top:3.95pt;width:367.85pt;height:119.0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944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20558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82893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750 × 23 = 36225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لاهما يضرب في رقمين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تدريب وحل المسائل</w: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659380</wp:posOffset>
                </wp:positionH>
                <wp:positionV relativeFrom="paragraph">
                  <wp:posOffset>339090</wp:posOffset>
                </wp:positionV>
                <wp:extent cx="4672330" cy="4114800"/>
                <wp:effectExtent l="15875" t="16510" r="48895" b="4889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4114800"/>
                        </a:xfrm>
                        <a:prstGeom prst="foldedCorner">
                          <a:avLst>
                            <a:gd name="adj" fmla="val 135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0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159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58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804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64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5720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902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6399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520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1917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2543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01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205 × 75 = 69037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77 × 6 = 70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02 × 8 = 112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0000 × 2 = 200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بر لوجود صفر زائد في 1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4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 يمكن تحديده، لأن الأعداد لا حصر ل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26.7pt;width:367.85pt;height:32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016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1592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581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8047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6424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57203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9022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63996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5201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19176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25432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0120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205 × 75 = 690375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77 × 6 = 7062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02 × 8 = 11216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00000 × 2 = 200000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بر لوجود صفر زائد في 10000</w:t>
                      </w:r>
                    </w:p>
                    <w:p>
                      <w:pPr>
                        <w:overflowPunct w:val="false"/>
                        <w:bidi w:val="1"/>
                        <w:ind w:left="14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 يمكن تحديده، لأن الأعداد لا حصر لها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left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3838575" cy="659130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ختبار الفص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1.95pt;width:302.2pt;height:51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ختبار الفصل</w:t>
                      </w:r>
                    </w:p>
                  </w:txbxContent>
                </v:textbox>
                <v:path textpathok="t"/>
                <v:textpath on="t" fitshape="t" string="اختبار الفصل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273935</wp:posOffset>
                </wp:positionH>
                <wp:positionV relativeFrom="paragraph">
                  <wp:posOffset>209550</wp:posOffset>
                </wp:positionV>
                <wp:extent cx="5286375" cy="5600700"/>
                <wp:effectExtent l="32385" t="31750" r="84455" b="10985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5600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9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4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 × 18 = 5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قدر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24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55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 × 18 = 2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× 12 = 72 ، 72 ÷ 3 = 24 صدي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وجد ناتج الضرب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8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19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88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79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 + 14 + 8 + 10 = 44 في الأسبوع، 44 × 4 = 176 في الشهر، 176 × 12 = 21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5 × 32 = 88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 × 365 = 87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أرقا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6.5pt;width:416.2pt;height:44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9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937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462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 × 18 = 5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قدر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248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5559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 × 18 = 216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× 12 = 72 ، 72 ÷ 3 = 24 صديق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وجد ناتج الضرب:-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84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192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888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7944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 + 14 + 8 + 10 = 44 في الأسبوع، 44 × 4 = 176 في الشهر، 176 × 12 = 2112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5 × 32 = 880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 × 365 = 8760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أرقام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0000"/>
          <w:sz w:val="22"/>
          <w:szCs w:val="22"/>
          <w:rtl w:val="true"/>
          <w:lang w:bidi="ar-EG"/>
        </w:rPr>
        <mc:AlternateContent>
          <mc:Choice Requires="wps">
            <w:drawing>
              <wp:inline distT="0" distB="0" distL="0" distR="0">
                <wp:extent cx="4227195" cy="974090"/>
                <wp:effectExtent l="0" t="0" r="0" b="0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2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ختبار تراكم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6.75pt;width:332.8pt;height:7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ختبار تراكمي</w:t>
                      </w:r>
                    </w:p>
                  </w:txbxContent>
                </v:textbox>
                <v:path textpathok="t"/>
                <v:textpath on="t" fitshape="t" string="اختبار تراكم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val="en-US" w:eastAsia="en-US" w:bidi="ar-EG"/>
        </w:rPr>
      </w:pPr>
      <w:r>
        <w:rPr>
          <w:b/>
          <w:bCs/>
          <w:sz w:val="48"/>
          <w:szCs w:val="4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247900</wp:posOffset>
                </wp:positionH>
                <wp:positionV relativeFrom="paragraph">
                  <wp:posOffset>306705</wp:posOffset>
                </wp:positionV>
                <wp:extent cx="5312410" cy="3912870"/>
                <wp:effectExtent l="31750" t="31750" r="111760" b="8763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520" cy="3912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ختر الإجابة الصحيح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 × 15 = 1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+ 130 + 50 + 110 = 3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صص و تاريخ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 × 23 = 12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2 ÷ 6 =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أسئلة مقالية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8 × 11 = 4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453 + 7782 = 1423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 ÷ 8 = 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3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 × 6 = 9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24.15pt;width:418.25pt;height:308.0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ختر الإجابة الصحيحة:-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 × 15 = 180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0 + 130 + 50 + 110 = 390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صص و تاريخ.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4 × 23 = 1242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2 ÷ 6 = 12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أسئلة مقالية:-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8 × 11 = 418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453 + 7782 = 14235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 ÷ 8 = 4</w:t>
                      </w:r>
                    </w:p>
                    <w:p>
                      <w:pPr>
                        <w:overflowPunct w:val="false"/>
                        <w:bidi w:val="1"/>
                        <w:ind w:left="93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 × 6 = 90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1" w:leader="none"/>
          <w:tab w:val="center" w:pos="4153" w:leader="none"/>
        </w:tabs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vanish/>
          <w:szCs w:val="28"/>
          <w:lang w:bidi="ar-EG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right"/>
      <w:pPr>
        <w:tabs>
          <w:tab w:val="num" w:pos="1230"/>
        </w:tabs>
        <w:ind w:left="1230" w:hanging="87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80"/>
        </w:tabs>
        <w:ind w:left="1380" w:hanging="1020"/>
      </w:pPr>
      <w:rPr/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1560"/>
        </w:tabs>
        <w:ind w:left="1560" w:hanging="1200"/>
      </w:pPr>
      <w:rPr>
        <w:sz w:val="28"/>
        <w:b/>
        <w:szCs w:val="28"/>
        <w:bCs/>
        <w:color w:val="FF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decimal"/>
      <w:lvlText w:val="%1."/>
      <w:lvlJc w:val="right"/>
      <w:pPr>
        <w:tabs>
          <w:tab w:val="num" w:pos="885"/>
        </w:tabs>
        <w:ind w:left="885" w:hanging="52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570"/>
      </w:pPr>
      <w:rPr>
        <w:b/>
        <w:bCs/>
        <w:rFonts w:ascii="Microsoft Sans Serif" w:hAnsi="Microsoft Sans Serif" w:cs="Microsoft Sans Serif"/>
        <w:color w:val="8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right"/>
      <w:pPr>
        <w:tabs>
          <w:tab w:val="num" w:pos="975"/>
        </w:tabs>
        <w:ind w:left="975" w:hanging="615"/>
      </w:pPr>
      <w:rPr>
        <w:color w:val="FF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8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>
      <w:color w:val="0000FF"/>
    </w:rPr>
  </w:style>
  <w:style w:type="character" w:styleId="WW8Num33z0">
    <w:name w:val="WW8Num33z0"/>
    <w:qFormat/>
    <w:rPr>
      <w:color w:val="9900CC"/>
    </w:rPr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color w:val="9900CC"/>
    </w:rPr>
  </w:style>
  <w:style w:type="character" w:styleId="WW8Num38z0">
    <w:name w:val="WW8Num38z0"/>
    <w:qFormat/>
    <w:rPr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>
      <w:color w:val="800000"/>
    </w:rPr>
  </w:style>
  <w:style w:type="character" w:styleId="WW8Num43z0">
    <w:name w:val="WW8Num43z0"/>
    <w:qFormat/>
    <w:rPr>
      <w:rFonts w:cs="Monotype Koufi"/>
      <w:color w:val="FF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  <w:color w:val="FF0000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FF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FF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FF0000"/>
    </w:rPr>
  </w:style>
  <w:style w:type="character" w:styleId="WW8Num53z0">
    <w:name w:val="WW8Num53z0"/>
    <w:qFormat/>
    <w:rPr>
      <w:color w:val="FF0000"/>
    </w:rPr>
  </w:style>
  <w:style w:type="character" w:styleId="WW8Num54z0">
    <w:name w:val="WW8Num54z0"/>
    <w:qFormat/>
    <w:rPr>
      <w:color w:val="FF0000"/>
    </w:rPr>
  </w:style>
  <w:style w:type="character" w:styleId="WW8Num55z0">
    <w:name w:val="WW8Num55z0"/>
    <w:qFormat/>
    <w:rPr>
      <w:color w:val="FF0000"/>
    </w:rPr>
  </w:style>
  <w:style w:type="character" w:styleId="WW8Num56z0">
    <w:name w:val="WW8Num56z0"/>
    <w:qFormat/>
    <w:rPr>
      <w:color w:val="FF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FF0000"/>
    </w:rPr>
  </w:style>
  <w:style w:type="character" w:styleId="WW8Num60z0">
    <w:name w:val="WW8Num60z0"/>
    <w:qFormat/>
    <w:rPr>
      <w:rFonts w:ascii="Microsoft Sans Serif" w:hAnsi="Microsoft Sans Serif" w:cs="Microsoft Sans Serif"/>
      <w:b/>
      <w:bCs/>
      <w:color w:val="8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Monotype Koufi"/>
      <w:color w:val="FF0000"/>
      <w:sz w:val="32"/>
    </w:rPr>
  </w:style>
  <w:style w:type="character" w:styleId="WW8Num63z0">
    <w:name w:val="WW8Num63z0"/>
    <w:qFormat/>
    <w:rPr>
      <w:color w:val="FF0000"/>
    </w:rPr>
  </w:style>
  <w:style w:type="character" w:styleId="WW8Num64z0">
    <w:name w:val="WW8Num64z0"/>
    <w:qFormat/>
    <w:rPr>
      <w:color w:val="800000"/>
    </w:rPr>
  </w:style>
  <w:style w:type="character" w:styleId="WW8Num65z0">
    <w:name w:val="WW8Num65z0"/>
    <w:qFormat/>
    <w:rPr>
      <w:color w:val="FF0000"/>
    </w:rPr>
  </w:style>
  <w:style w:type="character" w:styleId="WW8Num66z0">
    <w:name w:val="WW8Num66z0"/>
    <w:qFormat/>
    <w:rPr>
      <w:color w:val="FF0000"/>
      <w:lang w:bidi="ar-EG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FF0000"/>
    </w:rPr>
  </w:style>
  <w:style w:type="character" w:styleId="WW8Num69z0">
    <w:name w:val="WW8Num69z0"/>
    <w:qFormat/>
    <w:rPr>
      <w:color w:val="FF0000"/>
    </w:rPr>
  </w:style>
  <w:style w:type="character" w:styleId="WW8Num70z0">
    <w:name w:val="WW8Num70z0"/>
    <w:qFormat/>
    <w:rPr>
      <w:color w:val="FF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FF0000"/>
    </w:rPr>
  </w:style>
  <w:style w:type="character" w:styleId="WW8Num73z0">
    <w:name w:val="WW8Num73z0"/>
    <w:qFormat/>
    <w:rPr>
      <w:color w:val="FF0000"/>
    </w:rPr>
  </w:style>
  <w:style w:type="character" w:styleId="WW8Num74z0">
    <w:name w:val="WW8Num74z0"/>
    <w:qFormat/>
    <w:rPr>
      <w:color w:val="9900CC"/>
      <w:lang w:bidi="ar-EG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FF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FF0000"/>
    </w:rPr>
  </w:style>
  <w:style w:type="character" w:styleId="WW8Num79z0">
    <w:name w:val="WW8Num79z0"/>
    <w:qFormat/>
    <w:rPr>
      <w:color w:val="FF0000"/>
    </w:rPr>
  </w:style>
  <w:style w:type="character" w:styleId="WW8Num80z0">
    <w:name w:val="WW8Num80z0"/>
    <w:qFormat/>
    <w:rPr>
      <w:rFonts w:cs="Monotype Koufi"/>
      <w:color w:val="FF0000"/>
    </w:rPr>
  </w:style>
  <w:style w:type="character" w:styleId="WW8Num81z0">
    <w:name w:val="WW8Num81z0"/>
    <w:qFormat/>
    <w:rPr>
      <w:color w:val="FF0000"/>
    </w:rPr>
  </w:style>
  <w:style w:type="character" w:styleId="WW8Num82z0">
    <w:name w:val="WW8Num82z0"/>
    <w:qFormat/>
    <w:rPr>
      <w:color w:val="FF0000"/>
    </w:rPr>
  </w:style>
  <w:style w:type="character" w:styleId="WW8Num83z0">
    <w:name w:val="WW8Num83z0"/>
    <w:qFormat/>
    <w:rPr>
      <w:color w:val="FF0000"/>
    </w:rPr>
  </w:style>
  <w:style w:type="character" w:styleId="WW8Num84z0">
    <w:name w:val="WW8Num84z0"/>
    <w:qFormat/>
    <w:rPr>
      <w:color w:val="FF000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color w:val="FF0000"/>
    </w:rPr>
  </w:style>
  <w:style w:type="character" w:styleId="WW8Num92z0">
    <w:name w:val="WW8Num92z0"/>
    <w:qFormat/>
    <w:rPr>
      <w:color w:val="9900CC"/>
      <w:lang w:bidi="ar-EG"/>
    </w:rPr>
  </w:style>
  <w:style w:type="character" w:styleId="WW8Num93z0">
    <w:name w:val="WW8Num93z0"/>
    <w:qFormat/>
    <w:rPr>
      <w:color w:val="0000FF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9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3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8.png"/><Relationship Id="rId42" Type="http://schemas.openxmlformats.org/officeDocument/2006/relationships/image" Target="media/image1.png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32.png"/><Relationship Id="rId74" Type="http://schemas.openxmlformats.org/officeDocument/2006/relationships/image" Target="media/image33.gif"/><Relationship Id="rId75" Type="http://schemas.openxmlformats.org/officeDocument/2006/relationships/image" Target="media/image34.png"/><Relationship Id="rId76" Type="http://schemas.openxmlformats.org/officeDocument/2006/relationships/image" Target="media/image35.gif"/><Relationship Id="rId77" Type="http://schemas.openxmlformats.org/officeDocument/2006/relationships/image" Target="media/image36.jpeg"/><Relationship Id="rId78" Type="http://schemas.openxmlformats.org/officeDocument/2006/relationships/image" Target="media/image36.jpeg"/><Relationship Id="rId79" Type="http://schemas.openxmlformats.org/officeDocument/2006/relationships/image" Target="media/image37.gif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38.jpeg"/><Relationship Id="rId85" Type="http://schemas.openxmlformats.org/officeDocument/2006/relationships/image" Target="media/image38.jpeg"/><Relationship Id="rId86" Type="http://schemas.openxmlformats.org/officeDocument/2006/relationships/image" Target="media/image38.jpeg"/><Relationship Id="rId87" Type="http://schemas.openxmlformats.org/officeDocument/2006/relationships/image" Target="media/image38.jpeg"/><Relationship Id="rId88" Type="http://schemas.openxmlformats.org/officeDocument/2006/relationships/image" Target="media/image38.jpeg"/><Relationship Id="rId89" Type="http://schemas.openxmlformats.org/officeDocument/2006/relationships/image" Target="media/image38.jpeg"/><Relationship Id="rId90" Type="http://schemas.openxmlformats.org/officeDocument/2006/relationships/image" Target="media/image38.jpeg"/><Relationship Id="rId91" Type="http://schemas.openxmlformats.org/officeDocument/2006/relationships/image" Target="media/image38.jpeg"/><Relationship Id="rId92" Type="http://schemas.openxmlformats.org/officeDocument/2006/relationships/image" Target="media/image38.jpeg"/><Relationship Id="rId93" Type="http://schemas.openxmlformats.org/officeDocument/2006/relationships/image" Target="media/image38.jpeg"/><Relationship Id="rId94" Type="http://schemas.openxmlformats.org/officeDocument/2006/relationships/image" Target="media/image38.jpeg"/><Relationship Id="rId95" Type="http://schemas.openxmlformats.org/officeDocument/2006/relationships/image" Target="media/image38.jpeg"/><Relationship Id="rId96" Type="http://schemas.openxmlformats.org/officeDocument/2006/relationships/image" Target="media/image2.png"/><Relationship Id="rId97" Type="http://schemas.openxmlformats.org/officeDocument/2006/relationships/image" Target="media/image11.png"/><Relationship Id="rId98" Type="http://schemas.openxmlformats.org/officeDocument/2006/relationships/image" Target="media/image3.png"/><Relationship Id="rId99" Type="http://schemas.openxmlformats.org/officeDocument/2006/relationships/image" Target="media/image11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7.png"/><Relationship Id="rId103" Type="http://schemas.openxmlformats.org/officeDocument/2006/relationships/image" Target="media/image13.png"/><Relationship Id="rId104" Type="http://schemas.openxmlformats.org/officeDocument/2006/relationships/image" Target="media/image5.png"/><Relationship Id="rId105" Type="http://schemas.openxmlformats.org/officeDocument/2006/relationships/image" Target="media/image39.jpeg"/><Relationship Id="rId106" Type="http://schemas.openxmlformats.org/officeDocument/2006/relationships/image" Target="media/image2.png"/><Relationship Id="rId107" Type="http://schemas.openxmlformats.org/officeDocument/2006/relationships/image" Target="media/image4.png"/><Relationship Id="rId108" Type="http://schemas.openxmlformats.org/officeDocument/2006/relationships/image" Target="media/image38.jpeg"/><Relationship Id="rId109" Type="http://schemas.openxmlformats.org/officeDocument/2006/relationships/image" Target="media/image38.jpeg"/><Relationship Id="rId110" Type="http://schemas.openxmlformats.org/officeDocument/2006/relationships/image" Target="media/image38.jpeg"/><Relationship Id="rId111" Type="http://schemas.openxmlformats.org/officeDocument/2006/relationships/image" Target="media/image38.jpeg"/><Relationship Id="rId112" Type="http://schemas.openxmlformats.org/officeDocument/2006/relationships/image" Target="media/image38.jpeg"/><Relationship Id="rId113" Type="http://schemas.openxmlformats.org/officeDocument/2006/relationships/image" Target="media/image38.jpeg"/><Relationship Id="rId114" Type="http://schemas.openxmlformats.org/officeDocument/2006/relationships/image" Target="media/image38.jpeg"/><Relationship Id="rId115" Type="http://schemas.openxmlformats.org/officeDocument/2006/relationships/image" Target="media/image38.jpeg"/><Relationship Id="rId116" Type="http://schemas.openxmlformats.org/officeDocument/2006/relationships/image" Target="media/image38.jpeg"/><Relationship Id="rId117" Type="http://schemas.openxmlformats.org/officeDocument/2006/relationships/image" Target="media/image38.jpeg"/><Relationship Id="rId118" Type="http://schemas.openxmlformats.org/officeDocument/2006/relationships/image" Target="media/image38.jpeg"/><Relationship Id="rId119" Type="http://schemas.openxmlformats.org/officeDocument/2006/relationships/image" Target="media/image38.jpeg"/><Relationship Id="rId120" Type="http://schemas.openxmlformats.org/officeDocument/2006/relationships/image" Target="media/image38.jpeg"/><Relationship Id="rId121" Type="http://schemas.openxmlformats.org/officeDocument/2006/relationships/image" Target="media/image38.jpeg"/><Relationship Id="rId122" Type="http://schemas.openxmlformats.org/officeDocument/2006/relationships/image" Target="media/image38.jpeg"/><Relationship Id="rId123" Type="http://schemas.openxmlformats.org/officeDocument/2006/relationships/image" Target="media/image38.jpeg"/><Relationship Id="rId124" Type="http://schemas.openxmlformats.org/officeDocument/2006/relationships/image" Target="media/image38.jpeg"/><Relationship Id="rId125" Type="http://schemas.openxmlformats.org/officeDocument/2006/relationships/image" Target="media/image38.jpeg"/><Relationship Id="rId126" Type="http://schemas.openxmlformats.org/officeDocument/2006/relationships/image" Target="media/image38.jpeg"/><Relationship Id="rId127" Type="http://schemas.openxmlformats.org/officeDocument/2006/relationships/image" Target="media/image38.jpeg"/><Relationship Id="rId128" Type="http://schemas.openxmlformats.org/officeDocument/2006/relationships/image" Target="media/image38.jpeg"/><Relationship Id="rId129" Type="http://schemas.openxmlformats.org/officeDocument/2006/relationships/image" Target="media/image38.jpeg"/><Relationship Id="rId130" Type="http://schemas.openxmlformats.org/officeDocument/2006/relationships/image" Target="media/image38.jpeg"/><Relationship Id="rId131" Type="http://schemas.openxmlformats.org/officeDocument/2006/relationships/image" Target="media/image38.jpeg"/><Relationship Id="rId132" Type="http://schemas.openxmlformats.org/officeDocument/2006/relationships/image" Target="media/image40.png"/><Relationship Id="rId133" Type="http://schemas.openxmlformats.org/officeDocument/2006/relationships/image" Target="media/image41.png"/><Relationship Id="rId134" Type="http://schemas.openxmlformats.org/officeDocument/2006/relationships/image" Target="media/image42.jpeg"/><Relationship Id="rId135" Type="http://schemas.openxmlformats.org/officeDocument/2006/relationships/image" Target="media/image43.jpeg"/><Relationship Id="rId136" Type="http://schemas.openxmlformats.org/officeDocument/2006/relationships/image" Target="media/image43.jpeg"/><Relationship Id="rId137" Type="http://schemas.openxmlformats.org/officeDocument/2006/relationships/image" Target="media/image44.png"/><Relationship Id="rId138" Type="http://schemas.openxmlformats.org/officeDocument/2006/relationships/image" Target="media/image45.jpeg"/><Relationship Id="rId139" Type="http://schemas.openxmlformats.org/officeDocument/2006/relationships/image" Target="media/image46.png"/><Relationship Id="rId140" Type="http://schemas.openxmlformats.org/officeDocument/2006/relationships/image" Target="media/image47.jpeg"/><Relationship Id="rId141" Type="http://schemas.openxmlformats.org/officeDocument/2006/relationships/image" Target="media/image48.jpeg"/><Relationship Id="rId142" Type="http://schemas.openxmlformats.org/officeDocument/2006/relationships/image" Target="media/image49.jpeg"/><Relationship Id="rId143" Type="http://schemas.openxmlformats.org/officeDocument/2006/relationships/image" Target="media/image50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3.png"/><Relationship Id="rId147" Type="http://schemas.openxmlformats.org/officeDocument/2006/relationships/image" Target="media/image4.png"/><Relationship Id="rId148" Type="http://schemas.openxmlformats.org/officeDocument/2006/relationships/image" Target="media/image5.png"/><Relationship Id="rId149" Type="http://schemas.openxmlformats.org/officeDocument/2006/relationships/image" Target="media/image4.png"/><Relationship Id="rId150" Type="http://schemas.openxmlformats.org/officeDocument/2006/relationships/image" Target="media/image6.png"/><Relationship Id="rId151" Type="http://schemas.openxmlformats.org/officeDocument/2006/relationships/image" Target="media/image5.png"/><Relationship Id="rId152" Type="http://schemas.openxmlformats.org/officeDocument/2006/relationships/image" Target="media/image7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2.png"/><Relationship Id="rId156" Type="http://schemas.openxmlformats.org/officeDocument/2006/relationships/image" Target="media/image8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9.png"/><Relationship Id="rId160" Type="http://schemas.openxmlformats.org/officeDocument/2006/relationships/image" Target="media/image3.png"/><Relationship Id="rId161" Type="http://schemas.openxmlformats.org/officeDocument/2006/relationships/image" Target="media/image8.png"/><Relationship Id="rId162" Type="http://schemas.openxmlformats.org/officeDocument/2006/relationships/image" Target="media/image11.png"/><Relationship Id="rId163" Type="http://schemas.openxmlformats.org/officeDocument/2006/relationships/image" Target="media/image10.png"/><Relationship Id="rId164" Type="http://schemas.openxmlformats.org/officeDocument/2006/relationships/image" Target="media/image11.png"/><Relationship Id="rId165" Type="http://schemas.openxmlformats.org/officeDocument/2006/relationships/image" Target="media/image3.png"/><Relationship Id="rId166" Type="http://schemas.openxmlformats.org/officeDocument/2006/relationships/image" Target="media/image8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34.png"/><Relationship Id="rId171" Type="http://schemas.openxmlformats.org/officeDocument/2006/relationships/image" Target="media/image32.png"/><Relationship Id="rId172" Type="http://schemas.openxmlformats.org/officeDocument/2006/relationships/image" Target="media/image35.gif"/><Relationship Id="rId173" Type="http://schemas.openxmlformats.org/officeDocument/2006/relationships/image" Target="media/image36.jpeg"/><Relationship Id="rId174" Type="http://schemas.openxmlformats.org/officeDocument/2006/relationships/image" Target="media/image36.jpeg"/><Relationship Id="rId175" Type="http://schemas.openxmlformats.org/officeDocument/2006/relationships/image" Target="media/image32.png"/><Relationship Id="rId176" Type="http://schemas.openxmlformats.org/officeDocument/2006/relationships/image" Target="media/image37.gif"/><Relationship Id="rId177" Type="http://schemas.openxmlformats.org/officeDocument/2006/relationships/image" Target="media/image36.jpeg"/><Relationship Id="rId178" Type="http://schemas.openxmlformats.org/officeDocument/2006/relationships/image" Target="media/image36.jpeg"/><Relationship Id="rId179" Type="http://schemas.openxmlformats.org/officeDocument/2006/relationships/image" Target="media/image32.png"/><Relationship Id="rId180" Type="http://schemas.openxmlformats.org/officeDocument/2006/relationships/image" Target="media/image36.jpeg"/><Relationship Id="rId181" Type="http://schemas.openxmlformats.org/officeDocument/2006/relationships/image" Target="media/image36.jpeg"/><Relationship Id="rId182" Type="http://schemas.openxmlformats.org/officeDocument/2006/relationships/image" Target="media/image34.png"/><Relationship Id="rId183" Type="http://schemas.openxmlformats.org/officeDocument/2006/relationships/image" Target="media/image36.jpeg"/><Relationship Id="rId184" Type="http://schemas.openxmlformats.org/officeDocument/2006/relationships/image" Target="media/image36.jpeg"/><Relationship Id="rId185" Type="http://schemas.openxmlformats.org/officeDocument/2006/relationships/image" Target="media/image8.png"/><Relationship Id="rId186" Type="http://schemas.openxmlformats.org/officeDocument/2006/relationships/image" Target="media/image11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8.png"/><Relationship Id="rId190" Type="http://schemas.openxmlformats.org/officeDocument/2006/relationships/image" Target="media/image11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image" Target="media/image4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11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11.png"/><Relationship Id="rId202" Type="http://schemas.openxmlformats.org/officeDocument/2006/relationships/image" Target="media/image6.png"/><Relationship Id="rId203" Type="http://schemas.openxmlformats.org/officeDocument/2006/relationships/image" Target="media/image6.png"/><Relationship Id="rId204" Type="http://schemas.openxmlformats.org/officeDocument/2006/relationships/image" Target="media/image11.png"/><Relationship Id="rId205" Type="http://schemas.openxmlformats.org/officeDocument/2006/relationships/image" Target="media/image6.png"/><Relationship Id="rId206" Type="http://schemas.openxmlformats.org/officeDocument/2006/relationships/image" Target="media/image7.png"/><Relationship Id="rId207" Type="http://schemas.openxmlformats.org/officeDocument/2006/relationships/image" Target="media/image13.png"/><Relationship Id="rId208" Type="http://schemas.openxmlformats.org/officeDocument/2006/relationships/image" Target="media/image39.jpeg"/><Relationship Id="rId209" Type="http://schemas.openxmlformats.org/officeDocument/2006/relationships/image" Target="media/image2.png"/><Relationship Id="rId210" Type="http://schemas.openxmlformats.org/officeDocument/2006/relationships/image" Target="media/image4.png"/><Relationship Id="rId211" Type="http://schemas.openxmlformats.org/officeDocument/2006/relationships/image" Target="media/image38.jpeg"/><Relationship Id="rId212" Type="http://schemas.openxmlformats.org/officeDocument/2006/relationships/image" Target="media/image38.jpeg"/><Relationship Id="rId213" Type="http://schemas.openxmlformats.org/officeDocument/2006/relationships/image" Target="media/image38.jpeg"/><Relationship Id="rId214" Type="http://schemas.openxmlformats.org/officeDocument/2006/relationships/image" Target="media/image38.jpeg"/><Relationship Id="rId215" Type="http://schemas.openxmlformats.org/officeDocument/2006/relationships/image" Target="media/image38.jpeg"/><Relationship Id="rId216" Type="http://schemas.openxmlformats.org/officeDocument/2006/relationships/image" Target="media/image38.jpeg"/><Relationship Id="rId217" Type="http://schemas.openxmlformats.org/officeDocument/2006/relationships/image" Target="media/image2.png"/><Relationship Id="rId218" Type="http://schemas.openxmlformats.org/officeDocument/2006/relationships/image" Target="media/image38.jpeg"/><Relationship Id="rId219" Type="http://schemas.openxmlformats.org/officeDocument/2006/relationships/image" Target="media/image38.jpeg"/><Relationship Id="rId220" Type="http://schemas.openxmlformats.org/officeDocument/2006/relationships/image" Target="media/image44.png"/><Relationship Id="rId221" Type="http://schemas.openxmlformats.org/officeDocument/2006/relationships/image" Target="media/image38.jpeg"/><Relationship Id="rId222" Type="http://schemas.openxmlformats.org/officeDocument/2006/relationships/image" Target="media/image38.jpeg"/><Relationship Id="rId223" Type="http://schemas.openxmlformats.org/officeDocument/2006/relationships/image" Target="media/image38.jpeg"/><Relationship Id="rId224" Type="http://schemas.openxmlformats.org/officeDocument/2006/relationships/image" Target="media/image38.jpeg"/><Relationship Id="rId225" Type="http://schemas.openxmlformats.org/officeDocument/2006/relationships/image" Target="media/image38.jpeg"/><Relationship Id="rId226" Type="http://schemas.openxmlformats.org/officeDocument/2006/relationships/image" Target="media/image38.jpeg"/><Relationship Id="rId227" Type="http://schemas.openxmlformats.org/officeDocument/2006/relationships/image" Target="media/image40.png"/><Relationship Id="rId228" Type="http://schemas.openxmlformats.org/officeDocument/2006/relationships/image" Target="media/image40.png"/><Relationship Id="rId229" Type="http://schemas.openxmlformats.org/officeDocument/2006/relationships/image" Target="media/image41.png"/><Relationship Id="rId230" Type="http://schemas.openxmlformats.org/officeDocument/2006/relationships/image" Target="media/image42.jpeg"/><Relationship Id="rId231" Type="http://schemas.openxmlformats.org/officeDocument/2006/relationships/image" Target="media/image51.jpeg"/><Relationship Id="rId232" Type="http://schemas.openxmlformats.org/officeDocument/2006/relationships/image" Target="media/image51.jpeg"/><Relationship Id="rId233" Type="http://schemas.openxmlformats.org/officeDocument/2006/relationships/image" Target="media/image44.png"/><Relationship Id="rId234" Type="http://schemas.openxmlformats.org/officeDocument/2006/relationships/image" Target="media/image45.jpeg"/><Relationship Id="rId235" Type="http://schemas.openxmlformats.org/officeDocument/2006/relationships/image" Target="media/image46.png"/><Relationship Id="rId236" Type="http://schemas.openxmlformats.org/officeDocument/2006/relationships/image" Target="media/image47.jpeg"/><Relationship Id="rId237" Type="http://schemas.openxmlformats.org/officeDocument/2006/relationships/image" Target="media/image48.jpeg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40:00Z</dcterms:created>
  <dc:creator>tamer</dc:creator>
  <dc:description/>
  <cp:keywords/>
  <dc:language>en-US</dc:language>
  <cp:lastModifiedBy>-LifeMooN-</cp:lastModifiedBy>
  <dcterms:modified xsi:type="dcterms:W3CDTF">2011-08-12T19:45:00Z</dcterms:modified>
  <cp:revision>320</cp:revision>
  <dc:subject/>
  <dc:title>الجهات الأصلية والفرعية :</dc:title>
</cp:coreProperties>
</file>