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21"/>
        <w:gridCol w:w="420"/>
        <w:gridCol w:w="421"/>
        <w:gridCol w:w="420"/>
        <w:gridCol w:w="419"/>
        <w:gridCol w:w="420"/>
        <w:gridCol w:w="419"/>
        <w:gridCol w:w="420"/>
        <w:gridCol w:w="420"/>
        <w:gridCol w:w="419"/>
        <w:gridCol w:w="585"/>
        <w:gridCol w:w="419"/>
        <w:gridCol w:w="420"/>
        <w:gridCol w:w="420"/>
        <w:gridCol w:w="419"/>
        <w:gridCol w:w="420"/>
        <w:gridCol w:w="419"/>
        <w:gridCol w:w="420"/>
        <w:gridCol w:w="420"/>
        <w:gridCol w:w="669"/>
        <w:gridCol w:w="669"/>
        <w:gridCol w:w="325"/>
      </w:tblGrid>
      <w:tr>
        <w:trPr>
          <w:trHeight w:val="1134" w:hRule="atLeast"/>
          <w:cantSplit w:val="true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خميس</w:t>
            </w:r>
          </w:p>
          <w:p>
            <w:pPr>
              <w:pStyle w:val="Normal"/>
              <w:tabs>
                <w:tab w:val="clear" w:pos="720"/>
                <w:tab w:val="left" w:pos="904" w:leader="none"/>
              </w:tabs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ـــ</w:t>
            </w:r>
            <w:r>
              <w:rPr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ـــ</w:t>
            </w:r>
            <w:r>
              <w:rPr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ـــ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ربعاء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ـــ</w:t>
            </w:r>
            <w:r>
              <w:rPr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ـــ</w:t>
            </w:r>
            <w:r>
              <w:rPr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ـــ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ثلاثاء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ـــ</w:t>
            </w:r>
            <w:r>
              <w:rPr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ـــ</w:t>
            </w:r>
            <w:r>
              <w:rPr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ـــ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ثني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ـــ</w:t>
            </w:r>
            <w:r>
              <w:rPr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ـــ</w:t>
            </w:r>
            <w:r>
              <w:rPr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ـــ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أح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ـــ</w:t>
            </w:r>
            <w:r>
              <w:rPr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ـــ</w:t>
            </w:r>
            <w:r>
              <w:rPr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ـــ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خمي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ـــ</w:t>
            </w:r>
            <w:r>
              <w:rPr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ـــ</w:t>
            </w:r>
            <w:r>
              <w:rPr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ـــ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ربعاء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ـــ</w:t>
            </w:r>
            <w:r>
              <w:rPr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ـــ</w:t>
            </w:r>
            <w:r>
              <w:rPr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ـــ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ثلاثاء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ـــ</w:t>
            </w:r>
            <w:r>
              <w:rPr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ـــ</w:t>
            </w:r>
            <w:r>
              <w:rPr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ـــ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ثني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ـــ</w:t>
            </w:r>
            <w:r>
              <w:rPr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ـــ</w:t>
            </w:r>
            <w:r>
              <w:rPr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ـــ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أح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ـــ</w:t>
            </w:r>
            <w:r>
              <w:rPr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ـــ</w:t>
            </w:r>
            <w:r>
              <w:rPr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ـــ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يوم</w:t>
            </w:r>
          </w:p>
          <w:p>
            <w:pPr>
              <w:pStyle w:val="Normal"/>
              <w:tabs>
                <w:tab w:val="clear" w:pos="720"/>
                <w:tab w:val="left" w:pos="904" w:leader="none"/>
              </w:tabs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ind w:left="113" w:right="113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00B050"/>
                <w:rtl w:val="true"/>
              </w:rPr>
              <w:t>اسم</w:t>
            </w:r>
            <w:r>
              <w:rPr>
                <w:rFonts w:cs="Calibri"/>
                <w:b/>
                <w:b/>
                <w:bCs/>
                <w:color w:val="00B050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rtl w:val="true"/>
              </w:rPr>
              <w:t>النموذج</w:t>
            </w:r>
            <w:r>
              <w:rPr>
                <w:rFonts w:cs="Calibri"/>
                <w:b/>
                <w:b/>
                <w:bCs/>
                <w:color w:val="00B050"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متابع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ي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راق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جاب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                                       </w:t>
            </w:r>
            <w:r>
              <w:rPr>
                <w:rFonts w:cs="Calibri"/>
                <w:b/>
                <w:b/>
                <w:bCs/>
                <w:color w:val="00B050"/>
                <w:rtl w:val="true"/>
              </w:rPr>
              <w:t xml:space="preserve">                         </w:t>
            </w:r>
            <w:r>
              <w:rPr>
                <w:b/>
                <w:b/>
                <w:bCs/>
                <w:color w:val="00B050"/>
                <w:rtl w:val="true"/>
              </w:rPr>
              <w:t>الصف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متوسط</w:t>
            </w:r>
            <w:r>
              <w:rPr>
                <w:rFonts w:cs="Calibri"/>
                <w:b/>
                <w:b/>
                <w:bCs/>
              </w:rPr>
              <w:t xml:space="preserve">                                                               </w:t>
            </w:r>
          </w:p>
        </w:tc>
      </w:tr>
      <w:tr>
        <w:trPr>
          <w:trHeight w:val="868" w:hRule="atLeast"/>
          <w:cantSplit w:val="true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ادة</w:t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709" w:hRule="exac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استل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لاحظين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لجن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حك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الضبط</w:t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استلام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جن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صحيح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مراجعة</w:t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صحيح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رصد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دقيق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طابقة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كشف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34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استلام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لجنة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رص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إخراج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نتائج</w:t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34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رص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حاسب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طباعة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186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مطابقة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ع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كشف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استلام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لجن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حك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الضبط</w:t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حفظ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ind w:left="113" w:right="11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904" w:leader="none"/>
        </w:tabs>
        <w:ind w:left="56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360"/>
      <w:ind w:left="0" w:right="0" w:hanging="0"/>
      <w:jc w:val="both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0T09:21:00Z</dcterms:created>
  <dc:creator>user</dc:creator>
  <dc:description/>
  <cp:keywords/>
  <dc:language>en-US</dc:language>
  <cp:lastModifiedBy>lenovo</cp:lastModifiedBy>
  <dcterms:modified xsi:type="dcterms:W3CDTF">2015-12-24T05:35:00Z</dcterms:modified>
  <cp:revision>3</cp:revision>
  <dc:subject/>
  <dc:title/>
</cp:coreProperties>
</file>